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145--REPAI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36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2  Performance of maintenance, preventive maintenance, alt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spections for an air carrier or commercial operat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 airworthiness requirements of Parts 121 and 127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 under the inspection program required by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3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1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3  Certification of foreign repair stations: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5  Change or renewal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7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9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21  Change of location o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23 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25 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Domestic Repai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31 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33  Limite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35  Housing and fac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37  Special housing and fac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39  Personne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41  Recommendation of persons for certification as rep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43  Records of supervisory an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45  Insp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47  Equipment and materials: Ratings other than limite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49  Equipment and materials: Limit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51  Privilege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53  Limitation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55  Maintenance of personnel, facilities equipment,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57 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59  Inspection of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61  Performance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63  Reports of defects or unairworth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C--Foreign Repai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71 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73  Scope of work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75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77 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79 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D--Limited Ratings fo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01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03  Privilege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105 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, 314, 601, and 607, 72 Stat. 752; 49 U.S.C. 135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5, 1421, and 1427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57, 27 FR 6662, July 13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miscellaneous technical amendments in this Part 1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mdt. 145-3, 31 FR 3336, Mar. 3, 1966 and Amdt. 145-6, 31 FR 9211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Federal Aviation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AR No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36, see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3936, No. 18, Jan.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Amdt. No. 36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and extends Special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(SFAR) No. 36, which provides that authorized repair 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ng certificate holders may approve aircraft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for return to service after accomplishing major repairs us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repair data that have not been approv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(FAA). Amendments include clarification of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authorization. Extension of the regulation continues to provid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qualify, an alternative from the requirement to obtain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major repair data on a case-by-case basis, and allow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the FAA to incorporate the SFAR provisions into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: Effective January 23, 1994 and terminates January 23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the requirements for issuing repa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associated ratings to facilities for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of airframes, powerplants, propellers, or applia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s the general operating rules for the holders of thos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repair station located in the United State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mestic repair station". A repair station located outsid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is called a "foreign repair s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manufacturer of aircraft, aircraft engines, propellers, appli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s thereof, may be issued a Repair Station Certificate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under Subpart D of this part. Sections 145.11 through 145.79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applicants for, or holders of, certificates issued under Subpar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 Any facility where the holder of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 of this part exercises his privileges under that certific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a "manufacturer's maintenance fac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4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9, Apr. 1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2   Performance of maintenance, preventive maintenance,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ired inspections for an air carrier or commercial oper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inuous airworthiness requirements of Parts 121 and 127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lanes under the inspection program required by Part 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repair station that performs any maintenance,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lterations, or required inspections for a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perator having a continuous airworthiness program under Part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127 of this chapter shall comply with Subpart L of Part 121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121.363, 121.369, 121.373, and 121.379) or Subpart I of Par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Secs. 127.131, 127.134, 127.136, and 127.140) of this chap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. In addition, such repair station shall perform th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air carrier's or commercial 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repair station that performs inspections on airplane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25 of this chapter shall do that work in accordance with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pproved for the operator of the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5-7, 31 FR 10614, Aug. 9, 1966, as amended by Amdt. 145-17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235, Oct. 9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3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s a certificated repair station without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, a repair station certificate. In addition, an applic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ay not advertise as a certificated repair sta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as been issu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1 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repair station certificate and rating,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, is made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nd submitted with duplicate copie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inspection procedure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list of the maintenance functions to be performed for i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buy another agency under Sec. 145.49 or Appendix A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 the case of an applicant for a propeller rating (class 2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rating (class 1, 2, or 3), a list, by type or make, as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peller or accessory for which he seeks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part is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 certificate with appropriate ratings prescrib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 and limitations as are necessary in the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5, June 21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3   Certification of foreign repair stations: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pplying under Sec. 145.11, an applicant for a foreig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certificate must notify the FAA office having jurisdi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which the applicant is located of his intention to so apply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fice a statement of his reasons for wanting a repair station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business. In addition to the information required by Sec. 145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must furnish two copies of a suitably bound brochu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ysical description of his facilities (with photographs),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inspection system, and organizational chart, the names and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and supervisory personnel, and a list of services obt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if any, with the names of the contractors and the types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erform. In addition, the applicant must furnish evidence that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Appendix A of Part 187 of this chapter has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20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694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5   Change or renewal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of the following requires the certificate holder to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a repair station certificate, on a form and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hange in the location or housing and facilities of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quest to revise or amend a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holder of a repair station certificate sells or transfe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ts, the new owner must apply for an amended certificate,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145.11 and, if applicable, Sec. 145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person requesting renewal of a foreign repair st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within 30 days before his current certificate expires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the FAA office having jurisdiction over the station. If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ake the request within that period, he must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Sec. 145.13 for applying for a new certificat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8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70, Nov. 14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7 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domestic repair station certificate or rating is effectiv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oreign repair station certificate or rating expires at the end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after the date on which it was issued, unless it is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ed, suspended, or revoked. However, if the station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Sec. 145.71 and applies for renewal before expir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, its certificate or rating may be renewed fo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certificate that expires or is surrendered,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oked, shall 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1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3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9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 repair station certificate shall display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s at a place in the repair station that is normal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and is not obscured. The certificate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21   Change of location o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repair station certificate may not make an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location or in its housing and facilities that are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35, unless the change is approved in writing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prescribe the conditions under which 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may operate while it is changing its location or hous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23  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d repair station shall allow the Administrator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t any time, to determine its compliance with this part. The insp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the adequacy of the repair stations inspection system, record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ability to comply with this part. After such an insp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air station is notified, in writing, of any defect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5-5, 31 FR 8585, June 21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25  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the advertising of a certificated repair statio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certificated, it must clearly state its certif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applies to advertising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usiness letterh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illheads and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ustomer estimates and inspection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ngar or shop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agazines, periodicals, or trade jour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form of promotion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Domestic Repai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31  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atings are issued under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frame ratings. (1) Class 1: Composite construct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2: Composite construction of larg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3: All-metal construction of smal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lass 4: All-metal construction of larg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 ratings. (1) Class 1: Reciprocating engines o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sepower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2: Reciprocating engines of more than 400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3: Turbin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peller ratings. (1) Class 1: All fixed pitch and ground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 of wood, metal, or composit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2: All other propellers, b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adio ratings. (1) Class 1: Communication equipment: An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equipment or receiving equipment, or both, used in airc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r receive communications in flight, regardless of carrier frequ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modulation used; including auxiliary and related aircraft inte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amplifier systems, electrical or electronic inter-crew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, and similar equipment; but not including equipme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of the aircraft or as an aid to navigation,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ing altitude or terrain clearance, other measuring equipment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adio or radar principles, or mechanical, electrical, gyroscop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instruments that are a part of communications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2: Navigational equipment: Any radio system used in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route or approach navigation, except equipment operated on radar or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frequency principles, but not including equipment for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r terrain clearance or other distance equipment operated on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lsed radio frequency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3: Radar equipment: Any aircraft electronic system op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r or pulsed radio frequency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strument ratings. (1) Class 1: Mechanical: Any diaphragm, bou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, aneroid, optical, or mechanically driven centrifugal instru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aircraft or to operate aircraft, including tachometers, ai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ors, pressure gauges drift sights, magnetic compasses, alti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mechan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2: Electrical: Any self-synchronous and electrica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nd systems, including remote indicating instruments,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temperature gauges, or similar electr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3: Gyroscopic: Any instrument or system using gy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s and motivated by air pressure or electrical energ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ilot control units, turn and bank indicators, directional gy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parts, and flux gate and gyrosyn com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lass 4: Electronic: Any instruments whose oper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tubes, transistors, or similar devices including capacita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gauges, system amplifiers, and engine 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ccessory ratings. (1) Class 1: Mechanical accessories tha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, hydraulics, mechanical linkage, or pneumatic press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including aircraft wheel brakes, mechanically driven p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uretors, aircraft wheel assemblies, shock absorber struts and hydrau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o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2: Electrical accessories that depend on electrical ener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peration, and generators, including starters, voltag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motors, electrically driven fuel pumps magnetos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al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3: electronic accessories that depend on the use of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 transistor, or similar device, including supercharger, temperature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ing controls, or similar electronic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33   Limite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the Administrator finds it appropriate, he may issu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to a domestic repair station that maintains or alter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type of airframe, powerplant, propeller, radio, instr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, or parts thereof, or performs only specializ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equipment and skills not ordinarily found in regula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. Such a rating may be limited to a specific model aircraft,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tituent part, or to any number of parts made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mited ratings are issued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frames of a particular mak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ngines of a particular mak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pellers of a particular mak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ments of a particular mak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Radio equipment of a particular mak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ccessories of a particular mak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Landing gear compon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Floats, by 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Nondestructive inspection, testing, and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Emergency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Rotor blades, by make and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Aircraft fabric work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Any other purpose for which the Administrator finds the applic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limited rating for specialized services,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of the station shall contain the specific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at specialized service. The specification may either be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litary one that is currently used by industry and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one developed by the applicant and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35   Housing and fac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domestic repair station certificate and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itional rating, must comply with paragraphs (b) to (h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provide suit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using for its necessary equipment and mater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pace for the work for which it seeks a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acilities for properly storing, segregating, and protecting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, and suppl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acilities for properly protecting parts and subassembl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, cleaning, inspection, repair, alteration, and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work being done is protected from weather elements, dust, and h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rs are protected so that the work will not be impaired by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; and maintenance operations have efficient and prop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 provide suitable shop space where machine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re kept and where the largest amount of bench work is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space need not be partitioned but machines and equip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regated when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chine or woodwork is done so near an assembly area that c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might inadvertently fall into assembled or partially assembled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partitioned parts cleaning units are near other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abric work is done in an area where there are oils and gre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inting or spraying is done in an area so arranged that paint or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st can fall on assembled or partially assembled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aint spraying, cleaning, or machining operations are done s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operations that the precision of test equipment might be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 any other case the Administrator determines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provide suitable assembly space in a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here the largest amount of assembly work is done.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must be large enough for the largest item to be worked 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he seeks and must meet the requirements of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pplicant must provide suitable storage facilities us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oring standard parts, spare parts, and raw materials,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hop and working space. He must organize the storage fac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able parts and supplies will be issued for any job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standard good practices for properly protecting stor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pplicant must store and protect parts being assem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d, or awaiting assembly or disassembly,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damag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applicant must provide suitable ventilation for his shop,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rage areas so that the physical efficiency of his work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pplicant must provide adequate lighting for all work being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quality of the work is not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applicant must control the temperature of the shop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o that the quality of the work is not impaired. Whenev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perations are being performed, such as fabric work or pa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erature and humidity control must be adequate to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article being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37   Special housing and facil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the housing and facility requirements in Sec. 145.35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a domestic repair station certificate and rating,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, for airframes, powerplants, propellers,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ies, or radios must meet the requirements of paragraphs (b) to (f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n airframe rating must provide suitabl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 for at least one of the heaviest aircraft within the weigh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ng he seeks. If the location of the station is such that cli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llow work to be done outside, permanent work docks ma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eet the requirements of Sec. 145.35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nt for either a powerplant or accessory rating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trays, racks, or stands for segregating complete engine or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s from each other during assembly and disassembly. He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o protect parts awaiting assembly or during assembly to prevent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foreign objects from entering into or falling on thos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nt for a propeller rating must provide suitable 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ks, or other fixtures for the proper storage of propellers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pplicant for a radio rating must provide suitab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assure the protection of parts and units that might deter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ampness or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applicant for an instrument rating must provide a reasonably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hop if the shop allocated to final assembly is not air cond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and assembly areas must be kept clean at all time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dust or other foreign objects getting in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39   Personne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domestic repair station certificate and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itional rating, must provide adequate personnel who can per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e, and inspect the work for which the station is to be 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s of the station must carefully consider the jus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 of their employees and shall determine the abiliti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ertificated employees performing maintenance operation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s or employment records. The repair station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the satisfactory work of its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umber of repair station employees may vary according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lume of its work. However, the applicant must have enough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employees to keep up with the volume of work in proces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duce the number of its employees below that necessary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irworth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repair station shall determine the abilities of its super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provide enough of them for all phases of its activit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may determine the ability of any supervisor by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mployment and experience records or by a personal test. Each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direct supervision over working groups but need not have ove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on at management level. Whenever apprentices or student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groups on assemblies or other operations that might be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, the repair station shall provide at least one supervi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10 apprentices or students, unless the apprentices or stu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into groups of experienced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who is directly in charge of the maintenance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 must be appropriately certificated as a mechanic or rep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65 of this chapter and must have had at least 18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experience in the procedures, practices, inspec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tools, machine tools, and equipment generally used in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tation is rated. Experience as an apprentice or student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counted in computing the 18 months of experience. In addi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e of the persons so in charge of maintenance functions for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irframe rating must have had experience in the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prescribed by the Administrator for returning aircraft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100-hour, annual, and progressive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limited repair station shall have employees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of the particular maintenance function or technique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, based on attending a factory school or long experi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or techniqu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41  Recommendation of persons for certification as rep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 a person applies for a domestic repair station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(s) or additional rating(s) that require a repairman,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ommend at least one person for certification as a repair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ertify to the Administrator that the person recommended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65.101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ertify that the person recommended is able to perform and 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gn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recommended per paragraph (a)(1) of this section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 the level of shop foreman or department head or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ng the work performed by the repair station. A qualified pers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may be certificated as a repai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314, and 601 through 610, of the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54, 1355, 1421 through 1430);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269, 47 FR 33390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43   Records of supervisory and inspection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domestic repair station certificate and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itional rating, must have, and each certificated domestic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shall maintain, a roster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supervisory personnel, including the names of the offic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that are responsible for its management and the nam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ervisors, such as foreman and crew chief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inspection personnel, including the names of the chief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inspectors who make final airworthiness determin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ing an article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tion shall also provide a summary of the employ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se name is on the roster. The summary must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to each person on the roster to show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requirements of this subpart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is present title (e.g., chief inspector, metal shop foreman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is total years of experience in the type of work he is d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is past employment record, with names of places and term of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nth, and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cope of his present employment (e.g., airframe overhaul,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assembly, engine inspection, department, etc.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type and number of the mechanic or repairman certificat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, and the ratings on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station shall change the roster, as necessary, to refle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rminating the employment of any person whose name is on the ro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signing any person to duties that require his name to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st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appreciable change in the duties and scope of assign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se name is on th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tation shall keep the roster and employment summ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subject to inspection by the Administrator upon 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domestic repair station may not use the services of a pers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rge of maintenance or alteration unless it keeps current records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equir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ne 13, 1962, as amended by Amdt. 145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5, June 21, 1966; Amdt. 145-15, 41 FR 47230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45   Inspec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repair station certificate, and rating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, must have an inspection system tha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quality control and conform to paragraphs (b) to (f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's inspection personnel must b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spection methods, techniques, and equipment used in their specia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quality or airworthiness of an article being mainta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. In addition, they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aintain proficiency in using various inspection aids intend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available and understand current specific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tolerances, limitations, and procedure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f the product being inspected and with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information such as FAA airworthiness directives and bullet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cases where magnetic, fluorescent, or other forms of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devices are to be used, be skilled in operating that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perly interpret defects indic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pplicant must provide a satisfactory method of inspect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to insure that, before it is placed in stock for use in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t thereof, it is in a good state of preservation and is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ent defects or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pplicant must provide a system of preliminary insp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he maintains to determine the state of preservation or defec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nter the results of each inspection on an appropriate form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keep the form with the article until it is released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applicant must provide a system so that before work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powerplant, or part thereof that has been involved in an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inspected thoroughly for hidden damage, including the are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viously damaged parts. He shall enter the results of this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spection form required by paragraph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t the time he applies for a repair station certificate,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 a manual containing inspection procedures, and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it in current condition at all times. The manual must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inspection system of the repair station in a manner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ood by any employee of the station. It must state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requirements in paragraphs (a) to (e) of thi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's inspection system including the continuity of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, samples of inspection forms, and the method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 manual must refer whenever necessary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standards for the maintenance of the particular arti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 must give a copy of the manual to each of its supervis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personnel and make it available to its other personnel.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is responsible for seeing that all supervisory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thoroughly underst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ne 13, 1962, as amended by Amdt. 145-15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30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47   Equipment and materials: Ratings other than limite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domestic repair station certificate and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itional rating, must have the equipment and materia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perform the functions appropriate to the ratings he seek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an airframe, propeller, powerplant, radio, instr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rating must be equipped to perform the functions list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 this part that are appropriate for the rating 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quipment and materials required by this part must be of su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 for which they are being used can be done compet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. The station shall ensure that all inspection and tes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sted at regular intervals to ensure correct calibration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the National Bureau of Standards or to a standard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quipment manufacturer. In the case of foreign equipment, the stand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 of manufacture may be used if approved by the Administ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nd materials required for the various ratings must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mises, and under the full control of the station, unles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unction that the repair station is authorized to obtain by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obtains them by contract, the repair station sha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the article involved, unless the contract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 rated repai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d domestic or foreign repair station ma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nd alteration of components of a type certificated produ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certificated source identified in the repair station's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anual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pair station is the manufacturer who originally manufac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for which it holds a U.S. type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acted component is included as part of the typ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mponent maintenance is done by the origin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r its manufacturing licens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fore such a component is returned to service, the repa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it is being returned to service in accordance with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's quality control system as approved by the Administrato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the repair station's operations specifications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applicant shall choose suitable tools and equip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named in Appendix A to this part, as appropriate to eac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, using those the manufacturer of the article involved recomm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or altering that article, or thei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314, and 601 through 610, of the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54, 1355, 1421 through 1430);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19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91, Aug. 2, 1982; Amdt. 145-21, 53 FR 47375, Nov. 2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49   Equipment and materials: Limit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limited rating (other than specialized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45.33, must have the equipment and materials to perform an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ppropriate to the rating and class specified in Sec. 145.47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he seeks. However, he need not be equipped for a func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the particular make or model article for which he see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if he shows that it is not necessary under the recommend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 rating for specialized services or techniqu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33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magnetic and penetrant inspection, have the equipment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et and dry magnetic inspection techniques, residual a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nd portable equipment for the inspection of welds both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mergency equipment maintenance, have the equipment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inspections, repairs, and tests of all kinds of in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the re-packing, re-marking, re-sealing, and re-stocking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s, and the weighing, refilling, and testing of carbon dioxid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inguishers and oxygen contain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rotor blade maintenance, have the equipment, mate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data recommended by the manufactur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ircraft fabric work, have the equipment and material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ve coatings to structures, machine stitch fabric panel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, sewing, and rib stitching operations, apply dope and pa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and humidity control equipment, install patches, grommets,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, and similar equipment, and refinish entire aircraft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51   Privilege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domestic repair stati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Maintain or alter any airframe, powerplant, propeller,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, or accessory, or part thereof, for which it is 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rove for return to service any article for which it is r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maintained or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the case of a station with an airframe rating, perform 100-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or progressive inspections, and return the aircraft to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Maintain or alter any article for which it is rated at a plac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repair station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function would be performed in the same manner as when perfo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air station and in accordance with Secs. 145.57 to 145.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 necessary personnel, equipment, material, and technica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place where the work is to be d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inspection procedures manual of the station sets forth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governing work to be performed at a place other than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certificated repair station may not approve for return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craft, airframe, aircraft engine, propeller, or appliance aft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or major alteration unless the work was don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data approv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2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1, Apr. 23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53   Limitation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domestic repair station may not maintain or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powerplant, propeller, instrument, radio, or accessory 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ated, and may not maintain or alter any article for which it i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requires special technical data, equipment, or facilit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55   Maintenance of personnel, facilities, equipment,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d domestic repair station shall provide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equipment, and materials at least equal in quality and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currently required for the issue of the certificate an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57  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Sec. 145.2, each certificated domestic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shall perform its maintenance and alteration operation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s in Part 43 of this chapter. It shall maintain,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all manufacturers' service manuals, instructions,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that relate to the articles that it maintains or a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ddition, each certificated domestic repair station with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shall comply with those sections of Part 43 of this chapter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lectric systems, and shall use materials that conform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 for equipment appropriate to its rating. It shall u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, shop equipment, performance standards, test methods, al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librations that conform to the manufacturers'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approved specification, and, if not otherwise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good practices of the aircraft radio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85, June 21, 1966; Amdt. 145-7, 31 FR 10614, Aug. 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59   Inspection of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domestic repair station shall, before appro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, powerplant, propeller, instrument, radio, or accessory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ice after maintaining or altering it, have that article insp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inspector. After performing a maintenance or altera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on shall certify on the maintenance or alteration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that it is airworthy with respect to the work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paragraph (a) of this section, th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must be a person employed by the station, who h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as a journeyman that he understands the inspec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, and equipment used in determining the air-worth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concerned. He must also be proficient in using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and visual inspection aids appropriate for the artic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16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3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61   Performance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d domestic repair station shall maintain adequ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work that it does, naming the certificated mechanic or repair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or supervised the work, and the inspector of that work.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each record for at least two years after the work it applies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63   Reports of defects or unairworth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domestic repair station shall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within 72 hours after it discovers any serious defect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curring unairworthy condition of, an aircraft, powerpl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any component of any of them. The report shall be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in a manner prescribed by the Administrator, describing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lfunction completely without withholding any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case where the filing of a report under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ight prejudice the repair station, it shall refer the ma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a determination as to whether it must be repo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 or malfunction could result in an imminent hazard to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 shall use the most expeditious method it can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domestic repair station certificate tha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part 121, 127, or 135 certificate, a Type Certificat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plemental Type Certificate), a Parts Manufacturer Approval (PMA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 authorization, or that is the licensee of a Type Certificate,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 failure, malfunction, or defect under this section if th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, or defect has been reported by it, under Sec. 21.3, Sec. 37.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21.703, Sec. 127.313, or Sec. 135.5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9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5, Feb. 19, 1970; Amdt. 145-13, 35 FR 18189, Nov. 2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C--Foreign Repai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71  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air station certificate with appropriate ratings may be issu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repair station if the Administrator determine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maintaining or altering United States registered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s, propellers, appliances, and component parts thereof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nited States registered aircraft. A foreign repair station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for a domestic repair station certificate, except those in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39 through 145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454, 53 FR 47376, Nov. 2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73   Scope of work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foreign repair station may, with respect to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registered aircraft, maintain or alter aircraft, air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s, propellers, or component parts thereof.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operations specifications containing limi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necessary to comply with the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foreign repair station may perform onl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functions within the ratings and classes that are sta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454, 53 FR 47376, Nov. 22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75 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foreign repair station certificate and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dditional rating, must provide enough personnel who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, supervise, and inspect the work for which he seeks a rat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being given to its volum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upervisors and inspectors of each certificated foreig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must understand the regulations in this chapter, FAA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, and the maintenance and service instructions of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ticles to be worked on. However, they do not need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issued under this chapter and, along with the person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of the station, are not considered to be airmen within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tion 101(7) of the Federal Aviation Act of 1958 (49 U.S.C. 1301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work performed in connection with their employment by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 cases where the persons engaged in supervision or final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ertificated under this chapter or by the count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 is located, their qualifications are determin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ir ability to meet the requirements of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s shown by oral or practical test or any other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e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be responsible for the supervision or final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n an aircraft of United States registry at a foreign repa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he can read, write, and underst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77  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d foreign repair station shall comply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prescribed in Subpart B of this part, except for Secs. 145.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5.63, and has the privileges of a domestic repair station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79   Record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foreign repair station shall maintain suc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such reports, with respect to United States registered aircraf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finds necessary, including those prescribed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d foreign repair station shall keep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nd alteration it performs on United States registered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ough detail to show the make, model, identification number,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aircraft involved, and a description of the work. In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pairs or major alterations, or both, it shall report on a for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ner prescribed by the Administrator, giving the original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wner and sending a copy to the Administrator through the FAA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station. However, if a major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is made on a United States scheduled flag air carrier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may be made in the log or other record provided by the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rpose. Upon request, the station shall make all of its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 records avail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d foreign repair station shall, within 72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covers any serious defect in, or other recurring unairworth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any aircraft, powerplant, propeller, or any component of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orks on under this part, report that defect or unairworth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older of a foreign repair station certificate tha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Type Certificate (including a Supplemental Type Certificat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Manufacturer Approval (PMA), or a TSO authorization o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of a Type Certificate need not report a failure, mal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 under this section if the failure, malfunction, or defec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by it, under Sec. 21.3 of this chapter or Sec. 37.17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2, July 13, 1962, as amended by Amdt. 145-9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5, Feb. 19, 1970; Amdt. 145-13, 35 FR 18189, Nov. 28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part D--Limited Ratings fo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(a), 601, 602, 605, and 607, 72 Stat. 752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421, 1422, 1425, and 1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221, 31 FR 5249, Apr. 1, 1966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01 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application in a form and manner prescrib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air station certificate with a limited rating for a manufactur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without further showing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holder or licensee of a Type Certificate who has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inspec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lder of a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person who meets the requirements of Sec. 21.303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the prescribed Fabrication Inspection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holder of a Technical Standard Order (TSO)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Limited ratings are issued under paragraph (a) of this section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craft manufactured by the holder of the rating unde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craft engines manufactured by the holder of the rating unde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pellers manufactured by the holder of the rating unde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 Produc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ppliances manufactured by the holder of the rating (i) under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(ii) under a Production Certificate, (iii) under a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, or (iv) in accordance with Sec. 21.303 of this 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arts manufactured by the holder of the rating under a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or in accordance with Sec. 21.30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03   Privileges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repair station certificate issued under this sub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aintain and approve for return to service any article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d, and perform preventive maintenance on that article, if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s or repairmen are employed directly in charge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rivileges granted under this section apply to any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unless the certificate limits the holder to specific lo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5.105  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145.2, each holder of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 shall perform its maintenance and 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in accordance with Part 43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5-7, 31 FR 10614, Aug. 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 to Part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an asterisk (*) is shown after any job function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t indicates that the applicant need not have the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on his premises for performing this job function provid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s that particular type work to an outside agency ha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Class 1, 2, 3, or 4 airframe rating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nd material necessary for efficiently performing the follow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eel structu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replace steel tubes and fittings using the proper w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orrosion treatment of the interior and exterior of steel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l plating or anodizing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machine operations such as making bushings, bol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machine operations involving the use of planers, shapers, m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etc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ate steel fi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asive air blasting and chemical cleaning operation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 treatmen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inspection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rebuilt metal tank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ood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ce wood sp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ribs and spars (wo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ate wood spar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replace metal r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ior alignment of 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replace plywood sk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ment against wood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lloy skin and structur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and replace metal skin, using power tools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and replace alloy members and components such as tubes,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wlings, fittings, attach angl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 of components using jigs or fixtures as in the case of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elage sections or other similar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wooden forming blocks or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orescent inspection of alloy component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ate alloy members and components such as tubes, channels, cow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s, attach angles, et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abric cov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s to fabric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and refinishing of components and entire aircraf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ntro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ing control cables, using swaging and splicing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ging complete contr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ing or repairing all control system hinge point compon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s, bush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ontrol system units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Landing ge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 or repair all landing gear hinge point components and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olts, bushings, fitt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aul and repair elastic shock absorbe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aul and repair hydraulic-pneumatic shock absorber unit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aul and repair brake system component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 retraction cycle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aul and repair electrical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aul and repair hydraulic system component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fabricate hydraulic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Electric wir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 mal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replace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electric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 check electrical components (this check is 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complex functional test after overha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ssembl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of airframe component parts such as landing gear, wing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ging and alignment of airframe components,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contro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power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instruments and acces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and fitting of cowling, fair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and assembly of plastic components such as windshield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or hoist complet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 aircraft weight and balance operations (this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in draft-free area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ny class of power-plant rating must provid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erial necessary for efficiently performing the following jo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class of rating appli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es 1 and 2. (i) Maintain and alter powerpla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cal and mechanical cl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of valve guides and seat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of bushings, bearings, pins, inser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ing operations (copper, silver, cadmium, etc.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ing operations (involving the use of recommended techniqu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heating facilit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ling or shrinking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 and replacement of st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cribing or affixing identifica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ing of powerplants an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orrosion treatment fo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and repair of powerplant alloy sheet metal and stee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affles, fittings, et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spect all parts, using appropriate inspection 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, fluorescent and other acceptable inspection aid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e determination of clearances and tolerances of all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for alignment of connecting rods, crankshafts, impeller shaf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ing of parts, including crankshafts, impellers, etc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of valve sp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ccomplish routine machin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grinding, honing and lapping operations (includes crank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barrels, etc.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drilling, tapping, boring, milling and cutting operation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ming of inserts, bushings, bearings and other similar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acing of v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erform assembl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ve and ignition timing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ate and test ignition har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ate and test rigid and flexible flui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engines for long- or short-term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check powerplant accessories (this check is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re complex performance test of overhaul)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ist engines by mechanical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engines in aircraft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and adjust engine control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engines in aircraft and alignment and adjustment of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when completed, must be inspected by either an appropriately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mechanic or certificated repairman. Persons superv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these functions must thoroughly understand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detail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est overhauled powerplants in compliance with manufac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: The test equipment will be the same as recomm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s of the particular engines undergoing test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will accomplish the same purpose. The testing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the repair station itself, or may be contracted to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 In either case the repair station will be responsible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nce of the teste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3. Functional and equipment requirements for turbine eng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overned entirely by the recommendations of the manufactur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s, inspection methods,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nt for any class of propeller rating must provid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erial necessary for efficiently performing the following jo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class of rating appli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 1. (i) Maintain and alter propellers, including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blade t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nish wood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wood in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nish plastic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en bent blades within repairable tole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blade diameter and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sh and b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ing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rom and reinstall on power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spect components, using appropriate inspection 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propellers for conformity with manufacturer's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hubs and blades for failures and defects, using magnet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orescent inspection device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hubs and blades for failures and defects, using all visual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etching of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hubs for wear of splines or keyways or any other de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pair or replace components: (Not applicable to this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Balance prope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or proper track o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or horizontal and vertical unbalance (this test will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precision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est propeller pitch-changing mechanisms: (Not applic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2. (i) Maintain and alter propellers, including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acement of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listed under paragraph (c)(1)(i) of this appendi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make and model propeller for which a rating is s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lubricate moving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complete propeller and subassemblies, using special to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spect components, using appropriate inspection aids: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under paragraph (c)(1)(ii) of this appendix when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d model propeller for which a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Repair or replace compon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blades, hubs, or any of their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replace anti-icing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nicks or scratches from metal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or replace electrical propell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Balance propellers: All functions listed under paragraph (c)(1)(i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when applicable to the make and model propeller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Test propeller pitch-changing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ydraulically, propellers an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electrically operated propellers an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f constant speed devic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pplicant for a radio rating must provide equipment and materi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a Class 1 (Communications) radio rating, the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necessary for efficiently performing the job fun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4) and the following jo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ng and repair of headsets, speakers, and micro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suring of radio transmitter pow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a Class 2 (Navigation) radio rating, the equipment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efficiently performing the job functions list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nd the following jo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ng and repair of head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ing of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air of speake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suring of loop antenna sensitivity by appropriat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ermination and compensation for quadrantal error i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finder radio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ibration of any radio navigational equipment, enroute a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, or similar equipment, appropriate to this rating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Class 3 (Radar) radio rating, the equipment and material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fficiently performing the job functions listed in paragraph (4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jo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suring of radio transmitter pow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l plating of transmission lines, wave guides, and simila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appropriate specification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surization of appropriate radar equipment with dry air, nitr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pecified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all classes of radio ratings, the equipment and material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fficiently performing the following job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physical inspection of radio systems and components by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electrical inspection of radio systems and compone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lectrical and/or electronic tes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ircraft wiring, antennas, connectors, relays, and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mponents to detect installation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gine ignition systems and aircraft accessories to determin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lectrical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ircraft power supplies for adequacy and prope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adio instrumen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aul, test, and check dynamotors, inverters, and other radio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ratu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and refinish equipment container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appropriate methods of marking calibra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adio control panels and other components, as requir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reproduce drawings, wiring diagrams, and other simila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record alterations and/or modifications to radio (photograph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lieu of drawings when they will serve as an equivalent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of recording)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ate tuning shaft assemblies, brackets, cable assembl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components used in radios or aircraft radio installation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tuned circuits (RF and 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repair aircraft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omplete radio systems in aircraft and prepare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* (That phase of radio installation requiring alte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tructure must be performed, supervised, and inspected b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modulation values, noise, and distortion in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audio and radio frequencies to appropriate tolerance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ion necessary for the proper operation of ra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radio component values (inductance, capacitance, resista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radiofrequency transmission line atte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ave forms and phase in radios when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proper aircraft radio antenna, lead-in and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istics and locations for type of radio equipment to which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operational condition of radio equipment installed in aircra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ppropriate portable test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proper location for radio antennas o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ll types of electronic tubes, transistors, or similar dev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ppropriate to th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applicant for any class of instrument rating must provid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erial necessary for efficiently performing the follow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in accordance with pertinent specifications and manufac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, appropriate to the class of rating appli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ass 1. (i) Diagnose instrument malfunctions: Diagnose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of climb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speed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cuum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pressure gau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pressure gau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aulic pressure gau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cing pressure gau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ot-static t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indicating com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o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indicating tach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reading fuel quantity gau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cal (sextants, drift sights, etc.)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intain and alter instruments, including installation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se functions on instruments listed under paragraph (e)(1)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installation includes fabrication of instrument pa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llation structural components. The repair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to perform this function. However, it may be con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outside agency equipped to perfor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pect, test and calibrate instruments: Perform thes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listed under paragraph (e)(1)(i) of this appendix,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ass 2. (i) Diagnose instrument malfunctions: Diagnose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ho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temperature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resistance type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magnet type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type fuel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units (oil-fu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syn systems and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synchronous systems and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indicating com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quantity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 quantity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intain and alter instruments, including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se functions on instruments listed under paragraph (e)(2)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installation includes fabrication of instrument pa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llation structural components. The repair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to perform this function. However, it may be con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outside agency equipped to perfor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pect, test and calibrate instruments: Perform thes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listed under paragraph (e)(2)(i) of this appendix,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lass 3. (i) Diagnose instrument malfunctions: Diagnose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and bank 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al gy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 gy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ilot control units and components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reading direction indicator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intain and alter instruments, including installation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se functions on instruments listed under paragraph (e)(3)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installation includes fabrication of instrument pa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llation structural components. The repair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to perform this function. However, it may be con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outside agency equipped to perfor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pect, test and calibrate instruments: Perform thes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listed under paragraph (e)(3)(i) of this appendix,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lass 4. (i) Diagnose instrument malfunctions: Diagnose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ance type quantity ga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aintain and alter instruments, including installation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se functions on instruments listed under paragraph (e)(4)(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installation includes fabrication of instrument pa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llation structural components. The repair st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to perform this function. However, it may be con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outside agency equipped to perfor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pect, test and calibrate instruments: Perform these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listed under paragraph (e)(4)(i) of this appendix,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n applicant for a Class 1, 2, or 3 accessory rating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nd material necessary for efficiently performing the follow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in accordance with pertinent specifications and the manufac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agnose accessor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intain and alter accessories, including instal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pect, test, and, where necessary, calibrate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313, 314, and 601 through 610, of the Federal Aviation Act of 195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54, 1355, 1421 through 1430); sec. 6(c),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11693, Nov. 28, 1962, as amended by Amdt. 145-14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49, Dec. 22, 1970; Amdt. 145-19, 47 FR 33391, Aug. 2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