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45--IDENTIFICATION AND REGISTRATIO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art B--Identification of Aircraft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1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13  Identif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14  Identification of critic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15  Replacement and modification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C--Nationality and Registr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2  Exhibition, antique, and other aircraft: Spe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3  Display of marks;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5  Location of marks on fixed-w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7  Location of marks; nonfixed-w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9  Size of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1  Marking of expor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3  Sale of aircraft; removal of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48, 1354, 1401, 1402, 1421, 1423, 15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047, 29 FR 3223, Mar. 11, 1964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No. 27  [Removed.  55 FR 32861, Aug.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No. 27--Fuel Venting and Exhaust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for Turbine Engine 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27, see Part 1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the requirement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dentification of aircraft, and identification of aircraft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 that are manufactured under the terms of a type o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dentification of certain replacement and modified parts 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n type certificated produc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ationality and registration marking of U.S. register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047, 29 FR 3223, Mar. 11, 1964, as amended by Amdt. 45-3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, Jan. 10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art B--Identification of Aircraft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1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craft and aircraft engines. Aircraft covered under Sec. 21.18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must be identified, and each person who manufactur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under a type or production certificate shall ident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by means of a fireproof plate that has the informat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13 of this part marked on it by etching, stamping, engrav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roved method of fireproof marking. The identification 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ust be secured in such a manner that it will not likely be d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ved during normal service, or lost or destroyed in an accident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in paragraphs (c) and (d) of this section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plate must be secured to the aircraft fuselage exteri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legible to a person on the ground, and must be either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 of the rear-most entrance door or on the fuselage surfac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surfaces. For aircraft engines, the identification plate must be af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gine at an accessible location in such a manner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be defaced or removed during normal service, or lost or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pellers and propeller blades and hubs. Each person who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peller, propeller blade, or propeller hub under the terms of a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certificate shall identify his product by means of a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ing, engraving, etching, or other approved method of fire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that is placed on it on a noncritical surface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pecified in Sec. 45.13, and will not be likely to be def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during normal service or lost or destroyed in an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manned free balloons, the identification plate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must be secured to the balloo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, if practicable, where it is legible to the opera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is inflated. In addition, the basket and heater assemb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and legibly marked with the manufacturer's name, part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) and serial number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n aircraft manufactured before March 7, 1988, the identificatio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 of this section may be secured at an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ior or interior location near an entrance, if the model desig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er's serial number are also displayed on the aircraft fuselage ex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 designation and builder's serial number must be legible to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ound and must be located either adjacent to and aft of the rear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ce door or on the fuselage near the tail surfaces.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 and builder's serial number must be displayed in such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re not likely to be defaced or removed during norm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5-3, 32 FR 188, Jan. 10, 1967 as amended by Amdt. 45-7, 33 FR 14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25, 1968; Amdt. 45-12, 45 FR 60183, Sept. 11, 1980; 45 FR 85597,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 1980; Amdt. 45-17, 52 FR 34101, Sept. 9, 1987; 52 FR 36566, Sept.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13  Identif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dentification required by Sec. 45.11 (a) and (b) sha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uil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odel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uilder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ype certificate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oduction certificate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r aircraft engines, the established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On or after January 1, 1984, for aircraft engines specified in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, the date of manufacture as defined in Sec. 34.1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and a designation, approved by the Administrator of the FAA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compliance with the applicable exhaust emission provisions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and 40 CFR part 87. Approved designations include COMPLY, EXEMPT,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designation COMPLY indicates that the engine is in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pplicable exhaust emissions provisions of part 34. For an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ated thrust in excess of 26.7 kilonewtons (6000 pounds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r intended for use in commercial operations and which is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licable provisions of part 34, but does no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ocarbon emissions standard of Sec. 34.21(d), the statement "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commercial aircraft engine" must be noted in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record that accompanies the engine at the time of manufa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signation EXEMPT indicates that the engine has been gr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pursuant to the applicable provision of Sec. 34.7 (a)(1), (a)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, (c), or (d), and an indication of the type of exemption an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grant must be noted in the permanent powerplant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s the engine from the time of manufacture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designation NON-US indicates that the engine has been gr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pursuant to Sec. 34.7(a)(1), and the notation "This aircra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operated within the United States", or an equivalent notatio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 of the FAA, must be inserted in the aircraft logboo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equivalent document, at the time of installation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y other information the Administrator find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d)(1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, change, or place identification information required by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on any aircraft, aircraft engine, propeller,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, or propeller hub, without the approval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d)(2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or install any identification plate required by Sec. 45.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without the approval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ersons performing work under the provisions of Part 43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, in accordance with methods, techniques, and practices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move, change, or place the identification informatio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on any aircraft, aircraft engine, prop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blade, or propeller hub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move an identification plate required by Sec. 45.11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maintena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person may install an identification plate remov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graph (d)(2) of this section on any aircraft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propeller blade, or propeller hub other than the one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5-3, 32 FR 188, Jan. 10, 1967, as amended by Amdt. 45-10, 4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379, Aug. 2, 1979; Amdt. 45-12, 45 FR 60183, Sept. 11, 1980; Amdt. 45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61, Aug. 10, 1990; 55 FR 37287, Sept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14  Identification of critic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who produces a part for which a replacement time,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, or related procedure is specified in the Airworthines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a manufacturer's maintenance manual or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hall permanently and legibly mark that component with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or equivalent) and a serial number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5-16, 51 FR 40703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15  Replacement and modification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 replacement or modification part under a Part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issued under Sec. 21.303 of this chapter shall perman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bly mark the part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etters "FAA-P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, trademark, or symbol of the holder of the Part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art nu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name and model designation of each type certificated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art is eligibl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dministrator finds that a part is too small o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mpractical to mark a part with any of the informatio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a tag attached to the part or it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the information that could not be marked on the pa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required by paragraph (a)(4) of this section is so extensiv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t on a tag is impractical, the tag attached to the pa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may refer to a specific readily available manual or cat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eligibil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5-8, 37 FR 10660, May 26, 1972, as amended by Amdt. 45-14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15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C--Nationality and Registr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Sec. 45.22, no person may operate a U.S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aircraft unless that aircraft displays na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marks in accordance with the requirements of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45.23 through 45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authorized by the Administrator, no person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aircraft a design, mark, or symbol that modifies or conf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ity and registr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craft nationality and registration mark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 paragraph (d) of this section, be pa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r affixed by any other means insuring a similar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no orna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trast in color with the backgrou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craft nationality and registration marks may be affix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 readily removable material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intended for immediate delivery to a foreign purcha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bearing a temporary registration numb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is marked temporarily to meet the requirements of Sec. 45.22(c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c. 45.29(h) of this par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8093, Amdt. 45-5, 33 FR 450, Jan 12, 1968, as amended by Amdt. 4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 52 FR 34102, Sept. 9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22  Exhibition, antique, and other aircraft: Spe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display of aircraft nationality and registration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s. 45.21 and 45.23 through 45.33 would b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hibition of that aircraft, a U.S.-registered aircraft may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isplaying those marks anywhere on the aircraft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operated for the purpose of exhibition, including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or television production, or an air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for practice and test fights necessary for exhibition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perated only at the location of the exhibition, between the ex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, and between those locations and the base of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flight 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t is operated with the prior approval of the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in the case of a flight within the designated airport control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airport, or within 5 miles of that airport if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control zo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t is operated under a flight plan filed under either Sec. 91.15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69 of this chapter describing the marks it displays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mall U.S.-registered aircraft built at least 30 years ago or a U.S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aircraft for which an experimental certificate has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1.191(d) or 21.191(g) for operation as an exhibition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mateur-built aircraft and which has the same external configu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built at least 30 years ago may be operated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in accordance with Secs. 45.21 and 45.23 through 45.33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displays in accordance with Sec. 45.21(c) marks at least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on each side of the fuselage or vertical tail surfac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capital letter "N"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U.S. registration number of the 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symbol appropriate to the airworthiness certif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("C", standard; "R", restricted; "L", limited; or "X",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U.S. registration number of the 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displays no other mark that begins with the letter "N"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, unless it is the same mark that is display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aircraft under paragraph (a) or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an ADIZ or DEWIZ described in Part 99 of this chapter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bears marks in accordance with Secs. 45.21 and 45.2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 foreign country unless that country consents to that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ny operation conducted under Part 121, 127, 133, 135, or 13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, due to the configuration of an aircraft, it is im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mark it in accordance with Secs. 45.21 and 45.23 through 45.33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pply to the Administrator for a different mark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8093, Amdt. 45-5, 33 FR 450, Jan. 12, 1968, as amended by Amdt. 4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, 46 FR 48603, Oct. 1, 1981; Amdt. 45-19, 54 FR 39291, Sept. 25, 19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45-18, 54 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45-21, 56 FR 65653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3)(i) effective September 16, 199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t is operated with the prior approval of the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in the case of a flight within the lateral boundari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of Class B, Class C, Class D, or Class E airspace design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irport, or within 4.4 nautical miles of that airport if it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G airspa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 :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23  Display of marks;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perator of an aircraft shall display on that aircraf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 the Roman capital letter "N" (denoting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) followed by the registration number of the aircraf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 letter used in the marks displayed must also be a Roma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marks that include only the Roman capital letter "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are displayed on limited or restricted categor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perimental or provisionally certificated aircraft, the ope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 on that aircraft near each entrance to the cabin or cockp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not less than 2 inches nor more than 6 inches in height,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mited," "restricted," "experimental," or "provisional airworthiness,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8093, Amdt. 45-5, 33 FR 450, Jan. 12, 1968, as amended by Amdt. 4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42 FR 41102, Aug. 15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25  Location of marks on fixed-w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perator of a fixed-wing aircraft shall display the require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ither the vertical tail surfaces or the sides of the fuselage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Sec. 45.29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rks required by paragraph (a) of this section sha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displayed on the vertical tail surfaces, horizontally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, horizontally on both surfaces of a single vertical tail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er surfaces of a multivertical tail. However, on aircraft on whic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3 inches high may be displayed in accordance with Sec. 45.29(b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s may be displayed vertically on the vertical tai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displayed on the fuselage surfaces, horizontally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selage between the trailing edge of the wing and the lead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tabilizer. However, if engine pods or other appurten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is area and are an integral part of the fuselage side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or may place the marks on those pods or appurten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5-9, 42 FR 41102, Aug. 15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27  Location of marks; nonfixed-w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otorcraft. Each operator of a rotorcraft shall display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horizontally on both surfaces of the cabin, fuselage, bo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the marks required by Sec. 45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ships. Each operator of an airship shall display on that air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required by Sec. 45.23, horizontally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upper surface of the right horizontal stabilizer and on th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of the left horizontal stabilizer with the top of the mark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ding edge of each stabiliz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side of the bottom half of the vertical stabi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pherical balloons. Each operator of a spherical balloon sh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s required by Sec. 45.23 in two places diametrically oppo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maximum horizontal circumference of that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nspherical balloons. Each operator of a nonspherical ballo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marks required by Sec. 45.23 on each side of the balloon nea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ross section and immediately above either the rigging b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of attachment of the basket or cabin suspension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047, 29 FR 3223, Mar. 11, 1964, as amended by Amdt. 45-15, 4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92, Mar. 17, 19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29  Size of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f) of this section, each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shall display marks on the aircraft meeting the siz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eight. Except as provided in paragraph (h) of this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ity and registration marks must be of equal height and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-wing aircraft, must be at least 12 inches high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ircraft displaying marks at least 2 inches high before Nov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1 and an aircraft manufactured after November 2, 1981, but befor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83, may display those marks until the aircraft is repainted or th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painted, restored, or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rks at least 3 inches high may be displayed on a gl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arks at least 3 inches high may be displayed on an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experimental certificate has been issued under Sec. 21.191(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91(g) for operating as an exhibition aircraft or as an amateur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hen the maximum cruising speed of the aircraft does not exceed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 C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Marks may be displayed on an exhibition, antique, or other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4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ships, spherical balloons, and nonspherical balloons,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3 inches hi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otorcraft, must be at least 12 inches high, except that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before April 18, 1983, marks required by Sec. 45.29(b)(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pril 17, 1983, and rotorcraft manufactured on or after April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but before December 31, 1983, may display those mark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repainted or the marks are repainted, restored,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dth. Characters must be two-thirds as wide as they are hig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"1", which must be one-sixth as wide as it is hig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"M" and "W" which may be as wide as they ar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ickness. Characters must be formed by solid lines one-sixth as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haracter i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pacing. The space between each character may not be less than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of the 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either one of the surfaces authorized for displaying require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45.25 is large enough for display of marks mee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ection and the other is not, full-size mark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n the larger surface. If neither surface is large enough for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marks, marks as large as practicable shall be displayed on the lar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surfaces. If any surface authorized to be marked by Sec. 45.27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enough for full-size marks, marks as large as practicabl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n the largest of the authorize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Uniformity. The marks required by this part for fixed-w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the same height, width, thickness, and spacing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fter March 7, 1988, each operator of an aircraft penetrating an A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WIZ shall display on that aircraft temporary or permanent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ration marks at least 12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047, 29 FR 3223, Mar. 11, 1964, as amended by Amdt. 45-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63, July 21, 1966; Amdt. 45-9, 42 FR 41102, Aug. 15, 1977; Amdt. 45-13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8604, Oct. 1, 1981; Amdt. 45-15, 48 FR 11392, Mar. 17, 1983; Amdt. 45-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FR 34102, Sept. 9, 1987; 52 FR 36566, Sept. 30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31  Marking of expor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who manufactures an aircraft in the United State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reof may display on that aircraft any marks required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gistry of the aircraft. However, no person may operate an aircraf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in the United States, except for test and demonstration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mited period of time, or while in necessary transit to 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5.33   Sale of aircraft; removal of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aircraft that is registered in the United States is s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the Certificate of Aircraft Registration shall remove,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to the purchaser, all United States marks from the aircraf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chaser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itizen of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individual citizen of a foreign country who is lawfully ad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residence in the 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the aircraft is to be based and primarily us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a corporation (other than a corporation which is a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) lawfully organized and doing business under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r any Stat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5-11, 44 FR 61938, Oct. 29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