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14--Aeronautics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I--FEDERAL AVIATION ADMINISTRATION, DEPARTMENT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CHAPTER G--AIR CARRIERS, AIR TRAVEL CLUBS, AND OPERA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ENSATION OR HIRE: CERTIFICATION AN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125--CERTIFICATION AND OPERATIONS: AIRPLANES HAVING A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ACITY OF 20 OR MORE PASSENGERS OR A MAXIMUM PAYLOAD CAPA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,000 POUND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Federal Aviation Regulation No. 38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 Deviation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5 Operating certificate and operation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7 Display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9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1 Certificate eligibility and prohibit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B--Certification Rules and Miscellaneou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1 Application for operating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3 Rules applicable to operations subj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5 Management personnel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7 Issue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9 Duration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1 Contents of certificate an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3 Operations specifications not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5 Amendment of 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7 Duty tim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9 Carriage of narcotic drugs, marihuan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ressant or stimulant drugs or sub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41 Availability of certificate an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43 Use of 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45 Inspection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47 Change of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49 Airpor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51 En route navigational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53 Flight locat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C--Manu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71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73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75 Airplane 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D--Airplan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91 Airplane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93 Airplan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E--Special Airworthines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1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13 Cabin inte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15 Internal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17 Vent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19 Fire 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21 Proof of compliance with Sec. 125.1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23 Propeller deicing fl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25 Pressure cross-feed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27 Location of fuel 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29 Fuel system lines and fi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31 Fuel lines and fittings in designated fir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33 Fuel va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35 Oil lines and fittings in designated fir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37 Oil va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39 Oil system d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41 Engine brea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43 Fire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45 Firewall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47 Cow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49 Engine accessory section diaphra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51 Powerplant fir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53 Flammable flu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55 Shutoff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57 Lines and fi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59 Vent and drai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61 Fire-extinguish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63 Fire-extinguishing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65 Extinguishing agent container pressure rel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67 Extinguishing agent container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69 Fire-extinguishing system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71 Fire-detect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73 Fire det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75 Protection of other airplane component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77 Control of engine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79 Fuel system in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81 Induction system ice pre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83 Carriage of cargo in passenger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85 Carriage of cargo in cargo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87 Landing gear: Aural warn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89 Demonstration of emergency evacu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F--Instrument and Equipmen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01 Inoperable instruments 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03 Radio and navigational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05 Equipment requirements: Airplanes under I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06 Pitot heat indic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07 Emergency equipmen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09 Emergency equipment: Extended over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11 Seat and safety be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13 Miscellaneou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15 Operating inform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17 Passeng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19 Oxygen for medical use by 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21 Icing conditions: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23 Airborne weather radar equipmen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24 Traffic Alert and Collision Avoida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25 Flight rec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27 Cockpit voice rec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G--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4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43 Certificate holder's 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45 Organization required to perform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entive maintenance, and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47 Inspection programs and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49 Maintenance manu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51 Required inspection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H--Airman and Crewmemb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61 Airman: Limitations on use of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63 Composition of flight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65 Flight enginee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67 Flight navigator and long-rang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69 Flight attend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71 Emergency and emergency evacuation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I--Flight Crewmemb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81 Pilot-in-command qua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83 Second-in-command qua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85 Pilot qualifications: Recent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87 Initial and recurrent pilot test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89 Initial and recurrent flight attendant crew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91 Pilot in command: Instrument proficienc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93 Crewmember: Tests and checks, grace pro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pted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95 Check airman authorization: Application and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97 Approval of airplane simulators and other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J--Fligh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11 Flight crewmembers a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13 Manipulation of controls when carrying 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15 Admission to flight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17 Inspector's credentials: Admission to pilo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rtment: Forward observer's s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19 Emer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21 Reporting potentially hazardous meteor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ditions and irregularities of ground and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23 Reporting mechanical irregu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25 Instrument approach procedures and IFR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im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27 Briefing of passengers before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29 Minimum altitudes for use of auto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31 Carriage of persons without compli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enger- carrying provisions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33 Stowage of food, beverage, and passeng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pment during airplane movement on the surface, tak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K--Flight Releas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51 Flight release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53 Facilities an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55 Airplan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57 Communication and navigatio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59 Flight release under V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61 Flight release under IFR or over-the-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63 Flight release over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65 Alternate airport for depar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67 Alternate airport for destination: IFR or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-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69 Alternate airport weather minim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71 Continuing flight in unsaf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73 Original flight release or amendment of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75 Fuel supply: Nonturbine and turbopropeller-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77 Fuel supply: Turbine-engine-powered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than turbo- prop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79 Landing weather minimums: I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81 Takeoff and landing weather minimums: I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83 Load mani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L--Records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401 Crewmemb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403 Flight releas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405 Disposition of load manifest, flight rele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ight p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407 Maintenance log: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409 Reports of defects or unairworth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411 Airworthiness release or maintenance recor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A to Part 125--Additional Emergency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B to Part 125--Criteria for Demonstration of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acuation Procedures Under Sec. 125.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C to Part 125--Ic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D to Part 125--Airplane Flight Record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 Federal Aviation Regulation No. 38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For the text of SFAR No. 38-2, see Part 12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s (b) and (c) of this section,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s rules governing the operations of U.S.-registered civi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have a seating configuration of 20 or more passengers, 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load capacity of 6,000 pounds or more when common carri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rules of this part do not apply to the operations of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paragraph (a) of this section, whe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y are required to be operated under Part 121, 129, 135, or 13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y have been issued restricted, limited, or provisional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s, special flight permits, or experimental certific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y are being operated by a Part 125 certificate hold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ing passengers or cargo under Part 91 for training, ferr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ing, or maintenance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y are being operated under Part 91 by an operator certif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those airplanes under Part 121, 135, or 137 of this chapter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operated by a foreign air carrier or a foreign person i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solely outside the United States under Part 91 of this chapt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y are being operated under a deviation authority issued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5.3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rules of this part, except Sec. 125.247, do not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airplanes specified in paragraph (a) when they are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the United States by a person who is not a citizen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9779, 45 FR 67235, Oct. 9, 1980, as amended by Amdt. 125-4, 4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719, Oct. 12, 1982; Amdt. 125-5, 49 FR 34816, Sept. 4, 1984; Amdt. 125-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FR 873, Jan. 8, 1986; Amdt. 125-9, 52 FR 20028, May 28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   Deviation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dministrator may, upon consideration of the circumsta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operation, issue deviation authority providing relie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sections of Part 125. This deviation authority will be issu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of Deviation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Letter of Deviation Authority may be terminated or amend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request for deviation authority must be submitted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Standards District Office, not less than 60 days prior to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operations. A request for deviation authority mus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tatement of the circumstances and justification for the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9779, 45 FR 67235, Oct. 9, 1980, as amended by Amdt. 125-13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294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5  Operating certificate and operations specification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fter February 3, 1981, no person may engage in operations gove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unless that person holds a certificate and operations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ppropriate deviation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pplicants who file an application before June 1, 1981 sha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perate under the rules applicable to their operations on February 2,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application for an operating certificate required by this pa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enied or the operating certificate and operation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this part have been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rules of this part which apply to a certificate holder als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person who engages in any operation governed by this part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certificate and operations specifications required by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Letter of Deviation Authority issued under Sec. 125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9779, 45 FR 67235, Oct. 9, 1980, as amended by Amdt. 125-1A, 46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903, Feb. 5, 198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7  Display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certificate holder must display a true copy of the certif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its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operator holding a Letter of Deviation Authority issu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must carry a true copy in each of its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9 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the purposes of this part, "maximum payload capacity"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n airplane for which a maximum zero fuel weight is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technical specifications, the maximum zero fuel weight, les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, less all justifiable airplane equipment, and less the operating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sisting of minimum flightcrew, foods and beverages and supp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related to foods and beverages, but not including disposabl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i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ll other airplanes, the maximum certificated takeoff weigh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, less the empty weight, less all justifiable airplane equip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e operating load (consisting of minimum fuel load, o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crew). The allowance for the weight of the crew, oil, and fuel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Crew--200 pounds for each crewmember required under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Oil--350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Fuel--the minimum weight of fuel required under this chapt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between domestic points 174 nautical miles apart under VFR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that does not involve extended overwat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he purposes of this part, "empty weight" means the w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frame, engines, propellers, and fixed equipment. Empty weight ex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of the crew and payload, but includes the weight of all fixed bal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sable fuel supply, undrainable oil, total quantity of engine cool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quantity of hydraulic fl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he purposes of this part, "maximum zero fuel weight"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permissible weight of an airplane with no disposable fuel or oi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fuel weight figure may be found in either the airplane typ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heet or the approved Airplane Flight Manual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the purposes of this section, "justifiable airplane equip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any equipment necessary for the operation of the airplan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equipment or ballast specifically installed, permanen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for the purpose of altering the empty weight of an airpl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 the maximum payload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1  Certificate eligibility and prohibit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is eligible for a certificate or operation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part if the person holds the appropriate operating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operations specifications necessary to conduct operations und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, 129 or 135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certificate holder may conduct any operation which result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directly from any person's holding out to the public to fur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holding operations specifications under this part may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ist on its operations specifications any aircraft list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specifications or other required aircraft listing under Part 1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9, or 135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9779, 45 FR 67235, Oct. 9, 1980 as amended by Amdt. 125-9, 5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28, May 28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art B--Certification Rules and Miscellaneou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1  Application for operating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applicant for the issuance of an operating certificate must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lication in a form and manner prescribed by the Administra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Flight Standards district office in whose area the applicant propo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 or has established its principal operations base.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ubmitted at least 60 days before the date of intend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application submitted under paragraph (a) of this se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a signed statement show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name and address of each director and each officer o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d or who will be employed in a management position describ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5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list of flight crewmembers with the type of airman certificate h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ratings and certificat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3  Rules applicable to operations subject to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erson operating an airplane in operations under this part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hile operating inside the United States, comply with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in Part 91 of this chap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hile operating outside the United States, comply with Annex 2,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ir, to the Convention on International Civil Avia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of any foreign country, whichever applies, and with any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61 and 91 of this chapter and this part that are more restrict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nnex or those regulations and that can be complied wit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ng that Annex or those regulations. Annex 2 is incorpo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in Sec. 91.703(b)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9779, 45 FR 67235, Oct. 9, 1980, as amended by Amdt. 125-12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331, Aug. 18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331, August 18, 1989, Sec. 125.23(b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changing the cross reference "Sec. 91.1(c)" to read "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703(b)", 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5  Management personnel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applicant for a certificate under this part must show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management personnel, including at least a director of operation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re that its operations are conducted in accordance with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applicant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et forth the duties, responsibilities, and authority of each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 personnel in the general policy section of its man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ist in the manual the names and addresses of each of it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Designate a person as responsible for the scheduling of insp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the manual and for the updating of the approved w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 system on 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certificate holder shall notify the FAA Flight Standards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charged with the overall inspection of the certificate holde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made in the assignment of persons to the listed positions with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, excluding Saturdays, Sundays, and Federal holidays, of su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7  Issue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licant for a certificate under this subpart is entit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if the Administrator finds that the applicant is prope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ly equipped and able to conduct a safe operation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of this part and the operations specification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dministrator may deny an application for a certificat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if the Administrator find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at an operating certificate required under this part or Part 1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, or 135 of this chapter previously issued to the applicant was revok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at a person who was employed in a management position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5.25 of this part with (or has exercised control with respect to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under Part 121, 123, 125, or 135 of this chapt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ertificate has been revoked, will be employed in an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or a similar position with the applicant and that the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ment or control contributed materially to the reasons for revo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9   Duration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certificate issued under this part is effective until surrend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ded, or re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dministrator may suspend or revoke a certificate under section 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ederal Aviation Act of 1958 and the applicable procedures of Par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chapter for any cause that, at the time of suspension or rev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have been grounds for denying an application for a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the Administrator suspends or revokes a certificate 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erminated, the holder of that certificate shall return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1   Contents of certificate and 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issued under this par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hold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description of the operations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date it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operations specifications issued under this par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kinds of operations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types and registration numbers of airplanes authorized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pproval of the provisions of the operator's manual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nspections, together with necessary conditions an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Registration numbers of airplanes that are to be inspected un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airplane inspection program under Sec. 125.2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Procedures for control of weight and balance of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ny other item that the Administrator determines is necessary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ticula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3   Operations specifications not a part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specifications are not a part of an operating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5   Amendment of 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FAA Flight Standards district office charged wi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of the certificate holder may amend any operation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under this part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determines that safety in air commerce requires that amendmen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Upon application by the holder, that district office deter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in air commerce allows that amend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ertificate holder must file an application to amen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 at least 15 days before the date proposed by the applic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endment to become effective, unless a shorter filing peri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. The application must be on a form and in a manner pr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and be submitted to the FAA Flight Standards distric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d with the overall inspection of the certificat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ithin 30 days after a notice of refusal to approve a hol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for amendment is received, the holder may petition the Dir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Standards Service, to reconsider the refusal to am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When the FAA Flight Standards district office charged wi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of the certificate holder amends operations specification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ct office gives notice in writing to the holder of a proposed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perations specifications, fixing a period of not less than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which the holder may submit written information, views, an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the proposed amendment. After consideration of all relevan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, that district office notifies the holder of any amendment ado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rescission of the notice. That amendment becomes effective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days after the holder receives notice of the adoption of the amend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 holder petitions the Director, Flight Standards Servi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sideration of the amendment. In that case, the effectiv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ment is stayed pending a decision by the Director. If the Director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n emergency requiring immediate action as to safety in air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s the provisions of this paragraph impracticable or cont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interest, the Director notifies the certificate hold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ment is effective on the date of receipt, without previous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9779, 45 FR 67235, Oct. 9, 1980, as amended by Amdt. 125-13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294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7  Duty perio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light crewmember and flight attendant must be relieved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y for at least 8 consecutive hours during any 24-hour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dministrator may specify rest, flight time, and dut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in the operations specifications that are ot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9779, 45 FR 67235, Oct. 9, 1980, as amended by Amdt. 125-21, 5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993, Aug. 19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9   Carriage of narcotic drugs, marihuana, and depress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mulant drugs or sub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holder of a certificate issued under this part permits any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d or leased by that holder to be engaged in any oper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knows to be in violation of Sec. 91.19(a) of this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eration is a basis for suspending or revoking th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ket No. 19779, 45 FR 67235, Oct. 9, 1980, as amended by Amdt. 125-12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34331, Aug. 18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331, August 18, 1989, Sec. 125.39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changing the cross reference "Sec. 91.12(a)" to read "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19(a)", 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41   Availability of certificate and 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ertificate holder shall make its operating certificate an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 available for inspection by the Administrator at its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43   Use of 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shall keep each of its employees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visions of its operations specifications that apply to the employ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ies and 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ertificate holder shall maintain a complete and separa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perations specifications. In addition, each certificate hold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pertinent excerpts of its operations specifications, 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to, in its manual in such a manner that they retain their ident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45   Inspection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ertificate holder shall allow the Administrator, at any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, to make any inspections or tests to determine its compli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ct of 1958, the Federal Aviation Regulations, it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and operations specifications, its letter of deviation auth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ts eligibililty to continue to hold its certificate or its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ation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47   Change of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ertificate holder shall notify the FAA Flight Standards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charged with the overall inspection of its operations, in writing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30 days in advance, of any change in the address of its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office, its principal operations base, or its principal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49   Airpor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certificate holder may use any airport unless it is adequ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operation, considering such items as size, surface, ob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ilot of an airplane carrying passengers at night may take off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and on, an airport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at pilot has determined the wind direction from an illuminated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indicator or local ground communications, or,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, that pilot's personal observa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limits of the area to be used for landing or takeoff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by boundary or runway marker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he purposes of paragraph (b) of this section, if the are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takeoff or landing is marked by flare pots or lanterns, thei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pprov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51  En route navigational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no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may conduct any operation over a route unless nonvisual ground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vailable over the route for navigating airplanes within th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cy required for ATC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ocated to allow navigation to any airport of destination, or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, within the degree of accuracy necessary for the operation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nvisual ground aids are not required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ay VFR operations that can be conducted safely by pilotag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istics of the terr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ight VFR operations on routes that the Administrator determi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able landmarks adequate for safe opera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Operations where the use of celestial or other specialized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, such as an inertial navigation system, is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53  Flight locat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must have procedures establish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light for which an FAA flight plan is not filed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ovide the certificate holder with at least the informa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included in a VFR flight pl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ovide for timely notification of an FAA facility or search and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, if an airplane is overdue or miss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rovide the certificate holder with the location, date, and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for reestablishing radio or telephone communications, if the f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in an area where communications cannot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light locating information shall be retained at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's principal operations base, or at other places desig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in the flight locating procedures, until the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certificate holder shall furnish the represent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assigned to it with a copy of its flight locat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y changes or additions, unless those procedures ar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required under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part C--Manu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71 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shall prepare and keep current a manu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h the certificate holder's procedures and policies accept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 This manual must be used by the certificate holder's f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, and maintenance personnel in conducting its operation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may authorize a deviation from this paragrap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finds that, because of the limited size of the opera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art of the manual is not necessary for guidance of flight, gr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ertificate holder shall maintain at least one copy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its principal operations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manual must not be contrary to any applicable Federal reg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regulation applicable to the certificate holder's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countries, or the certificate holder's operating certif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copy of the manual, or appropriate portions of the manual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nd additions) shall be made available to maintenance and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personnel by the certificate holder and furnished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s flight crewmembe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AA Flight Standards district office charged wi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of it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employee of the certificate holder to whom a manual or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of it are furnished under paragraph (d)(1) of this sect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t up to date with the changes and additions furnish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xcept as provided in paragraph (g) of this section, each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shall carry appropriate parts of the manual in each airplane whe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rincipal operations base. The appropriate parts mus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by ground or flight personnel. If a certificate holder carries a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plane all or any portion of the maintenance part of its manu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film, it must also carry a reading device that provides a le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simile image of the microfilmed maintenance information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If a certificate holder conducts airplane inspections or maintena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stations where it keeps the approved inspection program manua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required to carry the manual aboard the airplane en route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73 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anual shall have the date of the last revision and revision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vised page. The manual must incl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name of each management person who is authorized to 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, the person's assigned area of responsibilit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's duties, responsibilities, and autho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rocedures for ensuring compliance with airplane weight and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pies of the certificate holder's operations specif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extracted information, including area of operations author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nd class of airplane authorized, crew complements, and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authoriz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Procedures for complying with accident notification requir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Procedures for ensuring that the pilot in command knows tha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inspections have been made and that the airpla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for return to service in compliance with applicab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Procedures for reporting and recording mechanical irregular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to the attention of the pilot in command before, during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ion of a f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Procedures to be followed by the pilot in command for determi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cal irregularities or defects reported for previous fligh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or that correction has been defer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Procedures to be followed by the pilot in comman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, preventive maintenance, and servicing of the airplane at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previous arrangements have not been made by the operator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is authorized to so act for the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Procedures for the release for, or continuation of, flight if an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quipment required for the particular type of operat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operative or unserviceable en ro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Procedures for refueling airplanes, eliminating fuel conta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ng from fire (including electrostatic protection), and super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tecting passengers during refue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Procedures to be followed by the pilot in command in the brief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2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Flight locating procedures, when applic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 Procedures for ensuring compliance with emergency procedur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the functions assigned each category of required crewme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with an emergency and emergency evacu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) The approved airplane inspection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) Procedures and instructions to enable personnel to recognize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, as defined in Title 49 CFR, and if these material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d, stored, or handled, procedures and instructions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ccepting shipment of hazardous material required by Title 49 CF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re proper packaging, marking, labeling, shipping documents,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rticles, and instructions on their loading, storage, and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tification and reporting hazardous material incidents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49 CF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Notification of the pilot in command when there are hazardous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ard, as required by Title 49 CF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 Procedures for the evacuation of persons who may need the ass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erson to move expeditiously to an exit if an emergency occu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) The identity of each person who will administer tests requi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, including the designation of the tests authorized to b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 Other procedures and policy instructions regarding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's operations that are issued by the certificate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75  Airplane 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shall keep a current approved Airplan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or approved equivalent for each type airplane that it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ertificate holder shall carry the approved Airplane Fligh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approved equivalent aboard each airplane it operates. A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may elect to carry a combination of the manuals requi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and Sec. 125.71. If it so elects, the certificate holder may re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ng procedures sections and modify the presentation o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applicable Airplane Flight Manual if the revise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and modified performance data presentation are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part D--Airplan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91  Airplane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certificate holder may operate an airplane governed by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i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arries an appropriate current airworthiness certificate issu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s in an airworthy condition and meets the applicable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is chapter, including those relating to iden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operate an airplane unless the current empty w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of gravity are calculated from the values established by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ing of the airplane within the preceding 36 calendar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aragraph (b) of this section does not apply to airplanes issu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airworthiness certificate within the preceding 36 calendar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93  Airplan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ertificate holder may operate a land airplane (other than a DC-3, C-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-240, CV-340, CV-440, CV-580, CV-600, CV-640, or Martin 404) in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ater operation unless it is certificated or approved as adequ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ching under the ditching provisions of Part 25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part E--Special Airworthines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1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no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may use an airplane powered by airplane engines rated at more than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sepower each for maximum continuous operation unless that airplane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of Secs. 125.113 through 125.1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Administrator determines that, for a particular mod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used in cargo service, literal compliance with any require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 would be extremely difficult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ould not contribute materially to the objective sou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may require compliance with only those requirem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accomplish the basic objectives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is section does not apply to any airplane certificated und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art 4b of the Civil Air Regulations in effect after October 31, 194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art 25 of this chapt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pecial Civil Air Regulation 422, 422A, or 42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13  Cabin inte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pon the first major overhaul of an airplane cabin or refurbis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bin interior, all materials in each compartment used by the cr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s that do not meet the following requirements must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 that meet thes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n airplane for which the application for the type certif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d prior to May 1, 1972, Sec. 25.853 in effect on April 30, 19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n airplane for which the application for the type certif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d on or after May 1, 1972, the materials requirement und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was type certif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as provided in paragraph (a) of this section, each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the crew or passengers must meet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aterials must be at least flash 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wall and ceiling linings and the covering of upholstering, fl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urnishings must be flame 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compartment where smoking is to be allowed must be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-contained ash trays that are completely removable and other com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placarded against smo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ach receptacle for used towels, papers, and wastes must be of f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stant material and must have a cover or other means of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fires started in the recepta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15  Internal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case where internal doors are equipped with louvr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tilating means, there must be a means convenient to the crew for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ow of air through the door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17  Vent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assenger or crew compartment must be suitably ventilated.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xide concentration may not be more than one part in 20,000 parts of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uel fumes may not be present. In any case where parti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s have louvres or other means allowing air to flow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s, there must be a means convenient to the crew for 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of air through the partitions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19  Fire 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ompartment must be designed so that, when used for storing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aggage, it meets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 compartment may include controls, wiring, lines, equip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ories that would upon damage or failure, affect the saf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unless the item is adequately shielded, isolated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so that it cannot be damaged by movement of carg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 and so that damage to or failure of the item would no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hazard in the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argo or baggage may not interfere with the functioning of the f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ve features of the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Materials used in the construction of the compartments, including 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equipment, must be at least flame 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ach compartment must include provisions for safeguarding against f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e classifications set forth in paragraphs (b) through (f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lass A. Cargo and baggage compartments are classified in th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if a fire therein would be readily discernible to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 while at that crewmember's station, and all parts of the compart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 accessible in flight. There must be a hand fire extinguish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Class A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lass B. Cargo and baggage compartments are classified in th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if enough access is provided while in flight to enable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w to effectively reach all of the compartment and its conten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 fire extinguisher and the compartment is so designed that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provisions are being used, no hazardous amount of smoke, flam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inguishing agent enters any compartment occupied by the cr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s. Each Class B compartment must comply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must have a separate approved smoke or fire detector system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at the pilot or flight engine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re must be a hand-held fire extinguisher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t must be lined with fire-resistant material, except tha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lining of flame-resistant material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lass C. Cargo and baggage compartments are classified in the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if they do not conform with the requirements for the "A", "B", "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"E" categories. Each Class C compartment must comply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must have a separate approved smoke or fire detector system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at the pilot or flight engine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 must have an approved built-in fire-extinguishing system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ilot or flight engine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t must be designed to exclude hazardous quantities of smoke, fl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xtinguishing agents from entering into any compartment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 or 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t must have ventilation and draft control so that the exting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t provided can control any fire that may start in the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It must be lined with fire-resistant material, except tha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lining of flame-resistant material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Class D. Cargo and baggage compartments are classified in th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if they are so designed and constructed that a fire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in will be completely confined without endangering the safe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or the occupants. Each Class D compartment must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must have a means to exclude hazardous quantities of smoke, fl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xious gases from entering any compartment occupied by the cr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Ventilation and drafts must be controlled within each compartmen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ny fire likely to occur in the compartment will not progres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t must be completely lined with fire-resistan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onsideration must be given to the effect of hea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 on adjacent critical parts 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Class E. On airplanes used for the carriage of cargo only, the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may be classified as a Class "E" compartment. Each Class E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comply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must be completely lined with fire-resistan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 must have a separate system of an approved type smoke or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or to give warning at the pilot or flight engine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t must have a means to shut off the ventilating air flow to 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tment and the controls for that means must be acces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crew in the crew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t must have a means to exclude hazardous quantities of smoke, fl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xious gases from entering the flightcrew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Required crew emergency exits must be accessible under all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21   Proof of compliance with Sec. 125.1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ance with those provisions of Sec. 125.119 that refer to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ility, the entry of hazardous quantities of smoke or exting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t into compartment occupied by the crew or passeng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sipation of the extinguishing agent in Class "C" compartm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by tests in flight. During these tests it must be shown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dvertent operation of smoke or fire detectors in other compart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would occur as a result of fire contained i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, either during the time it is being extinguished, or there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 extinguishing system floods those compartment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23   Propeller deicing fl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mbustible fluid is used for propeller deicing, the certificate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comply with Sec. 125.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25   Pressure cross-feed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ressure cross-feed lines may not pass through parts of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carrying persons or cargo unless there is a mean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s to shut off the supply of fuel to these lines or th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d in a fuel and fume-proof enclosure that is ventilated and dra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rior of the airplane. However, such an enclosure need not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lines incorporate no fittings on or within the personnel or cargo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e suitably routed or protected to prevent accidental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Lines that can be isolated from the rest of the fuel system by v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each end must incorporate provisions for relieving excessive pre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y result from exposure of the isolated line to high temper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27   Location of fuel 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uel tanks must be located in accordance with Sec. 125.1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art of the engine nacelle skin that lies immediately behind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outlet from the engine compartment may be used as the wall of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uel tanks must be isolated from personnel compartments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me- and fuel-proof enclo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29   Fuel system lines and fi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uel lines must be installed and supported so as to prevent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ration and so as to be adequate to withstand loads due to fuel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ccelerated fligh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Lines connected to components of the airplane between which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lative motion must incorporate provisions fo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lexible connections in lines that may be under pressure and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ial loading must use flexible hose assemblies rather than hose c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lexible hoses must be of an acceptable type or proven sui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31   Fuel lines and fittings in designated fir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l lines and fittings in each designated fire zone must comply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5.1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33   Fuel va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el valve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mply with Sec. 125.1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Have positive stops or suitable index provisions in the "on" and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Be supported so that loads resulting from its operation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ed flight conditions are not transmitted to the line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35   Oil lines and fittings in designated fir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il lines and fittings in each designated fire zone must comply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5.1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37   Oil va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oil valve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mply with Sec. 125.1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ve positive stops or suitable index provisions in the "on" and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Be supported so that loads resulting from its operation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ed flight conditions are not transmitted to the line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losing of an oil shutoff means must not prevent feath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, unless equivalent safety provisions ar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39   Oil system d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 drains incorporating either a manual or automatic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cking in the closed position must be provided to allow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inage of the entire o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41   Engine brea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ngine breather lines must be so arranged that condensed water va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y freeze and obstruct the line cannot accumulate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ngine breathers must discharge in a location that does not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re hazard in case foaming occurs and so that oil emitted from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impinge upon the pilots' wind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ngine breathers may not discharge into the engine air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43   Fire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engine, auxiliary power unit, fuel-burning heater, or other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usting equipment that is intended for operation in fligh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lated from the rest of the airplane by means of firewalls or shrou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ther equivalent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45   Firewall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rewall and shroud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e so made that no hazardous quantity of air, fluids, or flame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engine compartment to other parts of the airpl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Have all openings in the firewall or shroud sealed with close-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proof grommets, bushings, or firewall fitt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Be made of fireproof materia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Be protected against corr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47   Cow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wling must be made and supported so as to resist the vib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rtia, and air loads to which it may be normally sub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rovisions must be made to allow rapid and complete drain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wling in normal ground and flight attitudes. Drains must not dischar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s constituting a fire hazard. Parts of the cowling that are sub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igh temperatures because they are near exhaust system parts or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haust gas impingement must be made of fireproof material.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se regulations, all other parts of the cowling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terial that is at least fire 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49   Engine accessory section diaphra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equivalent protection can be shown by other means, a diaphrag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es with Sec. 125.145 must be provided on air-cooled engines to is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ine power section and all parts of the exhaust system from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ory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51   Powerplant fir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esignated fire zones must be protected from fire by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s. 125.153 through 125.1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esignated fire zones a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ngine accessory se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stallations where no isolation is provided between the eng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ory compart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reas that contain auxiliary power units, fuel-burning hea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mbustion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53   Flammable flu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tanks or reservoirs that are a part of a system containing fl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ids or gases may be located in designated fire zones, excep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id contained, the design of the system, the materials used in the t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utoff means, and the connections, lines, and control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t least one-half inch of clear airspace must be provided betw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 or reservior and a firewall or shroud isolating a designated fir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55  Shutoff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engine must have a means for shutting off or otherwise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ous amounts of fuel, oil, deicer, and other flammable flu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ing into, within, or through any designated fire zone. However,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not be provided to shut off flow in lines that are an integ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shutoff means must allow an emergency operating seque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the emergency operation of other equipmen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hering the propeller, to facilitate rapid and effective control of f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hutoff means must be located outside of designated fire zone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safety is provided, and it must be shown that no hazardou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lammable fluid will drain into any designated fire zone after a shut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dequate provisions must be made to guard against inadverte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hutoff means and to make it possible for the crew to re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off means after it has be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57  Lines and fi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line, and its fittings, that is located in a designated fire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carries flammable fluids or gases under pressure, or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to the engine, or is subject to relative motion betwee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cept lines and fittings forming an integral part of the engine)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ible and fire-resistant with fire-resistant, factory-fixed, detach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approved fire-resistant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Lines and fittings that are not subject to pressure or to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 between components must be of fire-resistant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59  Vent and drai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ent and drain lines, and their fittings, that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fire zone must, if they carry flammable fluids or gases,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c. 125.157, if the Administrator finds that the rupture or brea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vent or drain line may result in a fire ha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61  Fire-extinguish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nless the certificate holder shows that equivalent protec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uction of the airplane in case of fire is provided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proof materials in the nacelle and other component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ed to flame, fire-extinguishing systems must be provided to ser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fir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aterials in the fire-extinguishing system must not react che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xtinguishing agent so as to be a ha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63  Fire-extinguishing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methyl bromide, carbon dioxide, or another agent tha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equivalent extinguishing action may be used as a f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inguishing agent. If methyl bromide or any other toxic extinguishing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, provisions must be made to prevent harmful concentrations of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luid vapors from entering any personnel compartment either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kage during normal operation of the airplane or because of dischar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extinguisher on the ground or in flight when there is a de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inguishing system. If a methyl bromide system is used, the contain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harged with dry agent and sealed by the fire-extinguisher manufactur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person using satisfactory recharging equipment. If carbon 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, it must not be possible to discharge enough gas into the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s to create a danger of suffocating the occup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65  Extinguishing agent container pressure rel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inguishing agent containers must be provided with a pressure relie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bursting of the container because of excessive internal pres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charge line from the relief connection must terminat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n a place convenient for inspection on the ground. A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provided at the discharge end of the line to provide a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on when the container has dis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67  Extinguishing agent container compartment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autions must be taken to ensure that the extinguishing agent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talled in places where reasonable temperatures can be main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use of the extinguish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69  Fire-extinguishing system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each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re-extinguishing system that is in a designated fire zone must be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proof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nnections that are subject to relative motion between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must be made of flexible materials that are at least f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stant and be located so as to minimize the probability of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71  Fire-detect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quick-acting fire detectors must be provided in each designate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 to assure the detection of any fire that may occur in that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73  Fire det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 detectors must be made and installed in a manner that assur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resist, without failure, all vibration, inertia, and othe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they may be normally subjected. Fire detectors must be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sure to fumes, oil, water, or other fluids that may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75  Protection of other airplane components against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s aft of the nacelles in the area of one nacelle diameter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s of the nacelle centerline must be made of material that i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aragraph (a) of this section does not apply to tail surfaces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ind nacelles unless the dimensional configuration of the airplane i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tail surfaces could be affected readily by heat, flames, or sp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nating from a designated fire zone or from the engine from a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zone or from the engine compartment of any nac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77  Control of engine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each airpla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means of individually stopping and restarting the rot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the case of turbine engine installations, a means of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ion need be provided only if the Administrator finds that rota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opardize the safety 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79  Fuel system in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airplane fuel system must be arranged so that the failur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mponent does not result in the irrecoverable loss of power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separate fuel tank need not be provided for each eng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shows that the fuel system incorporates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equivalent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81  Induction system ice pre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ans for preventing the malfunctioning of each engine due to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ion in the engine air induction system must be provid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83  Carriage of cargo in passenger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r (c) of this secti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may carry cargo in the passenger compartme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argo may be carried aft of the foremost seated passengers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d in an approved cargo bin that meets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bin must withstand the load factors and emergency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applicable to the passenger seats of the airplane in which th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stalled, multiplied by a factor of 1.15, using the combined w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n and the maximum weight of cargo that may be carried in the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aximum weight of cargo that the bin is approved to carry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necessary to ensure proper weight distribution within th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onspicuously marked on the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bin may not impose any load on the floor or other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that exceeds the load limitations of tha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bin must be attached to the seat tracks or to the floo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irplane, and its attachment must withstand the load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landing conditions applicable to the passenger sea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n which the bin is installed, multiplied by either the factor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seat attachment factor specified for the airplane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, using the combined weight of the bin and the maximum weight of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y be carried in the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bin may not be installed in a position that restricts access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any required emergency exit, or of the aisle in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bin must be fully enclosed and made of material that i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e-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Suitable safeguards must be provided within the bin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go from shifting under emergency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The bin may not be installed in a position that obscur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's view of the "seat belt" sign, "no smoking" sign, or an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sign, unless an auxiliary sign or other approved means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cation of the passenger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ll cargo may be carried forward of the foremost seated passen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-on baggage may be carried alongside the foremost seated passeng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rgo (including carry-on baggage) is carried either in approved bi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paragraph (b) of this section or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is properly secured by a safety belt or other tie down havi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 to eliminate the possibility of shifting under a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cipated flight and grou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 is packaged or covered in a manner to avoid possible inju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t does not impose any load on seats or the floor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s the load limitation for thos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ts location does not restrict access to or use of an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or regular exit, or of the aisle in the passenger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Its location does not obscure any passenger's view of the "seat be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, "no smoking" sign, or required exit sign, unless an auxiliary sig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pproved means for proper notification of the passenger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85  Carriage of cargo in cargo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argo is carried in cargo compartments that are designed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hysical entry of a crewmember to extinguish any fire that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flight, the cargo must be loaded so as to allow a crew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ly reach all parts of the compartment with the contents of a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d fire extingu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87  Landing gear: Aural warn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for airplanes that comply with the requirements of Sec. 25.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chapter on or after January 6, 1992, each airplane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gear aural warning device that functions continuous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irplanes with an established approach wing-flap position,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g flaps are extended beyond the maximum certificated approach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position in the Airplane Flight Manual and the landing g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ully extended and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irplanes without an established approach climb wing-flap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wing flaps are extended beyond the position at which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ar extension is normally performed and the landing gear is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and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warning system required by paragraph (a) of this sec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ay not have a manual shut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ust be in addition to the throttle-actuated device install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ertification airworthiness requiremen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May utilize any part of the throttle-actuated system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al warn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flap position sensing unit may be installed at any suitabl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9779, 45 FR 67235, Oct. 9, 1980, as amended by Amdt. 125-16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63762, Dec. 5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63760, No. 234, Dec. 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worthiness standards for landing gear aural warnin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 category airplanes to reflect current design practic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that if a landing is attempted when the landing gear is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, the flightcrew must be given an aural warning in sufficient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the landing gear to be locked down or a go-around to be ma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ments state the intent of the current regulations in mor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to eliminate nuisance warnings and to simplify the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January 6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89   Demonstration of emergency evacu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must show, by actual demonstration condu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paragraph (a) of Appendix B of this part, that th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cuation procedures for each type and model of airplane with a sea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44 passengers, that is used in its passenger-carrying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the evacuation of the full seating capacity, including crewmember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 seconds or less, in each of the following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demonstration must be conducted by the certificate holder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introduction of a type and model of airplane into passenger-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 However, the demonstration need not be repeated for any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r model that has the same number and type of exits, the same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and the same emergency equipment as any other airplan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rtificate holder in successfully demonstrating emergency evacu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demonstration must be conduct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Upon increasing by more than 5 percent the passenger seating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ich successful demonstration has been conduct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Upon a major change in the passenger cabin interior configu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ffect the emergency evacuation of 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a certificate holder has conducted a successful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Sec. 121.291(a) in the same type airplane as a Part 121 o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 certificate holder, it need not conduct a demonstration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in that type airplane to achieve certification under Part 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certificate holder operating or proposing to operat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planes in extended overwater operations, or otherwise requi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equipment under Sec. 125.209, must show, by a simulated d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in accordance with paragraph (b) of Appendix B of this par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the ability to efficiently carry out its ditch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a certificate holder has conducted a successful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Sec. 121.291(b) in the same type airplane as a Part 121 o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 certificate holder, it need not conduct a demonstration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in that type airplane to achieve certification under Part 1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part F--Instrument and Equipmen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01  Inoperable instruments 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take off an airplane with inoperable instr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installed unless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approved Minimum Equipment List exists for that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light Standards District Office having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y has issued the certificate holder operation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ing operations in accordance with an approved Minimum Equip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 crew shall have direct access at all times prior to fligh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information contained in the approved Minimum Equipment Lis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or other means approved by the Administrator in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s operations specifications. An approved Minimum Equipment Lis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by the operations specifications, constitutes an approve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type design without requiring recer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pproved Minimum Equipment List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Be prepared in accordance with the limitations specifi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Provide for the operation of the airplane with certain instr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in an inoperabl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Records identifying the inoperable instruments and equip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quired by paragraph (a)(3)(ii) of this se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o the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airplane is operated under all applicable con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contained in the Minimum Equipment List and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 authorizing use of the Minimum Equip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ollowing instruments and equipment may not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Equip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struments and equipment that are either specifically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the airworthiness requirements under which the airplane 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and which are essential for safe operations under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struments and equipment required by an airworthiness directi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perable condition unless the airworthiness directive provide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struments and equipment required for specific operations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twithstanding paragraphs (b)(1) and (b)(3) of this sec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with inoperable instruments or equipment may be operat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light permit under Secs. 21.197 and 21.199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5-15, 56 FR 12310, Mar. 22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12306, No. 56, Mar. 2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amendment provides for the development and use of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Lists (MEL) for certain single-engine air carrier aircraf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this amendment revises the requirements for the use of an M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m consistent throughout the regulations. This action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for the implementation of MEL authorizations through the issu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specifications. The changes streamline administrativ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vide greater consistency in the MEL author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June 20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03   Radio and navigational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n airplane unless it has two-way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equipment able, at least in flight, to transmit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from, ground facilities 25 mile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operate an airplane over-the-top unless it has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al equipment able to receive radio signals from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may operate an airplane carrying passengers under IFR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overwater operations unless it has at least the following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and navigational equipment appropriate to the facilit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which are capable of transmitting to, and receiving from, at an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route to be flown, at least one ground fac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wo transmitters, (2) two microphones, (3) two headsets or one hea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speaker (4) a marker beacon receiver, (5) two independent rece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avigation, and (6) two independent receivers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the purposes of paragraphs (c)(5) and (c)(6) of this se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 is independent if the function of any part of it does not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ing of any part of another receiver. However, a receive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both communications and navigational signals may be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parate communications receiver and a separate navigation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05  Equipment requirements: Airplanes under I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n airplane under IFR unless it ha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vertical speed indic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free-air temperature indic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heated pitot tube for each airspeed indic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power failure warning device or vacuum indicator to show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gyroscopic instruments from each power 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n alternate source of static pressure for the altime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eed and vertical speed indica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t least two generators each of which is on a separate engine,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bination of one-half of the total number are rated suffici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 the electrical loads of all required instruments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safe emergency operation of the airpla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wo independent sources of energy (with means of selecting either)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t least one is an engine-driven pump or generator,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drive all gyroscopic instruments and installed so that failur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or source does not interfere with the energy su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instruments or the other energy source. For the purpo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, each engine-driven source of energy must be on a different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For the purposes of paragraph (f) of this section,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light electrical load includes one that draws current continuous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, such as radio equipment, electrically driven instruments, and l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does not include occasional intermittent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n airspeed indicating system with heated pitot tube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for preventing malfunctioning due to 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A sensitive alti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Instrument lights providing enough light to make each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, switch, or similar instrument easily readable and install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direct rays are shielded from the flight crewmembers' ey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bjectionable reflections are visible to them. There must be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ing the intensity of illumination unless it is shown that nond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lights are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06  Pitot heat indic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after April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1, no person may operate a transport category airplane equ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instrument pitot heating system unless the airplane i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erable pitot heat indication system that complies with Sec. 25.132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in effect on April 12,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certificate holder may obtain an extension of the April 12, 19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date specified in paragraph (a) of this section, but no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il 12, 1983, from the Director, Flight Standards Servic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hows that due to circumstances beyond its control it cannot co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compliance dat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ubmits by the specified compliance date a schedule for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to the Director, indicating that compliance will be achie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rliest practicab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5-3, 46 FR 43806, Aug. 31, 1981, as amended by Amdt. 125-13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294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07  Emergency equipmen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n airplane having a seating capacity of 2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passengers unless it is equipped with the following emergency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One approved first aid kit for treatment of injuries likely to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or in a minor accident, which meets the following specif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ach first aid kit must be dust and moisture proof and cont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 that either meet Federal Specifications GGK-391a, as revised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Required first aid kits must be readily accessible to the cabi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d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Except as provided in paragraph (a)(1)(iv) of this sectio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of takeoff, each first aid kit must contain at least the follow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ntents approved by the Administ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ents                           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hesive bandage compressors, 1 in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iseptic swabs      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monia inhalants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dage compressors, 4 in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angular bandage compressors, 40 in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 splint, noninflatable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 splint, noninflatable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ler bandage, 4 in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hesive tape, 1-in standard roll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dage scissors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ive latex gloves or equivalent nonpermeable gloves        /1/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1/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Protective latex gloves or equivalent nonpermeable glov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in the first aid kit or in a location that is readily acce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rash axe carried so as to be accessible to the crew but in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ssengers during norm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igns that are visible to all occupants to notify them when smo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ed and when safety belts should be fastened. The signs must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ed that they can be turned on and off by a crewmember.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on for each takeoff and each landing and when otherwise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ecessary by the pilot 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additional emergency equipment specified in Appendix A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egaphones. Each passenger-carrying airplane must have a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ery-powered megaphone or megaphones readily accessible to the crew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to direct emergency evacuation, inst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One megaphone on each airplane with a seating capacity of more tha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ss than 100 passengers, at the most rearward location in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in where it would be readily accessible to a normal flight attendant s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 Administrator may grant a deviation from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if the Administrator finds that a different loc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useful for evacuation of persons during a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wo megaphones in the passenger cabin on each airplane with a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y of more than 99 and less than 200 passengers, one inst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end and the other at the most rearward location where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ly accessible to a normal flight attendant s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ree megaphones in the passenger cabin on each airplane with a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y of more than 199 passengers, one installed at the forward en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at the most rearward location where it would be readi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normal flight attendant seat, and one installed in a readi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in the mid-section 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kt. No. 19779, 45 FR 67235, Oct. 9, 1980, as amended by Amdt. 125-19,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1781, Jan. 12, 1994; Amdt. 125-22, 59 FR 52643, Oct. 18, 1994; 5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208, Nov. 4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52640, No. 200, Oct. 1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requires that disposable latex gloves,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permeable gloves, be located onboard aircraft operated in air carrier,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i, and commercial operations. This amendment responds to the conc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A and some members of the aviation industry that a potential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 exists to crewmembers and passengers from the possibility of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sure to blood borne pathogens. This amendment would less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of that exposure and therefore increase the level of safe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passengers and crew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: Effective date December 2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09  Emergency equipment: Extended overwat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n airplane in extended overwa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it carries, installed in conspicuously marked location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 to the occupants if a ditching occurs, the following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approved life preserver equipped with an approved survivor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, or an approved flotation means, for each occupant of the aircraf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 preserver or other flotation means must be easily accessibl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ed occupant. If a flotation means other than a life preserver is us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readily removable from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nough approved life rafts (with proper buoyancy) to carr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nts of the airplane, and at least the following equipment for each 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ly marked for easy identifica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One canopy (for sail, sunshade, or rain catc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One radar reflector (or similar devi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One life raft repair k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One bailing buck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One signaling mi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One police whis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) One raft knif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i) One CO 2, bottle for emergency inf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x) One inflation pu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 Two o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i) One 75-foot retaining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ii) One magnetic com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iii) One dye mark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iv) One flashlight having at least two size "D" cells or equival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v) At least one approved pyrotechnic signaling 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vi) A 2-day supply of emergency food rations supplying at least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ories a day for each per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vii) One sea water desalting kit for each two persons that raft is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rry, or two pints of water for each person the raft is rated to car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viii) One fishing ki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ix) One book on survival appropriate for the area in which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p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operate an airplane in extended overwa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re is attached to one of the life rafts required by paragraph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, an approved survival type emergency locator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eries used in this transmitter must be replaced (or recharge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eries are rechargeable) when the transmitter has been in us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 cumulative hour, or, when 50 percent of their useful life (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argeable batteries, 50 percent of their useful life of charge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ed, as established by the transmitter manufacturer under its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expiration date for replacing (or recharging) the batte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ibly marked on the outside of the transmitter. The battery useful lif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life of charge) requirements of this paragraph do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eries (such as water-activated batteries) that are essentially 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probable storag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11  Seat and safety be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n airplane unless there are availabl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, en route flight, and lan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approved seat or berth for each person on board the airplan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2 years ol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approved safety belt for separate use by each person on bo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who is at least 2 years old, except that two persons occup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th may share one approved safety belt and two persons occupying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nge or divan seat may share one approved safety belt during en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as provided in paragraphs (b)(1) and (b)(2)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erson on board an airplane operated under this part shall occup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seat or berth with a separate safety belt properly secured abou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er during movement on the surface, takeoff, and landing. A safety b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for the occupant of a seat may not be used for more than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has reached his or her second birthday. Notwithstanding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, a child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held by an adult who is occupying a seat or berth if that chil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ached his or her second birthda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twithstanding any other requirement of this chapter, occup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child restraint system furnished by the certificate holder 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s described in paragraph (b)(2)(i) of this section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child is accompanied by a parent, guardian, or attendant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child's parent or guardian to attend to the safety of the chil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approved child restraint system bears one or more lab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eats manufactured to U.S. standards between January 1, 198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bruary 25, 1985, must bear the label: "This child restraint system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applicable Federal motor vehicle safety standards." Vest- and harn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hild restraint systems manufactured before February 26, 1985,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 label are not approved for the purposes of this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eats manufactured to U.S. standards on or after February 26, 19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ar two 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"This child restraint system conforms to all applicable Federal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hicle safety standards"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"THIS RESTRAINT IS CERTIFIED FOR USE IN MOTOR VEHICLES AND AIRCRAF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lett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eats that do not qualify under paragraphs (b)(2)(ii)(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(2)(ii)(B) of this section must bear either a label showing approv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government or a label showing that the seat was manufactu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of the United Na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certificate holder complies with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restraint system must be properly secured to an approved for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ng seat or ber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hild must be properly secured in the restraint system and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specified weight limit for the restraint syste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restraint system must bear the appropriate label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certificate holder may prohibit a child, if requested by the chi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, guardian, or designated attendant from occupying a child re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furnished by the child's parent, guardian, or designated attend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e child holds an authorization for an approved seat or be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contained in paragraphs (b)(2)(i) through (b)(2)(ii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are met. This section does not prohibit the certificate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roviding child restraint systems or, consistent with saf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s, determining the most appropriate passenger seat lo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restrai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sideward facing seat must comply with the applicabl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c. 25.785(c)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No certificate holder may take off or land an airplane unles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seat back is in the upright position. Each passenger shall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nstructions given by a crewmember in compliance with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does not apply to seats on which cargo or person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sit erect for a medical reason are carri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in the certificate holder's manual if the seat bac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truct any passenger's access to the aisle or to any emergency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occupant of a seat equipped with a shoulder harness must f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oulder harness during takeoff and landing, except that,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s, the shoulder harness need not be fastened if the crew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perform his required duties with the shoulder harness fast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kt. No. 19779, 45 FR 67235, Oct. 9, 1980, as amended by Amdt. 125-17,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42674, Sept. 15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42662, No. 179, Sept. 1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Federal Aviation Regulations by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certificate holders to allow the use of approve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aint systems and by updating certain regulations concerning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wmember safety, attitude indicators, and check airmen. This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sponse to requests from the public, consumer groups, and Cong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from FAA inspectors; and investigations and recommendatio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Transportation Safety Board. The rule is intende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of crewmembers and passengers on board aircraft and to upd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amend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October 15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13  Miscellaneou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conduct any operation unless the following equip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in the airpla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protective fuses are installed on an airplane, the number of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ses approved for the airplane and appropriately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windshield wiper or equivalent for each pilo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power supply and distribution system that meets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s. 25.1309, 25.1331, 25.1351 (a) and (b) (1) through (4), 25.13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355, and 25.1431(b) or that is able to produce and distribute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equired instruments and equipment, with use of an extern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 if any one power source or component of the power distribu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. The use of common elements in the system may be approv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finds that they are designed to be reasonably protec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ing. Engine-driven sources of energy, when used, must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means for indicating the adequacy of the power being su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flight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wo independent static pressure systems, vented to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ospheric pressure so that they will be least affected by air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tion or moisture or other foreign matter, and installed so 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tight except for the vent. When a means is provided for transfer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from its primary operating system to an alternative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must include a positive positioning control and must be mar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clearly which system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 placard on each door that is the means of access to 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emergency exit to indicate that it must be open during take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A means for the crew, in an emergency, to unlock each door that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compartment that is normally accessible to passengers and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by 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15   Operating inform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operator of an airplane must provide the following material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and appropriate form, accessible to the pilot at the pilot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ilot shall use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cockpit che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emergency cockpit checklist containing the procedure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c) of this section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ertinent aeronautical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or IFR operations, each pertinent navigational en route,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, and approach and letdown ch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One-engine-inoperative climb performance data and, if the airpla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for use in IFR or over-the-top operations, that dat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cient to enable the pilot to determine that the airplane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ing passengers over-the-top or in IFR conditions at a weigh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it to climb, with the critical engine inoperative, at least 50 fe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 when operating at the MEA's of the route to be flown or 5,0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L, whichever is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ockpit checklist required by paragraph (a)(1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contain the following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fore starting eng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fore take-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rui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Before la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fter la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Stopping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emergency cockpit checklist required by paragraph (a)(2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ust contain the following procedures, as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mergency operation of fuel, hydraulic, electrical, and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mergency operation of instruments an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ngine inoperativ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ny other emergency procedures necessary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17  Passeng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no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an airplane carrying passengers unless it is equipped with sig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 the requirements of Sec. 25.791 of this chapter and that are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s and flight attendants to notify them when smoking is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n safety belts must be fastened. The signs must be so construc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w can turn them on and off. They must be turned on during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on the surface, for each takeoff, for each landing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considered to be necessary by the pilot 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assenger or crewmember may smoke while any "No Smoking" 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ed nor may any passenger or crewmember smoke in any lav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passenger required by Sec. 125.211(b) to occupy a seat or be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fasten his or her safety belt about him or her and keep it fas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any "Fasten Seat Belt" sign is 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passenger shall comply with instructions given him or 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s regarding compliance with paragraphs (b) and (c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5-17, 57 FR 42675, Sept. 15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42662, No. 179, Sept. 1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Federal Aviation Regulations by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certificate holders to allow the use of approve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aint systems and by updating certain regulations concerning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wmember safety, attitude indicators, and check airmen. This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sponse to requests from the public, consumer groups, and Cong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from FAA inspectors; and investigations and recommendatio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Transportation Safety Board. The rule is intende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of crewmembers and passengers on board aircraft and to upd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amend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October 15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19   Oxygen for medical use by 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s (d) and (e) of this secti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may allow the carriage or operation of equip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, generation or dispensing of medical oxygen unless the un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d is constructed so that all valves, fittings, and gauges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amage during that carriage or operation and unles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equipment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Of an approved type or in conformity with the manufacturing, pack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ing, labeling, and maintenance requirements of Title 49 CFR Parts 1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2, and 173, except Sec. 173.24(a)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When owned by the certificate holder, maintained under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's approved maintenanc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Free of flammable contaminants on all exterior surfac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Appropriately se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hen the oxygen is stored in the form of a liquid, the equip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under the certificate holder's approved maintenance progra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purchase new or since the storage container was last pu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hen the oxygen is stored in the form of a compressed ga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49 CFR 173.300(a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When owned by the certificate holder, it must be maintained und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maintenance progra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pressure in any oxygen cylinder must not exceed the rated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pilot in command must be advised when the equipment is on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is intend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equipment must be stowed, and each person using the equip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ated so as not to restrict access to or use of any required emergenc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exit or of the aisle in the passenger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hen oxygen is being used, no person may smoke and no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may allow any person to smoke within 10 feet of oxygen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ensing equipment carried under 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certificate holder may allow any person other than a person 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se of medical oxygen equipment to connect or disconnect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les or any other ancillary component while any passenger is abo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Paragraph (a)(1)(i) of this section does not apply when that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urnished by a professional or medical emergency service for use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plane in a medical emergency when no other practical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(including any other properly equipped certificate hold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y available and the person carried under the medical emergen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anied by a person trained in the use of medical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certificate holder who, under the authority of paragraph (d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deviates from paragraph (a)(1)(i) of this section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emergency shall, within 10 days, excluding Saturdays, Sund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holidays, after the deviation, send to the FAA Flight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ct office charged with the overall inspection of the certificate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lete report of the operation involved, including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ation and the reason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21   Icing conditions: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ilot may take off an airplane that has frost, ice, or snow ad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propeller, windshield, wing, stabilizing or control surface,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lant installation, or to an airspeed, altimeter, rate of clim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attitude instrument system, except under the follow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akeoffs may be made with frost adhering to the wings, or 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trol surfaces, if the frost has been polished to make it smo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akeoffs may be made with frost under the wing in the area of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s if authoriz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certificate holder may authorize an airplane to take off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may take off an airplane any time conditions are such that frost, 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now may reasonably be expected to adhere to the airplane unless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completed the testing required under Sec. 125.287(a)(9) and unles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requirements is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pretakeoff contamination check, that has been esta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and approved by the Administrator for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type, has been completed within 5 minutes prior to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. A pretakeoff contamination check is a check to make sure the 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rol surfaces are free of frost, ice, or s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ertificate holder has an approved alternative procedure 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rocedure the airplane is determined to be free of frost, ice, or s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certificate holder has an approved deicing/anti-icing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es with Sec. 121.629(c) of this chapter and the takeoff comp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xcept for an airplane that has ice protection provisions tha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C of this part or those for transport category airpla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, no pilot may fl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Under IFR into known or forecast light or moderate icing condition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Under VFR into known light or moderate icing conditions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has functioning deicing or anti-icing equipment protec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, windshield, wing, stabilizing or control surface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eed, altimeter, rate of climb, or flight attitude instru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xcept for an airplane that has ice protection provisions tha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C of this part or those for transport category airpla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, no pilot may fly an airplane into known or forecast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f current weather reports and briefing information relied up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in command indicate that the forecast icing condition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prohibit the flight will not be encountered during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changed weather conditions since the forecast, the restri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b) and (c) of this section based on forecast condit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9779, 45 FR 67235, Oct. 9, 1980, as amended by Amdt. 125-18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629, Dec. 30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69620, No. 249, Dec. 3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interim final rule requires part 125 certificate hol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pilot testing on conducting operations in ground icing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135 certificate holders to provide pilot training on cond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in ground icing conditions, and part 125 and 135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s to check airplanes for contamination (i.e., frost, ice, or s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takeoff when ground icing conditions exist. This rule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accident statistics and experience indicate the impor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ly determining whether the airplane's wings and control surf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of all frost, ice, or snow prior to beginning a takeoff. The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provide an added level of safety to flight operations in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ing conditions under parts 125 and 1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: This interim final rule is effective January 31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23   Airborne weather radar equipmen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n airplane governed by this part in passe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ing operations unless approved airborne weather radar equip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in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begin a flight under IFR or night VFR condi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weather reports indicate that thunderstorms, or other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ous weather conditions that can be detected with airborne weather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, may reasonably be expected along the route to be flown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borne weather radar equipment required by paragraph (a) of this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atisfactory operat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the airborne weather radar equipment becomes inoperative en ro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must be operated under the instructions and procedur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at event in the manual required by Sec. 125.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is section does not apply to airplanes used solely within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awaii, within the State of Alaska, within that part of Canada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tude 130 degrees W, between latitude 70 degrees N, and latitude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s N, or during any training, test, or ferry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Without regard to any other provision of this part,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ical power supply is not required for airborne weather rada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24   Traffic Alert and Collision Avoida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fter December 30, 1993, no person may operate a large airpla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passenger seating configuration, excluding any pilot seat,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seats unless it is equipped with an approved TCAS II traffic al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sion avoidance system and the appropriate class of Mode S transpo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manual required by Sec. 125.71 of this part sha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nformation on the TCAS II system required by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ppropriate procedures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operation of the equip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Proper flightcrew action with respect to th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outline of all input sources that must be operating for the TCA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355, Amdt. No. 125-11, 54 FR 951, Jan. 10, 1989, as amen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t. No. 125-14, 55 FR 13247, Apr. 9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13242, No. 68, Apr. 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revises the schedule for installing Traffic Al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sion Avoidance Systems (TCAS II) on airplanes with more tha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seats. The TCAS II system will provide a collision avo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 that operates independently of the ground-based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(ATC) system and in areas where there is no ATC coverage.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passed legislation permitting an extension of the schedu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implements the legislation, reduces the prospect that carri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ert critical maintenance and modification resources away from other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o meet the TCAS II schedule, and allows the FAA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CAS II in the total AT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May 9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25  Flight rec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d) of this section, after October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1, no person may operate a large airplane type certificated before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1969, for operations above 25,000 feet altitude, nor a multi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ine powered airplane type certificated before October 1, 1969,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quipped with one or more approved flight recorders that utilize 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recording and storing data and a method of readily retriev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rom the storage medium. The following information must be 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within the ranges, accuracies, resolution, and recording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Appendix D of this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ltitu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irsp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Vertical accel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He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ime of each radio transmission to or from air traffic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Pitch attitu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Roll attitu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Longitudinal accel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Control column or pitch control surface pos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Thrust of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as provided in paragraph (d) of this section, after October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1, no person may operate a large airplane type certific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ember 30, 1969, for operations above 25,000 feet altitude, n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engine, turbine powered airplane type certificated after September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69, unless it is equipped with one or more approved flight record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ze a digital method of recording and storing data and a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ly retrieving that data from the storage medium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must be able to be determined within the ranges, accura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s, and recording intervals specified in Appendix D of this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ltitu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irsp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Vertical accel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He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ime of each radio transmission either to or from air traffic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Pitch attitu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Roll attitu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Longitudinal accel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Pitch trim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Control column or pitch control surface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) Control wheel or lateral control surface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) Rudder pedal or yaw control surface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4) Thrust of each eng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5) Position of each trust rever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6) Trailing edge flap or cockpit flap control pos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7) Leading edge flap or cockpit flap contro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fter October 11, 1991, no person may operate a large airplane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digital data bus and ARINC 717 digital flight data acquisi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FDAU) or equivalent unless it is equipped with one or more approv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rs that utilize a digital method of recording and storing data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readily retrieving that data from the storage medium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specified in Appendix D of this part that ar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data bus must be recorded within the ranges, accuracies, re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ampling interval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 person may operate under this part an airplane that is manufa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October 11, 1991, unless it is equipped with one or more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recorders that utilize a digital method of recording and sto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method of readily retrieving that data from the storage mediu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specified in Appendix D of this part must be recor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, accuracies, resolutions and sampling intervals specified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this section, "manufactured" means the point in time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nspection acceptance records reflect that the airplane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eets the FAA-approved type desig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Whenever a flight recorder required by this section is install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operated continuously from the instant the airplane beg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roll until it has completed the landing roll at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xcept as provided in paragraph (g) of this section, an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 data erased as authorized in this paragraph, each certificate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keep the recorded data prescribed in paragraph (a), (b), (c), or (d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as applicable, until the airplane has been operated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25 hours of the operating time specified in Sec. 125.227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. A total of 1 hour of recorded data may be erased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the flight recorder or the flight recorder system. Any erasu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ordance with this paragraph must be of the oldest recor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ed at the time of testing. Except as provided in paragraph (g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no record need be kept more than 6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In the event of an accident or occurrence that requires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cation of the National Transportation Safety Board under 49 CF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0 and that results in termination of the flight, the certificate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remove the recording media from the airplane and keep the recor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paragraph (a), (b), (c), or (d) of this section, as applic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t least 60 days or for a longer period upon the request of the 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Each flight recorder required by this section must b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requirements of Sec. 25.1459 of this chapter in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 31, 1977. The correlation required by Sec. 25.1459(c)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be established only on one airplane of any group of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at are of the same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n which the flight recorder models and their installa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On which there are no differences in the type desig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of the first pilot's instruments associated with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r. The most recent instrument calibration, including th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um from which this calibration is derived, and the recorder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retained by the certificat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ach flight recorder required by this section that record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paragraphs (a), (b), (c), or (d) of this section mu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device to assist in locating that recorder under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530, Amdt. 125-10, 53 FR 26148, July 11, 1988; 53 FR 30906, A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27  Cockpit voice rec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certificate holder may operate a large turbine engine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or a large pressurized airplane with four reciprocating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an approved cockpit voice recorder is installed in that airpl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perated continuously from the start of the use of the checklist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engines for the purpose of flight) to completion of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list at the termination of the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ertificate holder shall establish a schedule for comp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prescribed dates, of the cockpit voice recorder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paragraph (a) of this section. In addition,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shall identify any airplane specified in paragraph (a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intends to discontinue using before the prescribed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cockpit voice recorder required by this section must also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requirements of Part 25 of this chapter in effect after October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fter September 1, 1980, each recorder container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Be either bright orange or bright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Have reflective tape affixed to the external surface to facilit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under wa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Have an approved underwater locating device on or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 which is secured in such a manner that it is not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during crash impact, unless the cockpit voice record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recorder, required by Sec. 125.225 of this chapter,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to each other in such a manner that they are not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during crash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 complying with this section, an approved cockpit voic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an erasure feature may be used so that, at any ti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e recorder, information recorded more than 30 minute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erased or otherwise oblit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those aircraft equipped to record the uninterrupted audio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by a boom or a mask microphone the flight crewmembe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boom microphone below 18,000 feet mean sea level. No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a large turbine engine powered airplane or a large pressu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with four reciprocating engines manufactured after October 11,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n which a cockpit voice recorder has been installed after October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1, unless it is equipped to record the uninterrupted audio signal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boom or mask microphone in accordance with Sec. 25.1457(c)(5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n the event of an accident or occurrence requiring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cation of the National Transportation Safety Board under 49 CF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0 of its regulations, which results in the termination of the fli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shall keep the recorded information for at least 6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if requested by the Administrator or the Board, for a longer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btained from the record is used to assist i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of accidents or occurrences in connection with investigations under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R Part 830. The Administrator does not use the record in any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ertific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530, Amdt. 125-10, 53 FR 26149, July 11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bpart G--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4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prescribes rules, in addition to those prescrib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of this chapter, for the maintenance of airplanes, airframes,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, propellers, appliances, each item of survival and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, and their component parts operated under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43   Certificate holder's 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ith regard to airplanes, including airframes, aircraft eng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s, appliances, and survival and emergency equipment, ope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, that certificate holder is primarily responsible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irworthin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erformance of maintenance, preventive maintenance, and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ordance with applicable regulations and the certificate hol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scheduling and performance of inspections required by this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nsuring that maintenance personnel make entries in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log and maintenance records which meet the requirements of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 of this chapter and the certificate holder's manual, and which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airplane has been approved for return to service after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ve maintenance, or alteration has been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45   Organization required to perform maintenance, pre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, and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ertificate holder must ensure that each person with whom it 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erformance of maintenance, preventive maintenance, alter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nspection items identified in the certificate holder's manu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Sec. 125.249(a)(3)(ii) must have an organization adeq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tha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47   Inspection programs and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n airplane subject to this par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replacement times for life-limited parts specified in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ertificate data sheets, or other documents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, are complied wi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efects disclosed between inspections, or as a result of insp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corrected in accordance with Part 43 of this chap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irplane, including airframe, aircraft engines, prope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ances, and survival and emergency equipment, and their component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spected in accordance with an inspection program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inspection program specified in paragraph (a)(3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include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structions, procedures, and standards for the conduct of insp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articular make and model of airplane, including necessary t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. The instructions and procedures must set forth in detail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eas of the airframe, aircraft engines, propellers, applian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vival and emergency equipment required to be 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schedule for the performance of inspections that mus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program, expressed in terms of the time in service, calenda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ystem operations, or any combination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may be used to perform the inspections required by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at person is authorized to perform maintenance under Part 43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 person may operate an airplane subject to this part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installed engines have been maintained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haul periods recommended by the manufacturer or a program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engine overhaul periods are specified in the inspec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Sec. 125.247(a)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nspection programs which may be approved for use under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, but are not limited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continuous inspection program which is a part of a current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program approved for use by a certificate holder under Part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art 135 of this cha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spection programs currently recommended by the manufactur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, aircraft engines, propellers, appliances, or survival and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 inspection program developed by a certificate holder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9779, 45 FR 67235, Oct. 9, 1980, as amended by Amdt. 125-2, 46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409, Apr. 30, 198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49  Maintenance manu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's manual required by Sec. 125.71 of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contain, in addition to the items required by Sec. 125.73 of this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description of the certificate holders maintenance organizatio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rtificate holder has such an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list of those persons with whom the certificate holder has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formance of inspections under this part. The list sha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s' names an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inspection programs required by Sec. 125.247 of this pa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in the performance of inspections under this part 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method of performing routine and nonroutine inspections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nspec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designation of the items that must be inspected (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s), including at least those which if improperly accomplishe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a failure, malfunction, or defect endangering the saf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method of performing required inspe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Procedures for the inspection of work performed under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nspection findings ("buy-back procedure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Procedures, standards, and limits necessary for required insp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cceptance or rejection of the items required to be insp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Instructions to prevent any person who performs any item of 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any required inspection of that work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) Procedures to ensure that work interruptions do not adverse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nspections and to ensure required inspections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before the airplane is released to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addition, each certificate holder's manual shall contain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which may include a coded system that provides for the re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description (or reference to data acceptable to the Administrato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name of the person performing the work and the person's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name of the person approving the work and the person's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51  Required inspection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use any person to perform required inspections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performing the inspection is appropriately certificated,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ed, qualified, and authoriz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perform a required inspection if that perso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of work required to be 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part H--Airman and Crewmemb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61  Airman: Limitations on use of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certificate holder may use any person as an airman nor m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serve as an airman unless that pers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olds an appropriate current airman certificate issued by the FA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s any required appropriate current airman and medical certif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erson's possession while engaged in operations under this par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s otherwise qualified for the operation for which that pers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airman covered by paragraph (a) of this section shall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s for inspection upon the request of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63  Composition of flight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certificate holder may operate an airplane with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flightcrew specified in the type certificate and the Airplan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approved for that type airplane and required by this part for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peration being cond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any case in which this part requires the performance of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for which an airman certificate is necessary, that requir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atisfied by the performance of multiple functions at the same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i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On each flight requiring a flight engineer, at least on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, other than the flight engineer, must be qualifi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performance of the flight engineer's functions for th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ion of the flight if the flight engineer becomes ill or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apacitated. A pilot need not hold a flight engineer's certific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the flight engineer's functions in such a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65  Flight enginee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n airplane for which a flight engine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the type certification requirements without a flight crew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ing a current flight engineer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serve as a required flight engineer on an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, within the preceding 6 calendar months, that person has ha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hours of flight time as a flight engineer on that type airplan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has checked that person on that type airplane and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erson is familiar and competent with all essential curr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erat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67  Flight navigator and long-range navigation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certificate holder may operate an airplane outside th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rminous States and the District of Columbia when its posi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ably fixed for a period of more than 1 hour, withou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flight crewmember who holds a current flight navigator certif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wo independent, properly functioning, and approved long-range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 which enable a reliable determination to be made of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irplane by each pilot seated at that person's duty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Operations where a flight navigator or long-range navigation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oth, are required are specified in the operations specifi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69  Flight attend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shall provide at least the following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dants on each passenger-carrying airplan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irplanes having more than 19 but less than 51 passengers-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att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irplanes having more than 50 but less than 101 passengers-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attend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airplanes having more than 100 passengers--two flight att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one additional flight attendant for each unit (or part of a unit)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s above 100 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number of flight attendants approved under paragraphs (a) and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 are set forth in the certificate holder'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uring takeoff and landing, flight attendants required by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located as near as practicable to required floor level ex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uniformly distributed throughout the airplane to provid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egress of passengers in event of an emergency evac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71  Emergency and emergency evacuation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shall, for each type and model of air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o each category of required crewmember, as appropriate,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o be performed in an emergency or a situation requiring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cuation. The certificate holder shall show those functions are real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practically accomplished, and will meet any reasonably anticip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, including the possible incapacitation of individual crewme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inability to reach the passenger cabin because of shifting car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cargo-passenger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ertificate holder shall describe in its manual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ategory of required crewmembers under 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part I--Flight Crewmemb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81   Pilot-in-command qua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ertificate holder may use any person, nor may any person serv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in command of an airplane unless that pers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Holds at least a commercial pilot certificate, an appropriate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and type rating, and an instrument rat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Has had at least 1,200 hours of flight time as a pilot, including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of cross-country flight time, 100 hours of night flight tim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10 night takeoffs and landings, and 75 hours of actual or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flight time, at least 50 hours of which were actual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83   Second-in-command qua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ertificate holder may use any person, nor may any person serv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in command of an airplane unless that pers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Holds at least a commercial pilot certificate with appropriat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lass ratings, and an instrument rat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flight under IFR, meets the recent instrument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prescribed for a pilot in command in Part 61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85  Pilot qualifications: Recent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certificate holder may use any person, nor may any person serv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ired pilot flight crewmember unless within the preceding 90 d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has made at least three takeoffs and landings in the type airpl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at person is to serve. The takeoffs and landings requi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may be performed in a visual simulator approved under Sec. 125.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clude takeoff and landing maneuvers. However, any person who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y for a 90-consecutive-day period following the date of that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qualification under this paragraph must reestablish rec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as provided in paragraph (b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required pilot flight crewmember who has not met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 may reestablish recency of experience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three takeoffs and landings under the supervision of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airman, in accordanc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least one takeoff must be made with a simulated failur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powerp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least one landing must be made from an ILS approach t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S minimums authorized for the certificat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t least one landing must be made to a complete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required pilot flight crewmember who performs the maneu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paragraph (b) of this section in a visual simulator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ave previously logged 100 hours of flight time in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n which the pilot is to serv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 observed on the first two landings made in operation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by an authorized check airman who acts as pilot in command and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ilot seat. The landings must be made in weather minimums that are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ose contained in the certificate holder's operation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ategory I operations and must be made within 45 day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ion of simulat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n authorized check airman who observes the takeoffs and l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paragraphs (b) and (c)(3) of this section shall cert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 being observed is proficient and qualified to perform flight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perations under this part, and may require any additional maneu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termined necessary to make this certifyin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87  Initial and recurrent pilot test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certificate holder may use any person, nor may any person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, unless, since the beginning of the 12th calendar month bef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, that person has passed a written or oral test,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or an authorized check airman on that person's knowled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rea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ppropriate provisions of Parts 61, 91, and 125 of this ch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ons specifications and the manual of the certificate hol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each type of airplane to be flown by the pilot,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lant, major components and systems, major appliances,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limitations, standard and emergency operating procedur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he approved Airplane Flight Manual or approved equivale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each type of airplane to be flown by the pilot,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ing compliance with weight and balance limitations for tak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, and en route ope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Navigation and use of air navigation aids appropriate to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ilot authorization, including, when applicable, instrumen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 and proced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ir traffic control procedures, including IFR procedur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Meteorology in general, including the principles of frontal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ing, fog, thunderstorms, and windshear, and, if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e certificate holder, high altitude wea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Procedures for avoiding operations in thunderstorms and hail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in turbulent air or in icing cond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New equipment, procedures, or techniques, as appropr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Knowledge and procedures for operating during ground icing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, any time conditions are such that frost, ice, or snow may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pected to adhere to the airplane), if the certificate holder exp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 takeoffs in ground icing condition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use of holdover times when using deicing/anti-icing flu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irplane deicing/anti-icing procedures, including inspection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and 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Airplane surface contamination (i.e., adherence of frost, 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ow) and critical area identification, and knowledge of how cont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sely affects airplane performance and flight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Types and characteristics of deicing/anti-icing fluids, if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Cold weather preflight inspec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) Techniques for recognizing contamination on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certificate holder may use any person, nor may any person serv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ilot in any airplane unless, since the beginning of the 12th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before that service, that person has passed a competency check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or an authorized check airman in that type of airpl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that person's competence in practical skills and techniqu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or type of airplane. The extent of the competency check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by the Administrator or authorized check airman cond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tency check. The competency check may include any of the maneu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currently required for the original issuance of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certificate required for the operations authorized and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tegory, class, and type of airplane involved. For the purpo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, type, as to an airplane, means any one of a group of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by the Administrator to have a similar means of propul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manufacturer, and no significantly different handling o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instrument proficiency check required by Sec. 125.29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d for the competency check required by this section for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used in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the purposes of this part, competent performance of a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 by a person to be used as a pilot requires that the pil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 master of the airplane with the successful outcome of the mane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in do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Administrator or authorized check airman certifies the compe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pilot who passes the knowledge or flight check in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's pilo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Portions of a required competency check may be given in an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or or other appropriate training device, if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9779, 45 FR 67235, Oct. 9, 1980, as amended by Amdt. 125-18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629, Dec. 30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69620, No. 249, Dec. 3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interim final rule requires part 125 certificate hol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pilot testing on conducting operations in ground icing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135 certificate holders to provide pilot training on cond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in ground icing conditions, and part 125 and 135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s to check airplanes for contamination (i.e., frost, ice, or s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takeoff when ground icing conditions exist. This rule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accident statistics and experience indicate the impor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ly determining whether the airplane's wings and control surf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of all frost, ice, or snow prior to beginning a takeoff. The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provide an added level of safety to flight operations in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ing conditions under parts 125 and 1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: This interim final rule is effective January 31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89  Initial and recurrent flight attendant crewmembe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ertificate holder may use any person, nor may any person serv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attendant crewmember, unless, since the beginning of the 12th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before that service, the certificate holder ha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initial and recurrent testing that the person is knowled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petent in the following areas as appropriate to assigned du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uthority of the pilot in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assenger handling, including procedures to be followed i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anged persons or other persons whose conduct might jeopardize safe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rewmember assignments, functions, and responsibilities during d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vacuation of persons who may need the assistance of another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expeditiously to an exit in an emergenc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Briefing of passeng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Location and operation of portable fire extinguishers and othe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mergency equip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Proper use of cabin equipment and contr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Location and operation of passenger oxygen equip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Location and operation of all normal and emergency exi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cuation chutes and escape rop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Seating of persons who may need assistance of another perso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pidly to an exit in an emergency as prescribed by the certificate hol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91    Pilot in command: Instrument proficiency check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certificate holder may use any person, nor may any person serv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ilot in command of an airplane under IFR unless, since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xth calendar month before that service, that person has pas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proficiency check and the Administrator or an authorize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man has so certified in a letter of compe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ilot may use any type of precision instrument approa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IFR unless, since the beginning of the sixth calendar month bef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, the pilot has satisfactorily demonstrated that type of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nd has been issued a letter of competency under paragraph (g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 No pilot may use any type of nonprecision approa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IFR unless, since the beginning of the sixth calendar month bef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, the pilot has satisfactorily demonstrated either that type of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or any other two different types of nonprecision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and has been issued a letter of competency under paragraph (g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 The instrument approach procedure or procedures must inclu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one straight-in approach, one circling approach, and on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. Each type of approach procedure demonstrated must be condu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minimums for tha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instrument proficiency check required by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consists of an oral or written equipment test and a fligh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imulated or actual IFR conditions. The equipment tes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on emergency procedures, engine operation, fuel and lubr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, power settings, stall speeds, best engine-out speed, prope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charge operations, and hydraulic, mechanical, and electrical system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. The flight check includes navigation by instruments,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imulated emergencies, and standard instrument approache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al facilities which that pilot is to be authoriz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 pilot in command of an airplane, the instrument proficienc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include the procedures and maneuvers for a commercial pilot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instrument rating and, if required, for the appropriate type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instrument proficiency check must be given by an authorize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man or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the pilot in command is assigned to pilot only one type of air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ilot must take the instrument proficiency check required by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of this section in that type of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f the pilot in command is assigned to pilot more than on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, that pilot must take the instrument proficiency check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 in each type of airplane to which that pi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, in rotation, but not more than one flight check during each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Portions of a required flight check may be given in an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or or other appropriate training device, if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he Administrator or authorized check airman issues a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tency to each pilot who passes the instrument proficiency che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of competency contains a list of the types of instrumen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and facilities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93   Crewmember: Tests and checks, grace provisions,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a crewmember who is required to take a test or a flight chec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completes the test or flight check in the calendar month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calendar month in which it is required, that crew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to have completed the test or check in the calendar month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a pilot being checked under this subpart fails any o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s, the person giving the check may give additional trai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during the course of the check. In addition to repeating the maneu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ed, the person giving the check may require the pilot being che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any other maneuvers that are necessary to determine the pi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ciency. If the pilot being checked is unable to demonstrate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to the person conducting the check, the certificate hold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 the pilot, nor may the pilot serve, in the capacity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is being checked in operations under this part until the pi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actorily completed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95   Check airman authorization: Application and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ertificate holder desiring FAA approval of a check airma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 a request in writing to the FAA Flight Standards distric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d with the overall inspection of the certificate hol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may issue a letter of authority to each check airman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man passes the appropriate oral and flight test. The letter of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the tests and checks in this part that the check airman is qual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, and the category, class and type airplane, where appropriate,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eck airman is 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97   Approval of airplane simulators and other traini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irplane simulators and other training devices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may be used in checks required in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airplane simulator and other training device tha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required under this subpart must meet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must be specifically approved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certificate hol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type airplane and, if applicable, the particular vari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for which the check is being conduc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particular maneuver, procedure, or crewmember function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 must maintain the performance, functional, and other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quired f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t must be modified to conform with any modification to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simulated that changes the performance, functional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required f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part J--Fligh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11  Flight crewmembers a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each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rewmember on flight deck duty must remain at the assigned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with seat belt fastened while the airplane is taking off or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ile it is en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required flight crewmember may leave the assigned duty sta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f the crewmember's absence is necessary for the performance of du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nection with the operation of the airpl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the crewmember's absence is in connection with physiological nee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the crewmember is taking a rest period and relief is provid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n the case of the assigned pilot in command, by a pilot qual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pilot 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n the case of the assigned second in command, by a pilot qual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cond in command of that airplane during en rou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 relief pilot need not meet the recent experienc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13  Manipulation of controls when carrying 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ilot in command may allow any person to manipulate the control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while carrying passengers during flight, nor may an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e the controls while carrying passengers during flight, unl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is a qualified pilot of the certificate holder oper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15  Admission to flight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admit any person to the flight deck of an airplan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 being admitted 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crewme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FAA inspector or an authorized representative of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afety Board who is performing official duti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y person who has the permission of the pilot 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admit any person to the flight deck unless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 available for the use of that person in the passenger com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FAA inspector or an authorized representative of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ational Transportation Safety Board who is checking or observing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ertificated airman employed by the certificate holder whose du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n airman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17  Inspector's credentials: Admission to pilots' compart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 observer's s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henever, in performing the duties of conducting an inspection, an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or presents an Aviation Safety Inspector credential, FAA Form 110A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lot in command of an airplane operated by the certificate hol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or must be given free and uninterrupted access to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 of that airplane. However, this paragraph does not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authority of the pilot in command to exclude any pers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compartment in the interest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forward observer's seat on the flight deck, or forward passenger s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headset or speaker, must be provided for use by the Administrat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ing en route inspections. The suitability of the location of the s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headset or speaker for use in conducting en route inspe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19  Emer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 an emergency situation that requires immediate decision and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lot in command may take any action considered necessar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mstances. In such a case, the pilot in command may devi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operations, procedures and methods, weather minimums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, to the extent required in the interests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an emergency situation arising during flight that requires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and action by appropriate management personnel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conducted with a flight following service and which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, those personnel shall advise the pilot in command of the emerg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ascertain the decision of the pilot in command, and sha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recorded. If they cannot communicate with the pilot, the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an emergency and take any action that they consider necessa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henever emergency authority is exercised, the pilot in comman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management personnel shall keep the appropriate ground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fully informed of the progress of the flight. The person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ergency shall send a written report of any deviation,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's director of operations, to the Administrator within 1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of Saturdays, Sundays, and Federal holidays, after the fl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or, in the case of operations outside the United States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the hom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21  Reporting potentially hazardous meteorological con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regularities of ground and navigatio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pilot in command encounters a meteorological condition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regularity in a ground or navigational facility in flight, the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pilot in command considers essential to the safety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s, the pilot in command shall notify an appropriate ground s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n as pract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23  Reporting mechanical irregu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lot in command shall ensure that all mechanical irre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ring during flight are entered in the maintenance log of the airpla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place of landing. Before each flight, the pilot in comman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ertain the status of each irregularity entered in the log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eding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25  Instrument approach procedures and IFR landing minim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make an instrument approach at an airport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IFR weather minimums and unless the type of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procedure to be used is listed in the certificate hol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27  Briefing of passengers before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efore each takeoff, each pilot in command of an airplane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s shall ensure that all passengers have been orally briefed 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moking. Each passenger shall be briefed on when, where, and und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smoking is prohibited. This briefing shall include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Federal Aviation Regulations require passenger compli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ed passenger information signs, posted placards, areas design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purposes as no smoking areas, and crewmember instructions with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s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use of safety belts, including instructions on how to fas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asten the safety belts. Each passenger shall be briefed on when, 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nder what conditions the safety belt must be fastened about him or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riefing shall include a statement that the Federal Aviation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passenger compliance with lighted passenger information sig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 instructions concerning the use of safety be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placement of seat backs in an upright position before take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Location and means for opening the passenger entry door and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Location of survival equip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If the flight involves extended overwater operation, d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and the use of required flotation equip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If the flight involves operations above 12,000 feet MSL, the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use of oxyge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Location and operation of fire extinguis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efore each takeoff, the pilot in command shall ensure that each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may need the assistance of another person to move expeditiousl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if an emergency occurs and that person's attendant, if any, h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riefing as to the procedures to be followed if an evacuation occu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does not apply to a person who has been given a briefing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leg of a flight in the sam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oral briefing required by paragraph (a) of this section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by the pilot in command or a member of the crew. I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ed by printed cards for the use of each passenger contain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diagram and method of operating the emergency exi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ther instructions necessary for the use of emergency equip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ard used under this paragraph must be carried in the airpl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s convenient for the use of each passenger and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hat is appropriate to the airplane on which it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certificate holder shall describe in its manual the proced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in the briefing required by 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f the airplane does not proceed directly over water after takeoff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briefing required by paragraph (a)(6) of this section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before takeoff but the briefing required by paragraph (a)(6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before reaching the overwater part of the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kt. No. 19779, 45 FR 67235, Oct. 9, 1980, as amended by Amdt. 125-17,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42675, Sept. 15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42662, No. 179, Sept. 1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Federal Aviation Regulations by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certificate holders to allow the use of approve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aint systems and by updating certain regulations concerning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wmember safety, attitude indicators, and check airmen. This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sponse to requests from the public, consumer groups, and Cong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from FAA inspectors; and investigations and recommendatio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Transportation Safety Board. The rule is intende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of crewmembers and passengers on board aircraft and to upd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amend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October 15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29   Minimum altitudes for use of auto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s (b), (c), and (d) of this secti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may use an autopilot at an altitude above the terrain which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500 feet or less than twice the maximum altitude los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Airplane Flight Manual or equivalent for a mal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pilot, whichever is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hen using an instrument approach facility other than ILS, no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use an autopilot at an altitude above the terrain that is less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t below the approved minimum descent altitude for that procedure,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wice the maximum loss specified in the approved Airplane Fligh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quivalent for a malfunction of the autopilot under approach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s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ILS approaches when reported weather conditions are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weather conditions in Sec. 91.155 of this chapter, no person may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pilot with an approach coupler at an altitude above the terr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50 feet above the terrain, or the maximum altitude lo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pproved Airplane Flight Manual or equivalent for the mal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opilot with approach coupler, whichever is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Without regard to paragraph (a), (b), or (c) of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may issue operations specifications to allow the us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chdown, of an approved flight control guidance system with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,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ystem does not contain any altitude loss (above zero)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ved Airplane Flight Manual or equivalent for mal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pilot with approach coupl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dministrator finds that the use of the system to touchdow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therwise adversely affect the safety standards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9779, 45 FR 67325, Oct. 9, 1980, as amended by Amdt. 125-12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332, Aug. 18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332, August 18, 1989, Sec. 125.329(c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changing the cross reference "Sec. 91.105" to read "Sec. 91.15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31   Carriage of persons without compliance with the passe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ying provisions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ersons may be carried aboard an airplane without com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assenger-carrying requirements of this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crew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person necessary for the safe handling of animals on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person necessary for the safe handling of hazardous material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Subchapter C of Title 49 C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person performing duty as a security or honor guard accompan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ment made by or under the authority of the U.S.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 military courier or a military route supervisor carried by a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go contract operator if that carriage is specifically autho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militar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n authorized representative of the Administrator conducting a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A person authoriz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33  Stowage of food, beverage, and passenger servic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irplane movement on the surface, takeoff, and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certificate holder may move an airplane on the surface, take of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 when any food, beverage, or tableware furnished by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is located at any passenger s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certificate holder may move an airplane on the surface, take of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 unless each food and beverage tray and seat back tray table is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s stow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certificate holder may permit an airplane to move on the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off, or land unless each passenger serving cart is secured in its st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passenger shall comply with instructions given by a crew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gard to compliance with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5-17, 57 FR 42675, Sept. 15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42662, No. 179, Sept. 1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Federal Aviation Regulations by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certificate holders to allow the use of approve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aint systems and by updating certain regulations concerning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wmember safety, attitude indicators, and check airmen. This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sponse to requests from the public, consumer groups, and Cong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from FAA inspectors; and investigations and recommendatio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Transportation Safety Board. The rule is intende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of crewmembers and passengers on board aircraft and to upd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amend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October 15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part K--Flight Releas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51  Flight release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start a flight without authority from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by the certificate holder to exercise operational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start a flight unless the pilot in command or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by the cetificate holder to exercise operational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has executed a flight release setting forth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 will be conducted. The pilot in command may sign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only when both the pilot in command and the person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rcise operational control believe the flight can be made safel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lot in command is authorized by the certificate holder to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control and execute the flight release without the appr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may continue a flight from an intermediate airport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light release if the airplane has been on the ground more than 6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53  Facilities an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flight, the pilot in command shall obtain any additiona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f meteorological conditions and irregularities of fac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that may affect the safety of the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55  Airplan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release an airplane unless it is airworthy and is equ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57  Communication and navigatio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release an airplane over any route or route segmen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and navigation facilities equal to those required by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5.51 are in satisfactory operat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59   Flight release under V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release an airplane for VFR operation unless the ce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ility en route, as indicated by available weather reports or forec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combination thereof, are and will remain at or above applicable V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s until the airplane arrives at the airport or airport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61  Flight release under IFR or over-the-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provided in Sec. 125.363, no person may release an airpla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under IFR or over-the-top unless appropriate weather repo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casts, or any combination thereof, indicate that the weathe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t or above the authorized minimums at the estimated time of 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airport or airports to which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63  Flight release over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release an airplane for a flight that involve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ater operation unless appropriate weather reports or forecast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thereof, indicate that the weather conditions will be at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ized minimums at the estimated time of arrival at any air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leased or to any required alternat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ertificate holder shall conduct extended overwa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IFR unless it shows that operating under IFR is not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certificate holder shall conduct other overwater opera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R if the Administrator determines that operation under IFR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authorization to conduct extended overwater operations under V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ach requirement to conduct other overwater operations under IF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65  Alternate airport for depar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the weather conditions at the airport of takeoff ar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minimums in the certificate holder's operations spec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irport, no person may release an airplane from that airport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release specifies an alternate airport located with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s from the airport of take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irplanes having two engines. Not more than 1 hour from the depa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at normal cruising speed in still air with one engine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irplanes having three or more engines. Not more than 2 hou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ure airport at normal cruising speed in still air with on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he purposes of paragraph (a) of this section,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weather conditions must meet the requirements of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's 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may release an airplane from an airport unless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each required alternate airport in the fligh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67  Alternate airport for destination: IFR or over-the-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each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ing an airplane for operation under IFR or over-the-top shall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one alternate airport for each destination airport in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lternate airport need not be designated for IFR or over-the-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where the airplane carries enough fuel to meet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s. 125.375 and 125.377 for flights outside the 48 conterminous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trict of Columbia over routes without an available alternat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particular airport of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he purposes of paragraph (a) of this section,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t the alternate airport must meet the requir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's 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 person may release a flight unless that person lists each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airport in the fligh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69  Alternate airport weather minim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list an airport as an alternate airport in the fligh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 appropriate weather reports or forecasts, or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of, indicate that the weather conditions will be at or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weather minimums specified in the certificate holder'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 for that airport when the flight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71  Continuing flight in unsaf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ilot in command may allow a flight to continue toward any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it has been released if, in the opinion of the pilot in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annot be completed safely, unless, in the opinion of the pi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there is no safer procedure. In that event, continuation tow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is an emergency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73   Original flight release or amendment of fligh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certificate holder may specify any airport authorized for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as a destination for the purpose of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allow a flight to continue to an airport to which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leased unless the weather conditions at an alternate airpor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flight release are forecast to be at or above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s specified in the operations specifications for that airpo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he airplane would arrive at the alternate airport. However,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may be amended en route to include any alternate airpo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fuel range of the airplane as specified in Sec. 125.375 o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5.3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may change an original destination or alternate air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pecified in the original flight release to another airport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s en route unless the other airport is authorized for t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person who amends a flight release en route shall rec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75   Fuel supply: Nonturbine and turbopropeller-powered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no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for flight or take off a nonturbine or turbopropeller-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unless, considering the wind and other weather conditions exp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enough fue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o fly to and land at the airport to which it is relea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reafter, to fly to and land at the most distant alternat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flight releas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reafter, to fly for 45 minutes at normal crusing fuel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airplane is released for any flight other than from one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rminous United States to another point in the conterminous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, it must carry enough fuel to meet the requirements of paragraphs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and (2) of this section and thereafter fly for 30 minutes plus 15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otal time required to fly at normal cruising fuel consum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s specified in paragraphs (a) (1) and (2) of this section, or f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 minutes at normal cruising fuel consumption, whichever is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may release a nonturbine or turbopropeller-powered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 airport for which an alternate is not specified under Sec. 125.367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it has enough fuel, considering wind and other weathe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, to fly to that airport and thereafter to fly for 3 hours a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ising fuel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77  Fuel supply: Turbine-engine-powered airplanes other than tur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no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for flight or takeoff a turbine-powered airplane (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propeller-powered airplane) unless, considering the win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ther conditions expected, it has enough fue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o fly to and land at the airport to which it is relea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reafter, to fly to and land at the most distant alternat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flight releas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reafter, to fly for 45 minutes at normal cruising fuel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any operation outside the 48 conterminous United Stat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ct of Columbia, unless authorized by the Administr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specifications, no person may release for flight or take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ine-engine powered airplane (other than a turbopropeller-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) unless, considering wind and other weather conditions expec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enough fue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o fly and land at the airport to which it is relea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fter that, to fly for a period of 10 percent of the tot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fly from the airport of departure and land at the air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t was relea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fter that, to fly to and land at the most distant alternat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flight release, if an alternate is requir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fter that, to fly for 30 minutes at holding speed at 1,500 fee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ternate airport (or the destination airport if no altern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) under standard temperatur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may release a turbine-engine-powered airplane (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propeller airplane) to an airport for which an altern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under Sec. 125.367(b) unless it has enough fuel, considering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weather conditions expected, to fly to that airport and 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ly for at least 2 hours at normal cruising fuel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Administrator may amend the operations specifica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to require more fuel than any of the minimums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r (b) of this section if the Administrator fi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fuel is necessary on a particular route in the interest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79   Landing weather minimums: I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the pilot in command of an airplane has not served 100 hou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in command in the type of airplane being operated, the MDA or D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ility landing minimums in the certificate holder'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 are increased by 100 feet and one-half mile (or the R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). The MDA or DH and visibility minimums need not b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ose applicable to the airport when used as an alternate airpo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may the landing minimums be less than a 300-foot ceiling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e of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100 hours of pilot-in-command experience required by paragraph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reduced (not to exceed 50 percent) by substituting one la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under this part in the type of airplane for 1 required h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-in-command experience if the pilot has at least 100 hours as pi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f another type airplane in operations under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ategory II minimums, when authorized in the certificate hol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specifications, do not apply until the pilot in command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 meets the requirements of that paragrap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airplane the pilot 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81   Takeoff and landing weather minimums: I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Regardless of any clearance from ATC, if the reported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are less than that specified in the certificate hol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specifications, no pilot ma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ake off an airplane under IF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xcept as provided in paragraph (c) of this section, land an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I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as provided in paragraph (c) of this section, no pilo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n instrument approach procedure if the latest reported visi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the landing minimums specified in the certificate hol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a pilot initiates an instrument approach procedure whe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ther report indicates that the specified visibility minimums exis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weather report indicating below minimums conditions is receiv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s on an ILS final approach and has passed the outer mar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s on final approach segment using a nonprecision approach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s on PAR final approach and has been turned over to the fina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, the approach may be continued and a landing may be mad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in command finds, upon reaching the authorized MAP or DH, that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ther conditions are at least equal to the minimums pr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9779, 45 FR 67235, Oct. 9, 1980, as amended by Amdt. 125-2, 46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409, Apr. 30, 198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83   Load mani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is responsible for the preparation and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load manifest in duplicate containing information concerning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irplane. The manifest must be prepared before each takeoff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number of passeng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total weight of the loaded airpl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maximum allowable takeoff and landing weights for that f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center of gravity lim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center of gravity of the loaded airplane, except tha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of gravity need not be computed if the airplane is load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ading schedule or other approved method that ensures th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ty of the loaded airplane is within approved limits. In those cas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shall be made on the manifest indicating that the center of gra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limits according to a loading schedule or other approved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registration number of the airpl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he origin and destination 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Names of 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ilot in command of an airplane for which a load manife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ed shall carry a copy of the completed load manifest in the airpl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destination. The certificate holder shall keep copies of complete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fests for at least 30 days at its principal operations base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location used by it and approv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part L--Records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401  Crewmemb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aintain current records of each crewmember that show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rewmember complies with this chapter (e.g., proficiency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qualifications, any required physical examinations, and f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cord each action taken concerning the release from employ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or professional disqualification of any flight crewmember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 for at least 6 month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ertificate holder shall maintain the record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 at its principal operations base, or 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used by it and approv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mputer record systems approved by the Administrator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ying with the requirements of 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403  Flight releas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flight release may be in any form but must contain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nformation concerning each fl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mpany or organiz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ake, model, and registration number of the airplan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Date of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Name and duty assignment of each crew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Departure airport, destination airports, alternate airports, and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Minimum fuel supply (in gallons or pou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A statement of the type of operation (e.g., IFR, V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irplane flight release must contain, or have attached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ther reports, available weather forecasts, or a combin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405  Disposition of load manifest, flight release, and flight p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pilot in command of an airplane shall carry in the airplan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the original or a signed copy of th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Load manifest required by Sec. 125.38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light rele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irworthiness releas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light plan, including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a flight originates at the principal operations b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, it shall retain at that base a signed cop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listed in 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xcept as provided in paragraph (d) of this section, if 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tes at a place other than the principal operations b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, the pilot in command (or another person not abo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who is authorized by the operator) shall, before o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departure of the flight, mail signed copies of the document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 to the principal operations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a flight originates at a place other than the princip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of the certificate holder and there is at that place a person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 departure for the operator who does not depart on the air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copies of the documents listed in paragraph (a) of this se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ed at that place for not more than 30 days before being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cipal operations base of the certificate holder. However, th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particular flight need not be further retained at that place or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incipal operations base, if the originals or other copies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previously returned to the principal operations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certificate holder sh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dentify in its operations manual the person having cust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documents retained in accordance with paragraph (d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tain at its principal operations base either the original or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cords required by this section for at least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407  Maintenance log: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erson who takes corrective action or defers action concer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or observed failure or malfunction of an airframe, aircraft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, or appliance shall record the action taken in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log in accordance with Part 43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ertificate holder shall establish a procedure for keeping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irplane maintenance log required by this section in the airpla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by appropriate personnel and shall include that proced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required by Sec. 125.2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409   Reports of defects or unairworth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shall report the occurrence or de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ailure, malfunction, or defect, in a form and manner pr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report must be made within 72 hours to the FAA Flight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ct office in whose area the certificate holder has its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base. The procedures to be used in complying with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made a part of the manual procedures required by Sec. 125.73(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411  Airworthiness release or maintenance recor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certificate holder may operate an airplane after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ve maintenance, or alteration is performed on the airplan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performing that maintenance, preventive maintenance, or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es or causes to be prepar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airworthiness releas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entry in the aircraft maintenance records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irworthiness release or maintenance record entry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prepared in accordance with the procedures set for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's man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clude a certification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work was performed in accordance with the requir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's man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ll items required to be inspected were inspected by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who determined that the work was satisfactorily comple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No known condition exists that would make the airplane unairwor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So far as the work performed is concerned, the airplan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for safe ope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Be signed by a person authorized in Part 43 of this chapt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, preventive maintenance, and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hen an airworthiness release form is prepared, the certificate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give a copy to the pilot in command and keep a record of it f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stead of restating each of the conditions of the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paragraph (b) of this section, the certificate holder ma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s manual that the signature of a person authorized in Part 43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constitutes that cer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