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157--NOTICE OF CONSTRUCTION, ALTERATION,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EACTIVATION OF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2 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3  Projects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5  Notice of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7  FAA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9  Notice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09, 313(a), 314, 72 Stat. 751; 49 U.S.C. 1350, 135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5708, Amdt No. 157-6, 56 FR 33994, July 24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7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 persons proposing to construct, alter, activ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a civil or joint-use (civil/military) airport or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r use of such an airport. Requirements for persons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cerning certain airport activities are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This part does not apply to projects invol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ort subject to conditions of a Federal agreement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current airport layout plan to be on file with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port at which flight operations will be conducted und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ules (VFR) and which is used or intended to be use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30 consecutive days with no more than 10 operatio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termittent use of a site that is not an established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or intended to be used for less than one year an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perations will be conducted only under VFR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intermittent use of a sit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ite is used or is intended to be used for no more than 3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wee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more than 10 operations will be conducted in any one d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7.2  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means any airport, heliport, helistop, vertiport, glide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base, ultralight flightpark, manned balloon launching fac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craft landing or takeof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port means any landing or takeoff area intended for use by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rotary wing type aircraft capable of vertical take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use means available for use by the owner only or by the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s authorized by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use of public lands means that the landing and takeoff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irport is publicly owned and the proponent is a non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, regardless of whether that landing and takeoff area is on lan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and whether the controlling entity be local, State,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se means available for use by the general public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prior approval of the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pattern means the traffic flow that is prescribed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r taking off from an airport, including departure and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utilized within a 5-mile radius of the airport for i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ress, and noise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7.3   Projects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intends to do any of the following sha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manner prescribed in Sec. 157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struct or otherwise establish a new airport or activate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struct, realign, alter, or activate any runway or oth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r takeoff area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activate, discontinue using, or abandon an airport or any la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rea of an airport for a period of one year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struct, realign, alter, activate, deactivate, aband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a taxiway associated with a landing or takeoff are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-us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hange the status of an airport from private use to public us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use to anoth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hange any traffic pattern or traffic pattern altitude 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hange status from IFR to VFR or VFR to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7.5  Notice of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 shall be submitted on FAA Form 7480-1, copies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an FAA Airport District/Field Office or Regional Office,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offices and shall be submitted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s prescribed in paragraphs (a) through (d) of Sec. 157.3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in advance of the day that work is to begi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s prescribed in paragraphs (e) through (g) of Sec. 157.3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in advance of the planned implement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n emergency involving essential public service, public heal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afety or when the delay arising from the 90-day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would result in an unreasonable hardship, a proponent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the appropriate FAA Airport District/Field Office o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by telephone or other expeditious means as soon as practicabl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mitting FAA Form 7480-1. However, the proponent shall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through the submission of FAA Form 7480-1, when otherwis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quir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ice concerning the deactivation, discontinued use, or aband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, an airport landing or takeoff area, or associated taxiw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letter. Prior notice is not required; except that a 30-da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required when an established instrument approach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or when the affected property is subject to any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requiring that it be maintained and operated as a public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7.7  FAA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will conduct an aeronautical study of an airport proposal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sultations with interested persons, as appropriate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to the proponent and advise those concerned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. The FAA will consider matters such as the effects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would have on existing or contemplated traffic patterns of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; the effects the proposed action would have on the existing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and projected programs of the FAA; and the effects that ex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manmade objects (on file with the FAA) and natural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fected area would have on the airport proposal. Whil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effects of the proposed action on the safe and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by aircraft and the safety of persons and property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ations are only advisory. Except for an obje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each determination will contain a determination-void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e efficient planning of the use of the navigable airspa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does not relieve the proponent of responsibility for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local law, ordinance or regulation, or state or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. Aeronautical studies and determinations will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or land use compatibility imp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port determination issued under this part will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onditional. A conditional determination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onable aspects of a project or action and specify the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t and sustained to preclude an objectionabl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bjectionable. An objectionable determination will specify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for issuing such a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termination void date. All work or action for which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ub-part must be completed by the determination vo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extended, revised, or terminated, an FA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invalid on the day specified as the determination vo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 may, at least 15 days in advance of the determination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petition the FAA official who issued the determi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vise the determination based on new facts that change the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was ma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tend the determination void date. Determinations will be furn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nent, aviation officials of the state concerned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local political bodies and other interes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57.9  Notice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15 days after completion of any airport project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the proponent of such project shall notify the FAA Airport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r Regional Office by submission of FAA Form 5010-5 or by let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FAA Form 5010-5 will be provided with the FAA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