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170--ESTABLISHMENT AND DISCONTINUANCE CRITERIA FOR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SERVICES AND NAVIGATION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B--Airport Traffic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1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13  Airport Traffic Control Tower (ATCT) Establishm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15  ATCT Discontinu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C--LORA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2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23  LORAN-C establishm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25  LORAN-C discontinu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3, 1346, 1348, 1354(a), 1355, 1401, 1421,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430, 1472(c), 1502, and 1522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6425, 56 FR 341, Jan. 3, 1991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establishment and discontinuanc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aids operated and maintained by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navigation facility (NAVAID) means any facility used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or designated for use in the aid of air navigation. Included ar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; lights; signaling, radio direction-finding, or radio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communication; and any other structure or mechanism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purpose of guiding or controlling flight or the landing or take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ffic clearance means an authorization by air traffic contro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proceed under specified traffic conditions with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for the purpose of preventing collision between know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ffic control (ATC) means a service that promotes the safe, ord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editious flow of air traffic, including airport, approach, depa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 route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ffic controller means a person authorized to provid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specifically en route and terminal control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operations means the airborne movement of aircraft 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controlled airport terminal areas, and counts at en route fi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ints where counts can be made. There are two typ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nd itine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cal operations mean operations performed by aircraft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perate in the local traffic pattern or within sight of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re known to be departing for, or arriving from fligh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areas located within a 20-mile radius of the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xecute simulated instrument approaches or low passes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inerant operations mean all aircraft operations other tha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traffic control tower means a terminal facility, whi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ir/ground communications, visual signaling, and oth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TC services to airborne aircraft operating in the vicin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to aircraft operating on the air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irport means an airport, specified on a flight plan,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y proceed when a landing at the point of first intend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in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means the flightpath established by the FAA to be used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n a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control facility means a terminal air traffic contro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pproach contro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 means any aircraft arriving a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-cost ratio means the quotient of the discounted life cycl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 traffic control service or navigation aid facility (i.e., AT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by the discounted life cycl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 means the vertical distance between the ground or wa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ayer of clouds or obscuring phenomena that is reported as "brok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cast," or "ob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wer--See Airport Traffic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means the standards used by the FAA for the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r discontinuance of a service or facility a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ure means any aircraft taking off from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ance means the withdrawal of a service and/or facilit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ment means the provision of a service or facility at a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approach means a series of predetermined maneu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ly transfer of an aircraft under instrument flight condi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initial approach to a landing, or to a point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ay be made visually. It is prescribed and approv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by competen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flight rules (IFR) means rules governing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flight under instrument meteorological conditions (IMC)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landing system (ILS) means an instrument landing syst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guides his approach to a runway solely by reference t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ckpit. In some instances, the signals received from the gr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ed into the automatic pilot for automatically controlled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meteorological conditions (IMC) means weather cond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s prescribed for flight under Visual Flight Rules (V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operation means an aircraft operation in accordance with an 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lan or an operation where IFR separation between aircraf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erminal control facility or air route traffic control center (ART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cycle benefits means the value of services provided to avi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fe span of a facility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cycle costs means the value of research and develo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costs, operation costs, maintenance costs, and termin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fe span of a facility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AN-C means an electronic navigational system by which hyperbol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ition are determined by measuring differences in time of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ed pulse signals from two fixed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costs means the costs incurred in servicing and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after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sea level (MSL) means the base commonly used in measuring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wave landing system (MLS) means a landing system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aircraft to make curved and closely spaced approache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e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traffic means all aircraft operations that are conduc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ecision approach procedure means an FAA standard for approa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runway where no electronic glide slop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cheduled commercial service means the carriage by aircraf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of persons or property for compensation or hir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in regularly scheduled service such as charte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value (PV) means the value of a stream of future benefits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iscounted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B or BPV means the discounted value of life cyc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 or CPV means the discounted value of life cyc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M or CMPV means the discounted value of operations and mainten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ermination costs over a facility's remaining lif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means a defined rectangular area on a land airport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takeoff of aircraft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visual range means an instrumentally derived value bas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s that represent the horizontal distance a pilot will se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from the appro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commercial service means the carriage by aircraft in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s 121, 127, and 135 of persons or property for compensation 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published flight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means the spacing of aircraft in flight and while l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off to achieve their safe and orderl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 clearance means authorization by an airport traffic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ircraft to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 cab means an ATC facility located at an airport. Controller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direct ground traffic, takeoffs,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advisories means advisories issued to alert pilots to oth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bserved air traffic which may be in such proximity to the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route of flight of their aircraft to warr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pattern means the flow of aircraft operating on and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port during specified wind conditions as establish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R traffic means aircraft operated solely in accordance with Visu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flight rules (VFR) means rules that govern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flight under visual conditions. The term "VFR" is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o indicate weather conditions that are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inimum VFR requirements. In addition, "VFR" is used by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s to indicate the type of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meteorological conditions (VMC) means meteorologi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in terms of visibility, distance from clouds, and ceiling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 than specified min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part B--Airport Traffic Control Tow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1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establishment and discontinuanc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raffic Control 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13   Airport Traffic Control Tower (ATCT) Establishm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criteria along with general facility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must be met before an airport can qualify for an AT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, whether publicly or privately owned, must be ope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by the public as defined in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ort must be recognized by and contained with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f Integrated Airport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ort owners/authorities must have entered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ances and covenants to guarantee that the airport will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a long enough period to permit the amortization of the A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AA must be furnished appropriate land without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the AT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ort must meet the benefit-cost ratio criteria specifi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ing three consecutive FAA annual counts and projection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during the expected life of the tower facility. (An FAA annu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iscal year or a calendar year activity summary. Where actu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re unavailable or not recorded, adequately documented FAA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heduled and nonscheduled activity ma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ort meets the establishment criteria when i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(1) through (a)(5) of this section and its benefit-cos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or exceeds one. As defined in Sec. 170.3 of this part, the bene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ratio is the ratio of the present value of the ATCT life cycl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PV) to the present value of ATCT life cycle costs (CP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V/CPV"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atisfaction of all the criteria listed in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the airport will receive an AT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15  ATCT Discontinu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CT will be subject to discontinuance when the continu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s less termination costs (CMPV) of the ATC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value of its remaining life-cycle benefits (B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V/CMPV&lt;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C--LORA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: Amdt. 170-1, 58 FR 42817, Aug. 11, 1993, 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2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ets forth establishment and discontinuanc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AN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23   LORAN-C establishm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riteria in paragraphs (a)(1) through (a)(6) of this sec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neral facility and navigational aid establishment requirement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t before a runway can be eligible for LORAN-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unway must have landing surfaces judged adequate by the FA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e aircraft expected to use the approach and meet all FAA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sign criteria for nonprecision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unway must be found acceptable for 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s a result of an airport airspace analysis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urrent FAA regulations and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RAN-C signal must be of sufficient quality and accurac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AA flight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be possible to remove, mark, or light all approach obsta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FAA marking and light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ropriate weather information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-to-ground communications must be available at the ini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minimum altitude and at the missed approac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unway meets the establishment criteria for a LORAN-C approa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tisfies paragraphs (a)(1) through (a)(6) of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value of benefits associated with the LORAN-C approach eq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estimated costs (benefit-cost ratio equals or exceeds on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170.3 of this part, the benefit-cost ratio is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value of the LORAN-C life-cycle benefits (PVB)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LORAN-C life-cycle costs (PV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B/PVC &gt;/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riteria do not cover all situations that may aris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sole determinant in denying or granting the establishment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LORAN-C approach for which there is a demonstrated ope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0.25   LORAN-C discontinu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RAN-C nonprecision approach may be subject to discontinua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value of the continued maintenance costs (PVCM) of the LORA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exceed the present value of its remaining life-cycle benefits (PV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B/PVCM &l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