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171--NON-FEDERAL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A--V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7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9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3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B--Nondirectional Radio Beac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9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3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C--Instrument Landing System (ILS)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7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9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51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53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D--Tru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61  Air navigation certificate: Revocation an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E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71  Material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73  Alternative form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75  Submission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Simplified Directional Facility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7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9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1  Ground standards and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3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5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7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G--Distance Measuring Equipment (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7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9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61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63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H--VH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3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5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7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9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11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13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I--Interim Standard Microwave Landing System (IS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5  Requests for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7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9  Performanc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1  Localizer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3  Localizer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5  Glide pa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7  Glide path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9 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1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3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5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J--Microwave Landing System (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0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0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05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07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09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1  Signal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3  Azimu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5  Azimuth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7  Approach elevati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9  Approach elevation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21  DME and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23  Fabrication and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25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27  Opera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3, 1346, 1348, 1354(a), 1355, 1401, 1421-1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2(c), 1502, and 152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34, 29 FR 11337, Aug. 6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bpart A--VOR Faciliti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Federal VOR facilities that are to be involved in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and air traffic control procedures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; Amdt. 171-7, 35 FR 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 VOR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wns must submit the following 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7 and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ion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with a facility with identical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ll be considered in showing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AA inspects and evaluates the facility, it advise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ults and of any required changes in the facility o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intenance organization. The owner must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ies, if any, and operate the facility for an in-servi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approve an IFR procedure for a non-Federal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cility's performance, as determined by air and ground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Sec. 17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periodic reports,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3, and must agree to allow the FAA to inspect the facili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AA that he will not withdraw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ederal Aviation Administration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f these costs subject to budgetary limitation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AA commissions the facility as a prerequisi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for use in an IFR procedure. The approval is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does not continue to meet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88, June 24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7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OR must perform in accordance with the "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mended Practices, Aeronautical Telecommunications," Par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3.3 (Annex 10 to the Convention on International Civil Av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part of paragraph 3.3.2.1 specifying a radio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005 percent, and that part of paragraph 3.3.7 requiring removal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ring information. In place thereof, the frequency tole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y carrier must not exceed plus or minus 0.002 perc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must be removed during the specified deviations from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during periods of monit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nd inspection consists of an examination of the desig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to determine that there will not be condition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operations 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onitor is checked periodically, during the in-serv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, for calibration and stability The tests are ma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"Reference and variable phase signal generator" and associa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including an oscilloscope and portable field detecto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check is conducted in accordance with section 8.4 of FAA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P 6790.9 "Maintenance Instruction for VHF Omniranges",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tests to determine the facility's adequacy f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compliance with applicable "Standards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" are conducted in accordance with the "U.S. Stan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nual", particularly section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fter January 1, 1975, the owner of the VOR shall modify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in accordance with paragraph 3.3.5.7 of Annex 10 to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national Civil Aviation within 180 days after receipt of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that 50 kHz channel spacing is to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that a requirement exists for suppression of 9960 Hz sub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711, Aug. 11, 1970; Amdt. 171-9, 38 FR 28557, Oct. 15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installed according to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the install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at least the Federal Communication Commission's licens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have a reliable source of suitable primary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a power distribution system or locally genera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standby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al transmitting equipment with automatic changeover is pre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quired to support certain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for determining,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, including the antenna,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facility intended for use as an instrument approach ai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ust have or be supplemented by (depending on circumstanc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round-air or landline communicatio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s, there must be ground-air communications from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the facility. Separate communications channel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there must be the ground-air communication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(1) of this section and reliable communications (at least a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) from the airport to the nearest FAA air traffic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 (1) and (2) of this section are not mandatory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djacent FAA facility can communicate with aircraft on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during the entire proposed instrument approach proced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at low traffic density airport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areas, and where extensive delays are not a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e) (1) and (2) of this section ma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communications (at least a landline telephone) from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AA air traffic control or communication facility, if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acility can communicate with aircraft during the propos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, at least down to the minimum en route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11, Aug. 11, 19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e)(2) of Sec. 171.9 effective September 16, 199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there must be ground-air communications from the airpor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. Separate communications channel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controlle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the ground-air communications required by paragraph (e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reliable communications (at least a landline teleph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to the nearest FAA air traffic control or communic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 (1) and (2) of this section are not mandatory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djacent FAA facility can communicate with aircraft on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during the entire proposed instrument approach proced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t low traffic density airport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and where extensive delays are not a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e) (1) and (2) of this section ma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communications (at least a landline telephone) from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AA air traffic control or communication facility, if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acility can communicate with aircraft during the propos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, at least down to the minimum en route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must establish an adequat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qualified maintenance personnel to maintain the facil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ained at the time it was commissioned. Each person who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ust meet at least the Federal Communications Commission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show that he has the special knowledge and skil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facility including proficiency in maintenance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must prepare, and obtain FAA approval of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mandatory procedures f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emergency maintenance, inclu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CC licensing requirements for operating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s between the facility and FAA air traffic contro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scription of the boundaries of controlled airspace over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nstructions for relaying air traffic contro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if applicable), and instructions for the operation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dvisory service if the VOR is located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AA manual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nited State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 (private use facilities may omit the "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m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n explanation of the kinds of activity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rtification of the facility by FAA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Procedures for conducting a ground check of cours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cation by latitude and longitude to the nearest secon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air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hether by Morse code or recorded voice announ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n FAA flight check to confirm 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shall make a ground check of course accuracy each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rocedures approved by the FAA at the time of commiss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report the results of the checks as provided in Sec. 17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owner desires to modify the facility, he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AA and may not allow any modifications to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wner's maintenance personnel must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 In the case of subsequent inspection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s representative sha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ever it is required by the FAA, the owner sha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OR maintenance brought about by progress i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. In addition, he shall provide a stock of spare parts, including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f such a quantity to make possible the prompt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hat fail or deteriorat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owner shall provide all approved test instrume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owner shall close the facility upon receiving two successiv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3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 on forms furnished by the FAA, at the times indica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Regional office for the 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with the equipment adjustments and meter reading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commissioning, with one copy to be kept in the permanen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and two copies to the appropriate Regional offic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revise the form after any major repair, moder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, to reflect an accurate record of facility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03-1).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 at the end of the month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. To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OR ground check error data (Forms FAA-2396 and 2397).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monthly course accuracy ground check in accordance with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AF P 6790.9 "Maintenance Instructions for VHF Omniranges"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s in the facility and send a copy of each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5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245, Sept. 30, 1969; Amdt. 171-10, 40 FR 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part B--Nondirectional Radio Beacon Faciliti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sets forth minimum requirements for the appr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non-Federal, nondirectional radio beacon faciliti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lved in the approval of instrument flight rules an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cedures related to tho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nondirectional radio beacon ("H" facilities domestically--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internationally) radiates a continuous carrier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ntensity at all azimuths. The carrier is modulated at 1020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or station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; Amdt. 171-7, 35 FR 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 non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eacon facility that he owns must submit the following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27 and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arrangement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ion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with a facility with identical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ll be considered in showing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AA inspects and evaluates the facility, it advise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ults and of any required changes in the facility o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intenance organization. The owner must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ies, if any, and operate the facility for an in-servi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approve an IFR procedure for a non-Federal, nondirec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facility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cility's performances, as determined by air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must meet the requirements of Sec. 171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periodic reports,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3, and agree to allow the FAA to inspect the facility and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AA that he will not withdraw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ederal Aviation Administration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f these costs subject to budgetary limitation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AA commissions the facility as a prerequisi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for use in an IFR procedure. The approval is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does not continue to meet those requirement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ay be de-commissioned whenever the frequency channel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iority common 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88, June 24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7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meet the performance requirement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ational Standards and Recommended Practices,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Part I, paragraph 3.4" (Annex 10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), except that identification by on-off ke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carrier frequency, separated from the main carrier by 1020 H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us 50 Hz,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perform in accordance with recogniz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lectronic engineering practices for the desir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ound inspection consists of an examination of the desig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to determine (based on recognized and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) that there will not be conditions that will allow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tests to determine the facility's adequacy f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compliance with applicable "Standards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" are conducted in accordance with the "U.S. Stan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nual", particularly section 207. The original tes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nd later tests shall be made under arrangements,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that are made by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installed according to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FCC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have a reliable source of suitable prim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al transmitting equipment may be required to support some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acility intended for use as an instrument approach ai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ust have or be supplemented by (depending on the circumstanc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round-air or landline communicatio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s, there must be ground-air communications from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the facility. Voice on the aid controlled from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there must be the ground-air communication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1) of this section and reliable communications (at least a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) from the airport to the nearest FAA air traffic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facility. Paragraphs (d) (1) and (2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at airports where an adjacent FAA facility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the ground at the airport and during the entir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. In addition, at low traffic densit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immediately adjacent to air traffic control area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delays are not a factor, the requirements of paragraphs (d)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 may be reduced to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AA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unications facility, if an adjacent FAA facility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uring the proposed instrument approach procedure, at leas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en route altitude of the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(1) and (d)(2) of Sec. 171.29 effective September 16, 199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there must be ground-air communications from the airpor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. Voice on the aid controlled from the airpor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controlle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the ground-air communications required by paragraph (d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reliable communications (at least a landline teleph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to the nearest FAA air traffic control or communic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 (1) and (2) of this section are not mandatory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djacent FAA facility can communicate with aircraft on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during the entire proposed instrument approach proced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t low traffic density airport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, and where extensive delays are not a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d) (1) and (2) of this section ma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communications (at least a landline telephone) from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AA air traffic control or communications facilit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AA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, at least down to the minimum en rou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trolled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must establish an adequat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qualified maintenance personnel to maintain the facil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ained at the time it was commissioned. Each person who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ust meet at least the Federal Communications Commission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show that he has the special knowledge and skil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facility including proficiency in maintenance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must prepare, and obtain approval of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mandatory procedures f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emergency maintenance, inclu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CC licensing requirements for operating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s between the facility and FAA air traffic contro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scription of the boundaries of controlled airspace over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nstructions for relaying air traffic contro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if applicable), and instructions for the operation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dvisory service if the facility is located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rrangements for maintenance flight inspection and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AA manual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facility, at least once each half hour,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nited State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 (private use facilities may omit the "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m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cation by latitude and longitude to the nearest secon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air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hether by Morse code or recorded voice announ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owner desires to modify the facility, he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AA and meet applicable requirements of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's maintenance personnel must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 In the case of subsequent inspection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s representative sha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wner shall provide a stock of spare parts, including vacuum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quantity to make possible the prompt replacement of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or deteriorat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owner shall close the facility upon receiving two successiv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3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, at the times indicated, to the FAA Regional o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or his maintenance representative with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and meter readings as of the time of commissioning, with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kept in the permanent records of the facility and two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. The owner shall revise the fo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jor repair, modernization, or returning, to reflect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cility operation an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30-1).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 at the end of the month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. To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10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part C--Instrument Landing System (ILS) Faciliti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Federal Instrument Landing System (ILS) Faciliti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approval of instrument flight rules and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related to tho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; Amdt. 171-7, 35 FR 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n ILS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wns must submit the following 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47 and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with a facility with identical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ll be considered in showing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AA inspects and evaluates the facility, it advise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ults and of any required changes in the facility o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intenance organization. The owner must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ies, if any, and operate the facility for an in-servi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711, Aug. 11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ill approve an IFR procedure for a non-Federal Instrumen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cility's performance, as determined by air and ground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Sec. 171.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periodic reports,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53 and agree to allow the FAA to inspect the facility and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AA that he will not withdraw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ederal Aviation Administration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f these costs subject to budgetary limitation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AA commissions the facility as a prerequisi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for use in an IFR procedure. The approval is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does not continue to meet those requirement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ay be de-commissioned whenever the frequency channel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iority common 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88, June 24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7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ment Landing System must perfor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ational Standards and Recommended Practices,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Part I, Paragraph 3.1" (Annex 10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)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rst part of paragraph 3.1.3, relating to suppression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ly or in part in any or all directions outside the 20-degre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course line to reduce localizer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diation patterns must conform to limits specified in 3.1.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.4, but this does not mean that suppression of radiation to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enna array to satisfy difficult siting positions (as per 3.1.3.1.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ed. For example, if a reflector screen for the antenna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overcome a siting problem, the area to the rear of the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unusable and should be so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hird marker beacon (inner marker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requency tolerance of the radio frequency carrier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0.00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nd inspection consists of an examination of the desig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to determine that there will not be condition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operations 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onitor is checked periodically, during the in-serv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, for calibration and stability. These tests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f glide slope and localizer radiation characteristics, ar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FAA Handbooks AF P 6750.1 and AF P 6750.2 "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ILS Localizer Equipment" and "Maintenanc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Glide Slope Equip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tests to determine the facility's adequacy f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compliance with applicable "Standards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" are conducted in accordance with the "U.S. Stan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nual", particularly section 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74, as amended by Amdt. 171-9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557, Oct. 15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of a permanent nature, located, constru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ccording to ICAO Standards (Annex 10),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FCC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have a reliable source of suitable primary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a power distribution system or locally generated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as to whether a facility will be required to hav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wer for the localizer, glide slope and monitor accessories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power, will be made for each airport based upo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and density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etermination by the Administrator as to whether a fac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have dual transmitting equipment with automatic change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and glide slope components, will be made for each airp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operational minimums and density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for determining,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 (including antennae),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cility must have, or be supplemented by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) the following ground-air or landline communicatio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 or areas, there must be ground-air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erved by the facility. The utilization of voice on the IL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termined by the facility operat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or areas, there must be the ground-air communica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(1) of this section and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AA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unic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 (1) and (2) of this section are not mandatory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djacent FAA facility can communicate with aircraft on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during the entire proposed instrument approach proced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t low traffic density airport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zones or areas, and where extensive delay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the requirements of paragraphs (e) (1) and (2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reliable communications (at least a landline telephon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o the nearest FAA air traffic control or communications facil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acent FAA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down to the airport surface or at l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ppro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 June 24, 19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Sec. 171.49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4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cility must have, or be supplemented by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) the following ground-air or landline communicatio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there must be ground-air communications from the airpor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. The utilization of voice on the ILS frequenc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facility operat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controlle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the ground-air communications required by paragraph (e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reliable communications (at least a landline teleph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to the nearest FAA air traffic control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e)(2) of this section are not mandatory a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djacent FAA facility can communicate with aircraft on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nd during the entire proposed instrument approach proced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t low traffic density airport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, and where extensive delays are not a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e)(1) and (e)(2) of this section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iable communications (at least a landline telephone) from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FAA air traffic control or communications facilit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AA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down to the airport surface or at l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ppro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51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must establish an adequat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qualified maintenance personnel to maintain the facil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ained at the time it was commissioned. Each person who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ust meet at least the Federal Communications Commission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show that he has the special knowledge and skil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facility including proficiency in maintenance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must prepare, and obtain approval of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mandatory procedures f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emergency maintenance, inclu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CC licensing requirements for operating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 between the facility and FAA air traffic contro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scription of the boundaries of controlled airspace over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nstructions for relaying air traffic contro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if applicable), and instructions for the operations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dvisory service if the facility is located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AA manual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nited State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 (private use facilities may omit the "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m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n explanation of the kinds of activities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rtification of the facility by FAA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Procedures for conducting a ground check or localizer cours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 and clearance, and glide slope elevation angle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cility component locations with respect to airport layout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and simi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ies of the localizer,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, markers, and associated compass locato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nd the 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n FAA flight check to confirm 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shall make a ground check of the facility each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rocedures approved by the FAA at the time of commiss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report the results of the checks as provided in Sec. 17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owner desires to modify the facility, he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AA and may not allow any modifications to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"The owner's maintenance personnel must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 In the case of subsequent inspection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s representative shall particip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ever it is required by the FAA, the owner sha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ILS maintenance brought about by progress i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. In addition, he shall provide a stock of spare parts, including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f such a quantity to make possible the prompt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hat fail or deteriorat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owner shall provide FAA approved test instrume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owner shall close the facility upon receiving two successiv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408, Apr. 6, 196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53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, at the times indicated, to the FAA Regional O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or his maintenance representative with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and meter readings as of the time of commissioning, with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kept in the permanent records of the facility and two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. The owner shall revise the fo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jor repair, modernization, or retuning, to reflect an accur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cility operation an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ormFAA 6030-1).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AA at the end of each month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. To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34, 29 FR 11337, Aug. 6, 1964, as amended by Amdt. 171-5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245, Sept. 30, 1969; Amdt. 171-10, 40 FR 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bpart D--True Ligh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61   Air navigation certificate: Revocation an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certificate of "Lawful Authority to Operate a True Ligh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revoked, and each application therefor is hereb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 issued to a Federal-Aid Airport Program sponso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apply for that certificate under regulations then in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not surrendered that certificate under Sec. 151.86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lication made by a Federal-Aid Airport Program sponso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ake that application under regulations then in effect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terminated that application under Sec. 151.86(e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01-1120; sec. 307, 72 Stat. 749, 49 U.S.C. 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71-4, 33 FR 12545, Sept. 5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E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71   Material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tandards, recommended practices and document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is part are available for the use of interested pers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Office and FAA Headquarters. An historical fi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is maintained at Headquarters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 SW., Washington, DC 20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171-8, 36 FR 5584, Mar. 25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73   Alternative form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ase-by-case basis, a Regional Administrator may accept any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other than the FAA form required by this part if he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port contains all the information required on the FAA for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 by FAA as conveniently as the FA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71-5, 34 FR 15245, Sept. 30, 1969, as amended by Amdt. 171-1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75   Submission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ests for approval of facilities not having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identical to those of facilities currently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including requests for deviations from this par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must be submitted to the Director, Advanced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requests must be submitted to the Regiona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on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ests for approval of facilities that have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identical to those of facilities currently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including requests for deviations from this par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ests for deviations from this part for facilit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quests for modification of facilities currently approv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71-7, 35 FR 12711, Aug. 11, 1970, as amended by Amdt. 171-1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6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Simplified Directional Facility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0116, 35 FR 12711, Aug. 11, 197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0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Federal Simplified Directional Facilities (SDF)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approval of instrument flight rules and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s related to those fac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0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n SDF that h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bmit the following 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109 and the standards and tole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1, and is installed in accordance with Sec. 171.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s prescribed in Sec. 171.111(k), and an acceptabl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 Previous equivalent operational experience with a fac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design and operational characteristics will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ederal Aviation Administration inspects and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t advises the owner of the results and of any requir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or the maintenance manual or maintenance organizatio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en correct the deficiencies, if any, and operate the fac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-service evaluation by the Federal Aviation Admin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0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will approve an IFR procedure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implified Directional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uitable frequency channel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cility's performance, as determined by air and ground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Secs. 171.109 and 171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gree to furnish periodic reports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7, and agree to allow the FAA to inspect the facility and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assure the FAA that he will not withdraw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AA may bear certain of these cos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ary limitations and policy 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AA commissions the facility as a prerequisi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for use in an IFR procedure. The approval is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does not continue to meet those requirement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s licensed by the Federal Communications Commission.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recommends cancellation or nonrenewal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ommission license whenever the frequency channel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gher priority common system serv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07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DF" (simplified directional facility) means a directional ai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only lateral guidance (front or back course) for approa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pproach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DM" (difference in depth of modulation) means the percentag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of the larger signal minus the percentage modulation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signal,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ular displacement sensitivity" means the ratio of measured DD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ngular displacement from the appropriate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course sector" means the course sector on the opposit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from the front cour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se line" means the locus of points along the final approach cou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D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se sector" means a sector in a horizontal plane contain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limited by the loci of points nearest to the course lin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DM is 0.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placement sensitivity" means the ratio of measured DD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lateral displacement from the appropriate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nt course sector" means the course sector centered on the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ion from the runway in which a normal final approac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lf course sector" means the sector in a horizontal pla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line and limited by the loci of points nearest to the course lin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DM is 0.0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 A" means a point on the front course in the approach di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4 nautical miles from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 A1" means a point on the front course in the approach dir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1 statute mile from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 A2" means a point on the front course at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ference datum" means a point at a specified height loca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intersection of the course and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ed approach point" means the point on the final approach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final approach fix than Point "A2", at which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andoned, if the approach and subsequent landing cannot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y visual reference, whether or not the aircraft has desc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descent altitu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09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implified Directional Facility must perfor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ndards and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diation from the SDF antenna system must produc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pattern which is amplitude modulated by a 90 Hz and a 150 Hz t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field pattern must produce a course sector with the 90 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minating on one side of the course and with the 150 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minating 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an observer faces the SDF from the approach end of run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of modulation of the radiofrequency carrier due to the 150 Hz t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minate on his right hand and that due to the 90 Hz tone must pre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horizontal angles employed in specifying the SDF fiel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riginate from the center of the antenna system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sed in the front cour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DF must operate on odd tenths or odd tenths plus a twentieth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requency band 108.1 MHz to 111.95 MHz. The frequency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 frequency carrier must not exceed plus or minus 0.00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adiated emission from the SDF must be horizontally polar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polarized component of the radiation on the course li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at which corresponds to an error one-twentieth of the cour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when an aircraft is positioned on the course line and is in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of 20 deg. from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DF must provide signals sufficient to allow satisfact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aircraft installation within the sector which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SDF antenna system to distances of 18 nautical mi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10 deg. sector and 10 nautical miles with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verage when alternative navigational facilities provid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within the intermediate approach area. SDF sign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able at the distances specified at and above a height of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elevation of the threshold, or the lowest altitude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, whichever is higher. Such signals must be receivab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specified, up to a surface extending outward from the SD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ined at 7 deg. above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modulation tones must be phase-locked so that within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sector, the demodulated 90 Hz and 150 Hz wave forms pass throug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ion within 20 deg. of phase relative to the 1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, every half cycle of the combined 90 Hz and 150 Hz 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hase need not be measured within the half cour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angle of convergence of the final approach course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 must not exceed 30 deg.. The final approach cour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 to intersect the extended runway centerline between points A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threshold. When an operational advantage can be achieved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rse that does not intersect the runway or that intersects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er than point A1 from the threshold, may be establish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rse lies within 500 feet laterally of the extended 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3,000 feet outward from the runway threshold. The mean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intained within +/-10 percent of the course sect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nominal displacement sensitivity within the half course 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50 microamperes/degree. The nominal course sector width must be 6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perational advantage can be achieved, a nomin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of 25 microamperes/degree may be established, with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sector width of 12 deg. with proportional displacem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ral displacement sensitivity must be adjusted and mai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s of plus or minus 17 percent of the nom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off-course (clearance) signal must increase at a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rate with respect to the angular displacement from the cours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ngle on either side of the course line where 175 microamp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is obtained. From that angle to +/-10 deg., the off-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must not be less than 175 microamperes. From +/-10 deg. to +/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the off-course deflection must not be less than 150 microamper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adjusted to cause any of several monitor alarm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orementioned values of 175 microamperes in the sector 10 deg.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nd 150 microamperes in the sector +/-10 deg. to +/-35 deg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160 microamperes and 135 microamperes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ust be met at a distance of 18 nautical miles from th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within the sector 10 deg. each side of course line and 1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from the SDF antenna within the sector +/-10 deg. to +/-35 de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cour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he SDF may provide a ground-to-air radiotelephon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be operated simultaneously with the navig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, if that operation does not interfere with the basic func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s provided, it must conform with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annel must be on the same radiofrequency carrier or carr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SDF function, and the radiation must be horizontally 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wo carriers are modulated with speech, the relative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s on the two carriers must avoid the occurence of nu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of the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centerline, the peak modulation depth of the carrier 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adiotelephone communications must not exceed 50 percent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usted so that the ratio of peak modulation depth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telephone communications to that due to the identification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9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udiofrequency characteristics of the radiotelephone chann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lat to within 3 db relative to the level at 1,000 Hz over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Hz to 3,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(i) The SDF must provide for the simultaneous trans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signal, specific to the runway and approach direc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adiofrequency carrier or carriers as used for the SDF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the identification signal must not interfere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D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dentification signal must be produced by Class A2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ofrequency carrier or carriers using a modulation tone of 10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50 Hz. The depth of modulation must be between the limits of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ercent except that, where a radiotelephone communication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the depth of modulation must be adjusted so that the ratio of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depth due to radiotelephone communications to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signal modulation is approximately 9:1. The emission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signal must be horizontally 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identification signal must employ the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 of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identification signal must be transmitted at a spee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roximately seven words per minute, and must be rep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equal intervals, not less than six times per minute. When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is not available for operational use, includ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navigational components or during maintenance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, the identification signal mus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shown during ground inspection of the desig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there will not be conditions that will allow unsaf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onitor must be checked periodically during the in-serv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for calibration and stability. These tests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f SDF radiation characteristics must be conduc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manual required by Sec. 171.115(c)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tolerances contained in Sec. 171.111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onitor system must provide a warning to the designa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(s) when any of the conditions of Sec. 171.111(j) occur,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specified in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inspection to determine the adequacy of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performance and compliance with applic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ust be conducted in accordance with the "U.S. Stan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nual." Tolerances contained in the U.S. Standa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nual, section 217, must be complied with except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 inspection tolerances specified in section 217 of the "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light Inspection Manual" must be complied with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urse sector width. The nominal course sector width must be 6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perational advantage can be achieved, a nominal course sect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 deg. may be established. Course sector width must be adj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in the limits of +/-17 percent of the nom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urse alignment. The mean course line must be adjus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s of +/-10 percent of the nominal course sect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urse structure. Course deviations due to roughness, scallo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s must be within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ont course. (a) Course structure from 18 miles from runwa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A must not exceed +/-40 microampe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int A to Point A-1--linear decrease from not more than +/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amperes at Point A to not more than +/-20 microamperes at Point 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int A-1 to Missed Approach Point--not more than +/-20 microampe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onitor tolerances: width +/-17 percent of nominal; alignment--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nominal course sect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ack course. (a) Course structure 18 miles from runway threshol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from runway threshold must not exceed +/-40 microamperes. Four m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le from R/W must not exceed +/-40 microamperes decreasing to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/-20 microamperes, at a linea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nitor tolerances: width--+/-17 percent of nominal; alignment--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nominal course sect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116, 35 FR 12711, Aug. 11, 1970, as amended by Amdt. 171-9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557, Oct. 15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1   Ground standards and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is section must be shown as a condition to appr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intained during operation of the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requency. (1) The SDF must operate on odd tenths or odd tenth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ieth MHz within the frequency band 108.1 MHz to 111.95 MH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olerance of the radio frequency carrier must not exceed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0.00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dulating tones must be 90 Hz and 150 Hz within +/-2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dentification signal must be 1020 Hz within +/-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otal harmonic content of the 90 Hz tone must not exc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total harmonic content of the 150 Hz tone must not exc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 output. The normal carrier power output must be of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vide coverage requirements of Sec. 171.109(a)(6) when reduced by 3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nitor RF power reduction alarm point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11(j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SWR. (1) The VSWR of carrier and sideband feedlines must b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1/1 and must not exceed 1.2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 will also provide additional manufacturer'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tolerances for all VSWR parameters peculiar to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effect performance of the facility in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171.109 and 171.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ulation resistance. The insulation resistance of all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lines must be greater than 20 meg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pth of modulation. (1) The depth of modulation of the 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ue to each of the 90 Hz and 150 Hz tones must be 20 percent +/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long the cour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pth of modulation of the radiofrequency carrier due to the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identification signal must be within 5 percent to 1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urse sector width. The standard course sector width must be 6 de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deg.. The course sector must be maintained with +/-17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urse alignment. Course alignment must be a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09(a)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Back course alignment and width. If a back cours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tolerances for back course sector width and alig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course sector width and course alignment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and (g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earance. Clearance must be as specified in Sec. 171.109(a)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onitor standards and tolerances. (1) The monitor system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o the designated control point(s) when any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paragraph occur, within the time perio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j)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urse shift alarm: The monitor must alarm and cause rad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, or identification and navigation signals must be remov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lignment deviates from standard alignment by 10 percent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urse sect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F power reduction alarm: The monitor must alarm and cause rad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, or identification and navigation signals must be remov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wer is reduced by 3 db or more from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dulation level alarm: The monitor must alarm and cause rad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, or identification and navigation signals must be removed, if the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0 Hz modulation levels decrease by 17 per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urse sector width alarm: The monitor must alarm and caus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ase, or identification and navigation signals must be remove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ourse sector width to a value differing by +/-17 percen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onitor delay before shutdown: Radiation must cease, 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vigation signals must be removed, within 10 seconds after a 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monitor, and no attempt must be made to resume rad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at least 20 seconds. If an automatic recycle device is us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successive recycles may be permitted before a complet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Mean time between failures. The mean time between failur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800 hours. This measure is applied only to equipmen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itor or transmitting equipment, including out of tolerance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 in facility shutdown. It does not relate to the 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tenanc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urse alignment stability. Drift of the course alignme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one-half the monitor limit in a 1-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116, 35 FR 12711, Aug. 11, 1970, as amended by Amdt. 171-9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558, Oct. 15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3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installed according to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FC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DF facility must have the following basic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HF SDF equipment and associated monitor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ote control, and indicator equipment (remote monitor)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inal approach f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ass locator (COMLO) or marker if suitable fixes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routes are not available from exis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cility must have a reliable source of suitable primary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a power distribution system or locally generated. Also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apacity must be provided for operation of test and work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DF. A determination by the Federal Aviation Administr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facility will be required to have standby power for the S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ccessories to supplement the primary power will be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ased upon operational minimums and density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etermination by the Federal Aviation Administration as to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will be required to have dual transmitting equip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over for the SDF will be made for each airport based upo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and density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means for determining,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 (including antennae),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acility must have the following ground/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 or areas, there must be ground/air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erved by the facility. The utilization of voice on the SD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facility operat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or areas, there must be the ground/air communica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and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ir traffic control or communication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s (f) (1) and (2) of this section need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irports where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on the ground at the airport and 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strument approach procedure. In addition, at low traff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within or immediately adjacent to air traffic control 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where extensive delays are not a factor,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f) (1) and (2) of this section may be reduced 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ederal Aviation Administration air traffic control 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f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during the proposed instrument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airport surface or at least to the minimum appro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t those locations where two separate SDF facilities serv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of a single runway, an interlock must insure that only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the approach direction in use can radiate, except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 harmful interferen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t those locations where, in order to alleviate frequency con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F facilities serving opposite ends of one runway emplo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, an interlock must insure that the facility not i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annot ra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sions for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Where an operational advantage exists, the installation may omit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4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Sec. 171.113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3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acility must have the following ground-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there must be ground-air communications from the airpor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. The utilization of voice on the SDF should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operat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controlle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ground/air communications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reliable communications (at least a landline telephon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o the nearest Federal Aviation Administration air traffic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s (f) (1) and (2) of this section need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irports where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on the ground at the airport and 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strument approach procedure. In addition, at low traff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within or immediately adjacent to controlled airspac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delays are not a factor, the requirements of paragraphs (f)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 may be reduced to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ir traffic control or communications facility, if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facility can communicate with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instrument approach procedure down to the airport surfa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down to the minimum appro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5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shall establish an adequ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provide qualified maintenance personnel to maintai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evel attained at the time it was commissioned. Each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 facility shall meet at a minimum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's licensing requirements and show that he ha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s needed to maintain the facility, includ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ntenance procedures and the 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DF must be designed and maintained so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performance requirements specified is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an adequate level of safety. In the event out-of-tolera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, the facility shall be removed from operation, and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oint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must prepare, and obtain approval of, and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or maintaining the facility shall comply with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procedures for operations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emergency maintenance, including instructions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 This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critical areas relative to the facility and prev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movements within the facility that may adversely affect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ederal Communications Commission requirements for operating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 between the facility and Federal Aviation Administrati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, with a description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over or near the facility, instructions for relay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 and information (if applic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the operation of an air traffic advisory serv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s located outside of controll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ederal Aviation Administr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Inspection by U.S.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, except that private use facilities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ices to Air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n explanation of the kinds of activities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the facility by Federal Aviation Administr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Procedure for conducting a ground check of SDF course alignment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cility component locations with respect to airport layout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and similar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ies of the SDF,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OMLOs, 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nd the time spacing of the 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 Federal Aviation Administration flight chec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 shall make a ground check of the facility each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rocedures approved by the Federal Aviation Admin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commissioning, and shall report the results of th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. 171.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owner desires to modify the facility, he sha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ederal Aviation Administration and may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be made without specific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owner's maintenance personnel shall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ederal Aviation Administration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inspections, the owner or his representatives sha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henever it is required by the Federal Aviation Admini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shall incorporate improvements in SDF maintenance. In addi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a stock of spare parts, of such a quantity, to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replacement of components that fail or deteriorat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owner shall provide Federal Aviation Administration approv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needed for maintenance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wner shall close the facility by ceasing radiation and sha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otice to Airmen" that the facility is out of service (except th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acilities may omit "Notices to Airmen"), upon receiv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reports of its malfunctio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17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, at the time indicated,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Regional Office for the 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or his maintenance representative with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and meter readings as of the time of commissioning, with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kept in the permanent records of the facility and two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ederal Aviation Administratio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vise the form after any major repair, modification, or retu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an accurate record of facility operation an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30-1)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ederal Aviation Administr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onth in which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,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116, 35 FR 12711, Aug. 11, 1970, as amended by Amdt. 171-1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G--Distance Measuring Equipment (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0116, 35 FR 12715, Aug. 11, 197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Federal DME facilities that are to be involved in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and air traffic control procedures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 DME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wns must submit the following 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157 and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of Sec. 171.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ion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with a facility with identical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ll be considered in showing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ederal Aviation Administration inspects and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t advises the owner of the results and of any requir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or the maintenance manual or maintenance organizatio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en correct the deficiencies, if any, and operate the fac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-service evaluation by the Federal Aviation Admin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will approve an IFR procedure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uitable frequency channel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cility's performance, as determined by air and ground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Sec. 171.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gree to furnish periodic reports,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163, and must agree to allow the Federal Aviation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facility and its operation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assure the Federal Aviation Administration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thdraw the facility from service without the permiss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ederal Aviation Administration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f these costs subject to budgetary limitation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ederal Aviation Administration commissions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erequisite to its approval for use in an IFR procedure.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drawn at any time the facility does not continue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7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ME must meet the performance requirement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ational Standards and Recommended Practices.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Part I, Paragraph 3.5" (Annex 10 to th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shown during ground inspection of the desig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there will not be conditions that will allow unsaf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onitor must be checked periodically, during the in-serv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, for calibration and stability. These tests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f the functional and performance characteristics of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must be conducted in accordance with the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71.1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inspection to determine the adequacy of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performance and compliance with applicable "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ractices" must be accomplished in accordance with the "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light Inspection Ma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0116, 35 FR 12715, Aug. 11,1970, as amended by Amdt. 171-1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875, Nov. 27, 198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installed according to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have a reliable source of suitable primary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a power distribution system or locally genera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standby system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al transmitting equipment with automatic changeover is pre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quired to support certain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for determining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,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facility intended for use as an instrument approach ai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ust have or be supplemented by the following ground 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s, there must be ground-air communications from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the facility. Separate communications channel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there must be the ground-air communication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(1) of this section and reliable communications (at least a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) from the airport to the nearest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or communication facility. Separ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s (e) (1) and (2) of this section need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irports where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on the ground at the airport and 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strument approach procedure. In addition, at low traff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within or immediately adjacent to air traffic control 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where extensive delays are not a factor,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 (1) and (2) of this section may be reduced 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ederal Aviation Administration air traffic control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f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during the proposed instrument approach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down to the minimum en route altitude for the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e)(2) of Sec. 171.159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5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facilities outside of and not immediately adjacent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, there must be ground-air communications from the airpor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. Separate communications channel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facilities within or immediately adjacent to controlle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the ground-air communications required by paragraph (e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nd reliable communications (at least a landline teleph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to the nearest Federal Aviation Administratio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r communications facility. Separate communications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aragraphs (e) (1) and (2) of this section need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irports where an adjacent Federal Aviation Administration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aircraft on the ground at the airport and du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strument approach procedure. In addition, at low traff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within or immediately adjacent to controlled airspac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delays are not a factor, the requirements of paragraphs (e)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section may be reduced to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ir traffic control or communications facility, if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facility can communicate with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instrument approach procedure, at least down to the minimu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ltitude for the controlled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61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shall establish an adequ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provide qualified maintenance personnel to maintai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evel attained at the time it was commissioned. Each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 facility shall meet at a minimum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's licensing requirements and show that he ha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s needed to maintain the facility, includ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ntenance procedures and the 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must prepare and obtain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, and each person operating or maintaining the facili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, an operations and maintenance manual that sets for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s, preventive maintenance, and emergency maintenan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ederal Communications Commission's requirement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s between the facility and Federal Aviation Administrati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, with a description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over or near the facility, instructions for relay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 and information (if applic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the operation of an air traffic advisory service if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outside of controlle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ederal Aviation Administr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.S.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, except that private use facilities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tices to Air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n explanation of the kinds of activity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proval of the facility by Federal Aviation Administration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cation by latitude and longitude to the nearest secon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air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s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hether by Morse code or recorded voice announ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n FAA flight check to confirm 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shall make a monthly ground operational check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 approved by the FAA at the time of commissioning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results of the checks as provided in Sec. 171.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owner desires to modify the facility, he sha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AA and may not allow any modifications to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wner's maintenance personnel shall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 In the case of subsequent inspection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s representative sha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ever it is required by the FAA, the owner sha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D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owner shall provide a stock of spare parts of such a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ossible the prompt replacement of components that fail or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owner shall provide FAA-approved test instrume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wner shall shut down the facility (i.e., cease radiation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AM that the facility is out-of-service) upon receiv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reports of its malfunctio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163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 on forms furnished by the FAA, at the time indica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Regional office for the 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with the equipment adjustments and meter reading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commissioning, with one copy to be kept in the permanen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and two copies to the appropriate Regional offic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revise the form after any major repair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, to reflect an accurate record of facility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30-1).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ederal Aviation Administr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nth in which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,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116, 35 FR 12715, Aug. 11, 1970, as amended by Amdt. 171-1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H--VH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0116, 35 FR 12716, Aug. 11, 197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sets forth minimum requirements for the appr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non-Federal VHF marker beacon facilities that are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val of instrument flight rules and air traffic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to those fac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3 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which will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VHF marker beacon facility that he owns must subm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. 171.207 and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 to meet the requirement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,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may be shown to comply with this 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ederal Aviation Administration inspects and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t advises the owner of the results and of any requir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or the maintenance manual or maintenance organizatio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n correct the deficiencies, if any, and operate the fac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-service evaluation by the Federal Aviation Admin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5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will approve an IFR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s the use of a non-Federal VHF marker beacon facilit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cility's performances, as determined by air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must meet the requirements of Sec. 171.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facilit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periodic reports,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13, and agree to allow the Federal Aviation Administration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and its operation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ederal Aviation Administration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thdraw the facility from service without the permiss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s made before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ed, except that the Federal Aviation Administration ma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f these costs subject to budgetary limitation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ederal Aviation Administration commissions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erequisite to its approval for use in an IFR procedure.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drawn at any time the facility does not continue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7  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HF Marker Beacons must meet the performance requirement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ternational Standards and Recommended Practices,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, Part I, paragraphs 3.1.6 and 3.6." (Annex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International Civil Aviation) except those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identification. Identification of a marker beacon (75 MHz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"U.S. Standard Flight Inspection Manual," Sec. 2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perform in accordance with recogniz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lectronic engineering practices for the desired service.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ecked periodically during the in-service test evaluation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and stability. These tests and ground tests of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characteristics must be conduct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required by Sec. 171.21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during ground inspection of the desig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there will not be conditions that will allow unsaf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omponent failure or 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inspection to determine the adequacy of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performance and compliance with applicable "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ractices" are conducted in accordance with the "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pection Manual." The original test is made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later tests must be made under arrangements,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ederal Aviation Administration, that are made by the own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cility must be installed according to accepted goo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applicable electric and safety codes, and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cility must have a reliable source of suitable prim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al transmitting equipment may be required, if applicable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facilities within or immediately adjacent to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and that are intended for use as instrument approach ai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here must be ground-air communications or reliab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least a landline telephone) from the airport to the neares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air traffic control or communic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 need not be shown at airport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ederal Aviation Administration facility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the ground at the airport and during the entir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. In addition, at low traffic densit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immediately adjacent to air traffic control zones or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ensive delays are not a factor, the requirement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to reliable communications (at least a landlin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port to the nearest Federal Aviation Administratio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r communications facility, if an adjacen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, at least down to the minimum en rou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Sec. 171.209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09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facilities within or immediately adjacent to controlled ai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tended for use as instrument approach aids for an airp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round-air communications or reliable communications (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line telephone) from the airport to the neares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ir traffic control or communication facility.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need not be shown at airports where an adjacen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facility can communicate with aircraf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 and during the entire proposed instrument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at low traffic density airports within or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led airspace, and where extensive delays are not a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agraph may be reduced to reliable communicatio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landline telephone) from the airport to the neares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ir traffic control or communications facility, if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facility can communicate with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instrument approach procedure, at least down to the minimu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ltitude for the controlled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11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shall establish an adequ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provide qualified maintenance personnel to maintai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evel attained at the time it was commissioned. Each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 facility shall meet at a minimum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's licensing requirements and show that he ha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s needed to maintain the facility, includ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ntenance procedures and the 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must prepare, and obtain approval of, and each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r maintains the facility shall comply with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procedures for operations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emergency maintenance, including instructions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ederal Communications Commission's requirements for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s between the facility and Federal Aviation Administrati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, with a description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over or near the facility, instructions for relay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 and information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rrangements for maintenance, flight insp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, 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Monitoring of the facility, at least once each half hour,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spections by U.S.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Shutdowns for routine maintenance and issue of "Notices to Airm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r emergency shutdowns (private use facilities may omit the "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m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Commissioning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The following information concerning th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ocation by latitude and longitude to the nearest secon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airpor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s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hether by Morse Code or recorded voice announc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owner desires to modify the facility, he sha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Federal Aviation Administration and mee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Federal Communications Commission, and must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o be made without specific approval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's maintenance personnel shall participat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ederal Aviation Administration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inspections, the owner or his representative sha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wner shall provide a stock of spare parts, of such a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ossible the prompt replacement of components that fail or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owner shall shut down the facility by ceasing radiation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"Notice to Airmen" that the facility is out of service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 facilities may omit "Notices to Airmen") upon recei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ive pilot reports of its malfunctio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13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each facility to which this subpart applies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, at the times indicated,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Regional Office for the area in which the facility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 of meter readings and adjustments (Form FAA-198).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owner or his maintenance representative with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and meter readings as of the time of commissioning, with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kept in the permanent records of the facility and two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ederal Aviation Administratio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vise the form after any major repair, modification, or retu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an accurate record of facility operation an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30-1). This form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all equipment malfunctioning met in maintaining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, and corrective action taken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original of each report at the facility and sen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gional Office of the Federal Aviation Administr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nth in which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equipment operation record (Form FAA-418),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meter readings, recorded on each scheduled visit to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shall keep the original of each month's record at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of it to the appropriate Regional Offic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116, 35 FR 12716, Aug. 11, 1970, as amended by Amdt. 171-1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6110, Aug. 19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I--Interim Standard Microwave Landing System (IS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120, 40 FR 36110, Aug. 19, 1975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Federal Interim Standard Microwave Landing System (ISMLS)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to be involved in the approval of instrument flight rule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ffic control procedures related to those fac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3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ular displacement sensitivity" (Glide Slope) means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DDM to the corresponding angular displacement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located ground station" means the type of ground s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s two or more guidance signals simultaneously from a comm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se line" means the locus of points nearest to the runway center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orizontal plane at which the DD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se sector (full)" means a sector in a horizontal pla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line and limited by the loci of points nearest to the cours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DM is 0.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rse sector (half)" means the sector in a horizont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line and limited by the loci of points nearest to the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DDM is 0.0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DM" means difference in depth of modulation. The percentag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of the larger signal minus the percentage modulation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signal,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placement sensitivity" (Localizer) means the ratio of measured D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lateral displacement from the appropriate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cility Performance Category I--ISMLS" means an ISMLS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information from the coverage limit of the ISMLS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ocalizer course line intersects the ISMLS glide path a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00 feet or less above the horizontal plane containing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ide path" means that locus of points in the vertic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center line at which the DDM is zero, which, of all such loc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est to the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ide path angle" (&lt;theta&gt;) means the angle between a straigh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mean of the ISMLS glide path and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ide path sector (full)" means the sector in the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ISMLS glide path and limited by the loci of points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ide path at which the DDM is 0.175. The ISMLS glide pat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vertical plane containing the runway center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radiated glide path in two parts called upper secto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referring respectively to the sectors above and below the gli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lide path sector (half)" means the sector in the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ISMLS glide path and limited by the loci of points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ide path at which the DDM is 0.08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LS Point 'A' " means an imaginary point on the glide path/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easured along the runway centerline extended, i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four nautical miles from the runw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LS Point 'B' " means an imaginary point on the glide path/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easured along the runway centerline extended, i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3500 feet from the runw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LS Point 'C' " means a point through which the downwar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portion of the glide path (at the commissioned angle) pass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100 feet above the horizontal plane containing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im standard microwave landing system" (ISMLS) means a grou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mits azimuth and elevation angle information which, when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ed by the airborne unit, provides signal performan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approach minima for V/STOL and CTOL operations and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 format and tolerances specified in Secs. 171.259, 171.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3, 171.265, and 171.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rity" means that quality which relates to the trus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correctness of the information supplied by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 corrective time" means the average time required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 over a given period, after a service ma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 time between failures" means the average time betwee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ver a give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ference datum" means a point at a specified height loca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intersection of the runway centerline and the threshol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ownward extended straight portion of the ISMLS glide path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it type ground station" means the type of ground sta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components for the azimuth and elevation guidance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housings or shelters at different locations, with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ground station located at the stop end of the run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vation guidance near the approach end of the run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5   Requests for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n ISML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owns must submit the following information with tha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s. 171.259, 171.261, 171.263, 171.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67, and 171.269, and is installed in accordance with Sec. 171.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ISMLS facility has an acceptabl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reliability, maintainability and acceptabl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 Previous equivalent operational experience with a fac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design and operational characteristics will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the FAA inspects and evaluates the ISMLS facility, it ad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the results and of any required changes in the ISMLS facilit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manual or maintenance organization. The own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deficiencies, if any, and operate the ISMLS fac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vice evaluation by the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7 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es an IFR procedure for a non-Federal ISML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formance of the ISMLS facility, as determined by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nspection conducted by the FAA, must meet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59, 171.261, 171.263, 171.265, 171.267, and 171.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the equipmen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ISMLS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71.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periodic reports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5 and agree to allow the FAA to inspect the facility and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AA that he will not withdraw the IS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 made before the ISML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issioned, except that the FAA may bear certain cos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ary limitations and policy 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pproval meets the requirements of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AA approves the ISMLS facility for use in a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approval is withdrawn at any time that the ISMLS fac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inue to meet those requirements. In addition, the ISMLS fac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-commissioned whenever the frequency channel is needed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ity common system serv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59   Performanc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SMLS consists of the following basic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-Band (5000 MHz-5030 MHz) localizer equipment, associat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remote indicato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-Band (5220 MHz-5250 MHz) glide path equipment, associat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remote indicato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HF marker beacons (75 MHz), associated monitor system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SMLS airborne receiver or a VHF/UHF ILS receiver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ceiving the ISMLS signals. This modifica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a C-Band antenna, a converter unit, a microwave/ILS mod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HF/UHF receiver modific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lectronic ground equipments in paragraph (a)(1), (2), and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must be designed to operate on a nominal 120/240 volt, 6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wire single phase AC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MLS ground equipment must meet the following servic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 line parameters, DC voltage, elevation, and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V nominal value, 102 V to 138 V (+/-1 V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V nominal value, 177 V to 239 V (+/-2 V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V nominal value, 204 V to 276 V (+/-0.2 V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line frequency (60 Hz), 57 Hz to 63 Hz (+/-0.2 Hz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voltage (48 V), 44 V to 52 V (+/-0.5 V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Where discrete values of the above frequency or vol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esting purposes, the tolerances given in parenthes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sterisk apply to the test instruments used to mea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, 0 to 10,000 ft. above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, continuous,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conditions for localizer and glide path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, -10 deg. C to +5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humidity, 5% to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mbient conditions for marker beacon facilities and all 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utdoors (for example, antennae, field detectors, and shel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, -50 deg. C. to +70 deg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humidity, 5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 equipment installed outdoors must operate satisfactori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 velocity, 0-100 MPH (not including gu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l stones, 1/2 ''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, provide coverage through a distance of 5 nautical miles with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 at a rate of 50 millimeters per hour, and with rain fall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25 millimeters per hour for the additional design performa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loading, encased in 1/2 '' radial thickness of clea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SMLS must perform in accordance with the following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for Facility Performance Category I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SMLS must be constructed and adjusted so that,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threshhold, similar instrumental ind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present similar displacements from the course line or ISMLS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as appropriate, regardless of the particular ground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lizer and glide path components listed in paragraphs 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of this section which form part of an ISMLS, must comply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erformance requirements specified herein. The marke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listed in paragraph (a)(3) of this section which form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LS, must comply at least with the standard performan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ubpart H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SMLS must be so designed and maintained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within the performance requirement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273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ignal format and pairing of the runway localizer and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frequencies of an ISMLS must be in accordance with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approved by the FAA, and must meet the following sig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lizer and glide slope stations must transmit angular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 C-band microwave carrier on narrow, scanned antenna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encoded to produce a modulation in space which, after averag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eam scans, is equivalent to the modulation used for conventiona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ubpart C of this part, except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 +/-0.000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uidance modulation must be impressed on the microwave carr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ed signal in the form of a summation of 90 Hz and 150 Hz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corresponding to the pointing direction of the particula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adiates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of the effective beam positions must be illu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equence for a short time interval. The modulation i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eam must be a sample of the combined 90 Hz and 150 Hz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at particular beam direction and time slot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appropriately varying the length of time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ed during each beam illumin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ose cases where the scanning beam fills the coverag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, the incremental step must not exceed 0.6 times the beam wid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m is in the proportional guidance sector. In the clearance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ay not exceed 0.8 times the beam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 least one pulse duration modulation (pdm) sample pulse p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scan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minimum pulse duration must be 4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minimum beam scan cycle must be 6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minimum duty ratio detectable by a receiver loca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areas defined by this specification may not be less tha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duty ratio means the ratio of the average energy per sca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in space to the average energy per scan transmit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through the transmitt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localizer must produce a C-band unmodulated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f sufficient strength to allow satisfactory operation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within the specified localizer and glide path covera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ing of this reference frequency with the localizer and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cies must be in accordance with a frequency plan approved by the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61   Localizer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escribes the performance requirements for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mponents of the IS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ocalizer antenna system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located on the extension of the centerline of the runway at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djusted so that the course line be on a vertic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line of the runway 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the minimum height necessary to comply with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agraph (j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located at a distance from the stop end of the run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 obstruction clearance prac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t obscure any light of the approach land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installed on frangible mounts or beyond the 1000'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runways where limited terrain prevents the localizer antenna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itioned on the runway centerline extended, and the cost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r a tall tower antenna support is prohibitive, the localize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may be offset, including a collocated ground st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tercepts the centerline at a point determin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offset and the glide path angle. If other than a 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is used, the criteria in Subpart C of Part 97 of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locations where two separate ISMLS facilities serve opposit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runway, an interlock must ensure that only the facility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direction being used will ra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adiation from the localizer antenna system mus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field pattern which is pulse duration modulated, the tim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mplitude modulation by a 90 Hz and 150 Hz tone. The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must transmit angular guidance information over a C-band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n narrow, scanned antenna beams that are enco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in space which, after averaging over several beam sca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modulation used for conventional IL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C of this part. The radiation field pattern must produce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th one tone predominating on one side of the cour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ne predominating on the opposite side. When an observer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from the approach end of the runway, the depth of mod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y carrier due to the 150 Hz tone must predominate on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and that due to the 90 Hz tone must predominate on his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horizontal angles employed in specifying the localiz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must originate from the center of the localizer antenn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signals used in the front cour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ISMLS course sector angle must be adjustable between 3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egrees. The applicable course sector angle will be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ISMLS localizer must operate in the band 5000 MHz to 5030 MH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olerance may not exceed +/-0.000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emission from the localizer must be vertically polar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polarized component of the radiation of the course l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at which corresponds to a DDM error of 0.016 when an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on the course line and is in a roll attitude of 20 degr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calizer must provide signals sufficient to allow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 typical aircraft installation within the localizer and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overage sectors. The localizer coverage sector must ext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localizer antenna system to distances of 18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within +/-10 degrees from the front course line, and 1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minimum between +/-10 degrees and +/-35 degrees from the fron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ISMLS localizer signals must be receivable at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p from a surface extending outward from the localizer ant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ector in the elevation plane from 0.300 to 1.750 of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ath angle (&lt;thet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xcept as provided in paragraph (k) of this section, in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verage volume specified in paragraph (i) of this section,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trength may not be less than -87 dBW/m 2 , and mus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operational usage of ISMLS localiz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minimum peak field strength on the ISMLS glide path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course sector from a distance of 10 nautical miles to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(30 meters) above the horizontal plane containing the threshol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+87 dBW/m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Above 16 degrees, the ISMLS localizer signals must be reduced to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Bends in the course line may not have amplitude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                   Amplitude (DDM) (95 pct.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 limit of cover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LS point "A"                     0.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LS point "A" to ISMLS point "B"  0.031 at ISMLS point "A" decrea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ar rate to 0.015 at ISML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LS point "B" to ISMLS point "C"  0.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amplitudes referred to in paragraph (m) of this se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s due to bends as realized on the mean course line, wh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The radio frequency carrier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minal depth of modulation of the radio frequency carri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90 Hz and 150 Hz tones must be 20 percent along the cour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pth of modulation of the radio frequency carrier du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90 Hz and 150 Hz tones must be between 18 and 2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requency tolerance of the 90 Hz and 150 Hz modulated to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otal harmonic content of the 90 Hz tone may not exceed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tal harmonic content of the 150 Hz tone may not exceed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300 Hz tone may be transmitted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 every half cycle of the combined 90 Hz and 150 Hz wav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tones must be phase-locked so that within the half cours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dulated 90 Hz and 150 Hz wave forms pass through zero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ithin 20 degrees with phase relative to the 150 H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hase need not be measured within the half cours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The mean course line must be adjusted and maintained within +/-.015D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unway centerline at the ISMLS referenc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The nominal displacement sensitivity within the half course s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MLS reference datum, must be 0.00145 DDM/meter (0.00044DDM/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re the specified nominal displacement sensitivity cannot b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cement sensitivity must be adjusted as near as poss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The lateral displacement sensitivity must be adjus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7 percent of the nominal value. Nominal sector width at the IS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datum is 210 meters (70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The increase of DDM must be substantially linea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displacement from the front course line where DDM is zer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n either side of the front course line where the DDM is 0.18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gle to +/-10 degrees, the DDM may not be less than 0.180. From 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to +/-35 degrees, the DDM may not be less than 0.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The localizer must provide for the simultaneous trans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signal which mee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specific to the runway and approach direction,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y carrier, as used for the localiz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nsmission of the identification signal may not interfe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asic localiz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ignal must be produced by pulse duration modulation o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carrier resulting in a detected audio tone in the airborne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of 1020 Hz +/-5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epth of modulation must be between the limits of 10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missions carrying the identification signal must b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identification signal must employ the International Mor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ree letters. It must be preceded by the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f the letter "M" followed by a short pause wher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the ISMLS facility from other navigational fac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rea. At airports where both an ISMLS and an ILS are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acility must have a different identification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signal must be transmitted at a spee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seven words per minute, and must be repeated 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ntervals, not less than six times per minute, during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is available for operational use. When the localiz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ransmission, the identification signal must be suppres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63   Localizer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SMLS localizer equipment must provide an automatic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ansmits a warning to designated local and remote control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hift of the mean course line of the localizer from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equivalent to more than 0.015 DDM at the ISMLS referenc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localizers in which the basic functions are provi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-frequency system, a reduction of power output to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normal or a loss of ground station identificatio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s of displacement sensitivity to a value differing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percent from nominal value for the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ilure of any part of the monitor itself. Such fail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oduce the same results as the malfunction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10 seconds of the occurrence of any of the condi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, including periods of zero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signal radiation must cease or the navig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s must be remo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65   Glide pa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escribes the performance requirements for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mponents of the ISMLS. These requirement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 that the aircraft is heading directly toward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lide slope antenna system must be located near the approac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, and the equipment must be adjusted so that the vertical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a sloping horizontal plane containing the centerline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erved, and satisfy the coverage requiremen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of this section. For the purpose of obstacle clearance,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slope antenna system must be in accordance with the criteri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t C of Part 9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adiation from the glide path antenna system mus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field pattern which is pulse duration modulated by a 90 H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Hz tone, which is the time average equivalent to 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ust be arranged to provide a straight line descen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containing the centerline of the runway, with the 150 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minating below the path and the 90 Hz tone predominating abo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 least an angle equal to 1.75&lt;theta&gt;. As used in this section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heta&gt;), denotes the nominal glide path angle. The glide path ang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and maintained within 0.075&lt;the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glide path equipment must be capable of producing a radiated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rom 3 to 9 degrees with respect to the horizontal. However, ISMLS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gles in excess of 3 degrees may be used to satisfy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r to overcome an obstruction clearance problem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riteria specified in Subpart C of Part 9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ownward extended straight portion of the ISMLS glid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rough the ISMLS reference datum at a height ensuring saf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obstructions and safe and efficient use of the runway served.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SMLS reference datum must be in accordance with Subpart C of Par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glide path equipment must operate in the band 5220 MHz to 52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tolerance may not exceed +/-0.000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emission from the glide path equipment must b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glide path equipment must provide signals suffici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operation of a typical aircraft installation insector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n each side of the centerline of the ISMLS glide path, to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10 nautical miles up to 1.75&lt;theta&gt; and down to 0.45&lt;theta&gt;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or to such lower angle at which 0.22 DDM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o provide the coverage for glide path perform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g) of this section, the minimum peak field strength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sector must be -82 dBW/m 2 . The peak field str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on the glide path down to a height of 30 meters (100 feet)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lane containing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nds in the glide path may not have amplitude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DDM) (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                     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er limit of coverage to ISMLS point "C."        0.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plitude referred to is the DDM due to bends as realized o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LS glide path correctly adjusted. In regions of the approach where IS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ath curvature is significant, bend amplitude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curved path, and not the downward extended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Guidance modulation must be impressed on the microwave carr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ed glide slope signal in the form of a unique summation of 90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Hz sinusoidal modulation corresponding to the point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beam which radiates the signal. Each of the effectiv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must be illuminated in sequence for a short time interval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must be synchronous with the 90 and 150 Hz tone base.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ed on each beam must be a sample of the combined 90 Hz and 1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 appropriate for that particular beam direction and time s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dulation must be accomplished by appropriately vary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carrier is radiated during each beam illumin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nominal depth of modulation of the radio frequency carri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90 Hz and 150 Hz tones must be 40 percent along the ISMLS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The depth of modulation may not deviate outside the limits of 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to 42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following tolerances apply to the frequencies of the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dulating tones must be 90 Hz and 150 Hz within 2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tal harmonic content of the 90 Hz tone may not exceed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tal harmonic content of the 150 Hz tone may not exc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t every half cycle of the combined 90 Hz and 150 Hz wave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must be phase-locked so that, within the ISMLS half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the demodulated 90 Hz and 150 Hz wave forms pass through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ion within 20 degrees of phase relative to the 150 H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hase need not be measured within the ISMLS half gli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nominal angular displacement sensitivity must correspond to a D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0875 at an angular displacement above and below the glid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2&lt;theta&gt;. The glide path angular displacement sensitivity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ed within +/-25 percent of the nominal value selected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er sectors must be as symmetrical as practicable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The DDM below the ISMLS glide path must increase smooth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ing angle until a value of 0.22 DDM is reached.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 at an angle not less than 0.30&lt;theta&gt; above the horizont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chieved at an angle above 0.45&lt;theta&gt;, the DDM valu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0.22 at least down to an angle of 0.45&lt;the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120, 40 FR 36110, Aug. 19, 1975; 40 FR 41093, Sept. 5, 1975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3719, Sept. 23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67   Glide path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SMLS glide path equipment must provide an automatic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ansmits a warning to designated local and remote control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hift of the mean ISMLS glide path angle equivalent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5&lt;the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glide paths in which the basic functions are provi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requency system, a reduction of power output to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hange of the angle between the glide path and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ath (150 Hz predominating), at which a DDM of 0.0875 is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+/-0.0375&lt;the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wering of the line beneath the ISMLS glide path at which a DD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875 is realized to less than 0.75&lt;theta&gt; from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ailure of any part of the monitor itself. Such fail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oduce the same results as the malfunction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glide path facilities where the selected nomina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sensitivity corresponds to an angle below the ISMLS gli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lose to or at the maximum limits specified, an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operating limits may be made to protect against sector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0.75&lt;theta&gt; from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10 seconds of the occurrence of any of the condi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, including periods of zero radiation,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signal radiation must ce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69  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LS marker beacon equipment must meet the performan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cribed in Subpart H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71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SMLS facility must be permanent in nature, located,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ed according to accepted good engineering practices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and safety codes, FCC licensing requirements, and paragraph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Sec. 171.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SMLS facility must have a reliable source of suitab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either from a power distribution system or locally generated.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apacity must be provided for the operation of test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f the IS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SMLS facility must have a continuously engaged or floating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the ground station for continued normal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power fails. A trickle charge must be supplied to re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during the period of available primary power. Upon 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restoration of power, the batteries must be restor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ithin 24 hours. When primary power is applied,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charge may not affect the operation of the ISMLS ground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must permit continuation of normal operation for at leas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ormal operating conditions. The equipment mus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requirements with or without batte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for determining,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quipment including antennae, both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cility must have, or be supplemented by, ground-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rvices. At facilities within or immediately adjacent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areas, and that are intended for use as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for an airport, there must be ground-air communications 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ederal Aviation Administration air traffic control 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Compliance with this paragraph need not be shown at airpor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acent Federal Aviation Administration facility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the ground at the airport and during the entir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. In addition, at low traffic densit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immediately adjacent to air traffic control zones or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ensive delays are not a factor, the requirement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to reliable communications (at least a landlin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port to the nearest Federal Aviation Administratio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r communications facility, if an adjacent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, at least down to the minimum en rou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where no operationally harmful interference will resul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where two separate ISMLS facilities serve opposite end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an interlock must ensure that only the facility serving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 use can ra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Sec. 171.271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71  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acility must have, or be supplemented by, ground-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rvices. At facilitie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and that are intended for use as instrument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port, there must be ground-air communications 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ederal Aviation Administration air traffic control 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Compliance with this paragraph need not be shown at airpor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acent Federal Aviation Administration facility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the ground at the airport and during the entir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. In addition, at low traffic densit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immediately adjacent to controlled airspace, and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re not a factor, the requirements of this paragraph ma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communications (at least a landline telephone) from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ederal Aviation Administration air traffic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facility, if an adjacent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can communicate with aircraft during the propos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, at least down to the minimum en route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73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must establish an adequat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qualified maintenance personnel to maintain the facil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ained at the time it was commissioned. Each person who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ust meet at least the Federal Communications Commission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show that he has the special knowledge and skil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facility, including proficiency in maintenanc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pecializ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event of out-of-tolerance conditions or mal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d by receiving two successive pilot reports, the owner m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be ceasing radiation, and issue a "Notice to Airman" (NOTA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is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must prepare, and obtain approval of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mandatory procedures f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maintenance, and emergency maintenance, inclu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CC licensing requirements for operations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 between the facility and FAA air traffic contro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scription of the boundaries of controlled airspace over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nstructions for relaying air traffic contro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f applicable, and instructions for the operation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dvisory service if the facility is located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AA manual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of station logs and other technical reports, and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s required by Sec. 171.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ISML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nited State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periodic maintenance and issue of "Notices to Air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utine or emergency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Commissioning of the ISML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n explanation of the kinds of activities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ISMLS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rtification of the ISMLS facility by FAA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Procedures for conducting a ground check of the localiz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, width, and clearance, glide path elevation angle and cours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rker beacon power, an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The following information concerning the ISML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cility component locations with respect to airport layout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, and simi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, and model of the basic radio equipmen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 and frequencies of the ISMLS loca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ath, beacon markers, and associated compass locato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nd the 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n FAA flight check to confirm 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 or his maintenance representative must make a ground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MLS facility periodically in accordance with procedur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 the time of commissioning, and must report the results of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71.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odifications to an ISMLS facility may be made only after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of the proposed modification submitted by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owner or the owner's maintenance representative must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henever it is required by the FAA, the owner mus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ISML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owner or his maintenance representative must provid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of spare parts, including solid state components, or modu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e prompt replacement of components or modules that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iorat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A approved test instruments must be used for maintenance of the IS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mean corrective maintenance time of the ISMLS equip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0.5 hours, with a maximum corrective maintenance time of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5 hours. This measure applies to failures of the monitor,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ociated antenna assemblies, limited to unscheduled outage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mean time between failures of the ISMLS equipmen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500 hours. This measure applies to unscheduled outages,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conditions, and failures of the monitor, transmi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ntenna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Inspection consists of an examination of the ISMLS equipme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nsafe operating condition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nitoring of the ISMLS radiated signal must ensur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and minimize the requirements for ground and flight insp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ust be checked periodically during the in-service te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or calibration and stability. These tests and ground checks of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, localizer, and marker beacon radiation characteristi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ucted in accordance with the maintenance requirements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275 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the ISMLS facility or his maintenance representative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ports at the indicated time to the appropriate FA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where the facilit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cility Equipment Performance and Adjustment Data (FAA Form 19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orm 198 shall be filled out by the owner or hi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with the equipment adjustments and meter reading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acility commissioning. One copy must be kept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facility and two copies must be sent to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e. The owner or his maintenance representative must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orm 198 data after any major repair, modernization, or retu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an accurate record of facility operation and adjustmen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 revised, the owner or his maintenance representati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appropriate FAA Regional Office of such revisions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revisions to the appropriate FAA Reg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Form 6030--1). FAA Form 6030-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record of all the activities required to maintain the IS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The entries must include all malfunctions met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ncluding information on the kind of work and adjustment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s, causes (if determined) and corrective action tak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entries must include completion of 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aintain the facility. The owner or hi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must keep the original of each form at the facility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the appropriate FAA Regional Office at the end of each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pared. However, where an FAA approved remote monito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hich precludes the need for periodic maintenance vis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monthly reports from the remote monitoring system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orwarded to the appropriate FAA Regional Office, and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t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chnical Performance Record (FAA Form 418). FAA Form 418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ystem parameters, recorded on each scheduled vis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The owner or his maintenance representative shall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onth's record at the facility and send a copy of the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FAA Regional Off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J--Microwave Landing System (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0669, 51 FR 33177, Sept. 18, 1986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0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minimum requirements for the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operation and maintenance of non-Federal Microwav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MLS) facilities that provide the basis for 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R) and air traffic control procedur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03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xiliary data" means data transmitted in addition to basic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ground equipment siting information for use in refining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alculations and other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sic data" means data transmitted by the ground equipmen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irectly with the operation of the landing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m center" means the midpoint between the -3 dB points o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iling edges of the scanning beam main 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mwidth" means the width of the scanning beam main lobe meas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B points and defined in angular units on the boresight,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for the azimuth function and in the vertical plane for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ance guidance sector" means the volume of airspace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sector, within which the azimuth guidance information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portional to the angular displacement of the aircraft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ly-left or fly-right indication of the direc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rse the aircraft should proceed in ord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guidanc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 Motion Noise (CMN)" means those fluctuations in the guid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aircraft attitude, control surface motion, column motion, an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 Control motion noise is evaluated by filtering the fligh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th a band-pass filter which has corner frequencies at 0.3 radian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0 radians/sec for azimuth data and 0.5 radian/sec and 10 radians/s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rate" means the average number of times per second that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for a 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ferential Phase Shift Keying (DPSK)" means differen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of the radio frequency carrier with relative phase stat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r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lure" means the inability of an item to perform withi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uard time" means an unused period of time provided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format to allow for equipment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rity" means that quality which relates to the trus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correctness of the information supplied by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 corrective time" means the average time required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 over a given period, after a service technicia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 course error" means the mean value of the azimuth err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adial of the azimu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 glide path error" means the mean value of the elevation err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glidepath of the elev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an-time-between-failures (MTBF)" means the averag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s over a give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wave Landing System (MLS)" means the MLS selected by ICA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imum glidepath" means the lowest angle of descent along the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that is consistent with published approach procedures and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LS Approach Reference Datum" is a point at a specified heigh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above the intersection of the runway centerline and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LS back azimuth reference datum" means a point 15 meters (50 feet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centerline at the runway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LS datum point" means a point defined by the intersection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with a vertical plane perpendicular to the centerline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levation antenna ph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coverage indication (OCI)" means a signal radiated in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intended coverage sector, where required, to specif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moval of an airborne warning indication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ading guid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 Following Error (PFE)" means the guidance perturbation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ircraft displacement from the desired course or glidepat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the path following noise and of the mean course err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zimuth functions, or the mean glidepath error in the case of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Path following errors are evaluated by filtering the fligh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th a second order low pass filter which has a corner frequen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radian/sec for azimuth data or 1.5 radians/sec for 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 following noise (PFN)" means that portion of the guidan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hich could cause displacement from the actual mean course line o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pat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it-site ground station" means the type of ground sta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portion of the ground station is located near the s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and the elevation portion is located near the appro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 division multiplex (TDM)" means that each function is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requency in time sequence, with a distinct preamble prece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transmis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05 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requests an IFR procedure based on an ML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erson owns must submit the following informa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facility and evidence that the equipmen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Secs. 171.309, 171.311, 171.313, 171.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7, 171.319, and 171.321 and is fabricated and instal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71.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osed procedure for 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osed maintenance organization and a maintenance manua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71.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intent to meet the 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howing that the facility has an acceptable level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and an acceptable standard of performance. Previo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experience with a facility with identical design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will be considered in showing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A inspects and evaluates the MLS facility; it advise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, and of any required changes in the MLS facilit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or maintenance organization. The owner must th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ciencies, if any, and operate the MLS facility for an i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by the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07 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are the minimum requirements that must be m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pproves an IFR procedure for a non-Federal ML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formance of the MLS facility, as determined by fligh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conducted by the FAA, must meet the requirements of Secs. 171.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1, 171.313, 171.315, 171.317, 171.319, and 171.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brication and installation of the equipmen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71.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wner must agree to operate and maintain the MLS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71.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wner must agree to furnish operational records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7 and agree to allow the FAA to inspect the facili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owner must assure the FAA that he will not withdraw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from service without the permission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wner must bear all costs of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of any flight or ground inspection made before the ML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is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09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LS is a precision approach and landing guidance system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formation and various ground-to-air data. The pos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in a wide coverage sector and is determined by an azimu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, an elevation angle measurement and a range (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MLS constructed to meet the requirements of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ach azimuth equipment, associated monitor, remot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ach elevation equipment, associated monitor, remot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eans for the encoding and transmission of essential data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onitor, remote control and indicator equipment.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ic data words 1, 2, 3, 4, and 6 and auxiliary data words A1, 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istance measuring equipment (DME), associated monitor,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mote controls for paragraphs (a) (1), (2), (3), and 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include as a minimum on/off and reset capabiliti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 the sa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 locations where a VHF marker beacon (75 MHz)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in lieu of the D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the equipment requir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ck azimuth equipment, associated monitor, remot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equipment. When Back Azimuth is provided, a means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ic Data Word 5 and Auxiliary Data Word A4 shall 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ider proportional guidance sector which excee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171.313 and 171.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ision DME, associated monitor, remote control a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HF marker beacon (75 MHz), associated monitor, remot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MLS signal format will accommodate additional fun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re elevation) which may be included as desired. Remot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1), (3) and (4) of this section must include as a minimum 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reset capabilities, and may be integrated in the sa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visions for the encoding and transmission of additional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ords, associated monitor, remote control and indicat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LS ground equipment must be designed to operate on a nominal 120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, 60 Hz, 3-wire single phase AC power source and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 line parameters, DC voltage, elevation and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VAC nominal value--102 V to 138 V (+/-1 V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VAC nominal value--204 V to 276 V (+/-2 V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Hz AC line frequency--57 Hz to 63 Hz (+/-0.2 Hz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Where discrete values of the above frequency or vol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esting purposes, the tolerances given in parenthes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sterisk apply to the test instruments used to mea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--0 to 3000 meters (10,000 feet) abov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--Continuous,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conditions within the shelter for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she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-10 deg.C to +5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humidity, 5% to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mbient conditions for electronic equipment and all 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utdoors (for example, antenna, field detectors, and shel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-50 deg.C to +7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humidity, 5%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 equipment installed outdoors must operate satisfactori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Velocity: The ground equipment shall remain within monitor lim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 velocities of up to 70 knots from such directions that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perpendicular to runway centerline does not exceed 35 kn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equipment shall withstand winds up to 100 knots from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 Stones: 1.25 centimeters (1/2  inch)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: Provide required coverage with rain falling at a rate of 50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inches) per hour, through a distance of 9 kilometers (5 nautical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rain falling at the rate of 25 millimeters (1 inch) per 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28 kilometers (15 nautical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Loading: Encased in 1.25 centimeters (1/2  inch) radial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Radome De-Icing: Down to -6 deg.C (20 deg.F) and wind up to 3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ransmitter frequencies of an MLS must b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plan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ME component listed in paragraph (a)(4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minimum standard performance requireme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marker beacon components listed in paragraph (b)(4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minimum standard performance requireme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part H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1   Signal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s radiated by the MLS must conform to the signal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guidance functions and data functions are transmitted sequent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-band frequency. Each function is identified by a uniqu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hich initializes the airborne receiver for prop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format must meet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requency assignment. The ground components (except DME/Marker Bea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perate on a single frequency assignment or channel, using tim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ing. These components must be capable of operating o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hannels spaced 300 KHz apart with center frequencies from 5031.0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0.7 MHz and with channel numbering as shown in Table 1a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ies of all ground components must not vary by more than 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z from the assigned frequency. Any one transmitter frequency must no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+/-50 Hz in any one second period. The MLS angle/data and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operate on one of the paired channels as shown in Table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a--Frequency Channe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No.       Frequency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                  50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1                  50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2                  503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3                  50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4                  50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5                  50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6                  503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7                  50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8                  50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9                  50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0                  50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1                  50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*        *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98                  506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99                  506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0                  50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1                  506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*        *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8                  509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99                  509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1b-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HF    angle  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q.   freq.  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E No.       MHz     MHz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9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radient&gt; 17X  1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Y             108.05  5043.0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Z                     5043.3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X             108.10  5031.0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W                     5031.3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Y             108.15  5043.6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Z                     5043.9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X             1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Y             108.25  5044.2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Z                     5044.5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X             108.30  5031.6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W                     5031.9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Y             108.35  5044.8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Z                     5045.1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X             10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Y             108.45  5045.4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Z                     5045.7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X             108.50  5032.2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W                     5032.5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Y             108.55  5046.0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Z                     5046.3 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X             10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Y             108.65  5046.6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Z                     5046.9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X             108.70  5032.8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W                     5033.1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Y             108.75  5047.2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Z                     5047.5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X             10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Y             108.85  5047.8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Z                     5048.1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X             108.90  5033.4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W                     5033.7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Y             108.95  5048.4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Z                     5048.7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X             1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Y             109.05  5049.0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Z                     5049.3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X             109.10  5034.0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W                     5034.3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Y             109.15  5049.6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Z                     5049.9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X        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Y             109.25  5050.2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Z                     5050.5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X             109.30  5034.6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W                     5034.9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Y             109.35  5050.8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Z                     5051.1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X             10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Y             109.45  5051.4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Z                     5051.7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X             109.50  5035.2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W                     5035.5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Y             109.55  5052.0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Z                     5052.3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X             10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Y             109.65  5052.6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Z                     5052.9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X             109.70  5035.8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W                     5036.1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Y             109.75  5053.2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Z                     5053.5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X             10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Y             109.85  5053.8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Z                     5054.1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X             109.90  5036.4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W                     5036.7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Y             109.95  5054.4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Z                     5054.7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X             1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Y             110.05  5055.0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Z                     5055.3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X             110.10  5037.0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W                     5037.3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Y             110.15  5055.6 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Z                     5055.9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X             1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Y             110.25  5056.2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Z                     5056.5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X             110.30  5037.6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W                     5037.9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Y             110.35  5056.8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Z                     5057.1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X             1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Y             110.45  5057.4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Z                     5057.7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X             110.50  5038.2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W                     5038.5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Y             110.55  5058.0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Z                     5058.3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X             1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Y             110.65  5058.6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Z                     5058.9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X             110.70  5038.8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W                     5039.1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Y             110.75  5059.2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Z                     5059.5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X             1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Y             110.85  5059.8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Z                     5060.1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X             110.90  5039.4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W                     5039.7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Y             110.95  5060.4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Z                     5060.7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X             1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Y             111.05  5061.0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Z                     5061.3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X             111.10  5040.0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W                     5040.3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Y             111.15  5061.6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Z                     5061.9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X             11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Y             111.25  5062.2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Z                     5062.5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X             111.30  5040.6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W                     5040.9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Y             111.35  5062.8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Z                     5063.1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X             11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Y             111.45  5063.4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Z                     5063.7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X             111.50  5041.2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W                     5041.5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Y             111.55  5064.0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Z                     5064.3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X             11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Y             111.65  5064.6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Z                     5064.9 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X             111.70  5041.8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W                     5042.1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Y             111.75  5065.2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Z                     5065.5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X             1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Y             111.85  5065.8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Z                     5066.1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X             111.90  5042.4 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W                     5042.7 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Y             111.95  5066.4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Z                     5066.7 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7X             1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7Y             1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8X             1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8Y             1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9X             1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9Y             1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69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X         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0Y          1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X             1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1Y          1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X             1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2Y          1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X             1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3Y          11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4X             1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4Y          1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X             1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5Y          1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6X             1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6Y          1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X             1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7Y          1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X             1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8Y          1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9X             1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79Y          1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X             1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Y             113.35  5067.0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Z                     5067.3 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X             1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Y             113.45  5067.6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Z                     5067.9 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X             1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Y             113.55  5068.2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Z                     5068.5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X             1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Y             113.65  5068.8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3Z                     5069.1 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4X        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4Y             113.75  5069.4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4Z                     6069.7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X             1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Y             113.85  5070.0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5Z                     5070.3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6X             1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6Y             113.95  5070.6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6Z                     5070.9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X           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Y             114.05  5071.2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Z                     5071.5  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8X             1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8Y             114.15  5071.8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8Z                     5072.1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X             1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Y             114.25  5072.4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Z                     5072.7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X        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Y             114.35  5073.0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Z                     5073.3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X             1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Y             114.45  5073.6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1Z                     5073.9 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2X             1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2Y             114.55  5074.2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2Z                     5074.5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X             1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Y             114.65  5074.8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Z                     5075.1 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4X             1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4Y             114.75  5075.4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4Z                     5075.7 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5X             1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5Y             114.85  5076.0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5Z                     5076.3 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X             1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Y             114.95  5076.6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Z                     5076.9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X             1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Y             115.05  5077.2 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Z                     5077.5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8X             1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8Y             115.15  5077.8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8Z                     5078.1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X             1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Y             115.25  5078.4 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Z                     5078.7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            1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Y            115.35  5079.0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Z                    5079.3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X            1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Y            115.45  5079.6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Z                    5079.9  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X      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Y            115.55  5080.2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Z                    5080.5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3X            1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3Y            115.65  5080.B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3Z                    5081.1 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X            1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Y            115.75  5081.4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Z                    5081.7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X            1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Y            115.85  5082.0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Z                    5082.3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6X            1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6Y            115.95  5082.6 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6Z                    5082.9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7X            1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7Y            116.05  5083.2 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7Z                    5083.5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8X            116.10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8Y            116.15  5083.8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8Z                    5084.1  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9X            1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9Y            116.25  5084.4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9Z                    5084.7 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X            1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Y            116.35  5085.0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Z                    5085.3 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X            1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Y            116.45  5086.6 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Z                    5085.9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X            1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Y            116.55  5086.2 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Z                    5086.5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3X            1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3Y            116.65  5086.8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3Z                    5087.1 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4X            1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4Y            116.75  5087.4 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4Z                    5087.7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5X            1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5Y            116.85  5088.0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5Z                    5088.3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6X            1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6Y            116.95  5088.6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6Z                    5088.9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7X            1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7Y            117.05  5089.2 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7Z                    5089.5 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X            1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Y            117.15  5089.8 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Z                    5090.1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9X            1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9Y            117.25  5090.4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9Z                    5090.7 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X            1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Y            1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1X            1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1Y            1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X            1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Y            1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X            1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Y            1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4X       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24Y         1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X            1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25Y         1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6X            1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26Y         1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lse codes          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ME/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E/N     IA      FA   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.  micro-  micro-  micro-  Freq.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Hz     s       s       s      MHz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5      12                    96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5      36                   108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6      12                    96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6      36                   108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7      12                    96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7      36                   109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8      12                    96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8      36                   109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9      12                    96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9      36                   109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0      12                    96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0      36                   109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1      12                    96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1      36                   109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2      12                    96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2      36                   109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3      12                    97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3      36                   109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4      12                    97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4      36                   109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5      12                    97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5      36                   109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6      12                    97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6      36                   109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7      12                    97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7      36                   110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8      12                    97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8      36                   110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9      12                    97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9      36                   110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0      12                    97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0      36                   110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1      12                    97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1      36      36      42   110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1              21      27   110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2      12      12      18    97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2              24      30    979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2      36      36      42   110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2              21      27   110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3      12                    98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3      36      36      42   110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3              21      27   110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4      12      12      18    98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4              24      30    98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4      36      36      42   110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4              21      27   110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5      12                    98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5      36      36      42   110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5              21      27   110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6      12      12      18    98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6              24      30    983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6      36      36      42   110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6              21      27   110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7      12                    98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7      36      36      42   111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7              21      27   111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8      12      12      18    98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8              24      30    985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8      36      36      42   111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8              21      27   111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     12                    98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     36      36      42   111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             21      27   111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0      12      12      18    98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0              24      30    987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0      36      36      42   111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0              21      27   111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1      12                    98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1      36      36      42   111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1              21      27   111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2      12      12      18    98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2              24      30    989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2      36      36      42   111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2              21      27   111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3      12                    99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3      36      36      42   111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3              21      27   111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4      12      12      18    99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4              24      30    99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4      36      36      42   111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4              21      27   111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5      12                    99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5      36      36      42   111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5              21      27   111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6      12      12      18    99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6              24      30    993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6      36      36      42   111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6              21      27   111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7      12                    99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7      36      36      42   112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7              21      27   112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8      12      12      18    99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8              24      30    995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8      36      36      42   112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8              21      27   112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9      12                    99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9      36      36      42   112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9              21      27   112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0      12      12      18    99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0              24      30    997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0      36      36      42   112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0              21      27   112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1      12                    99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1      36      36      42   112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1              21      27   112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2      12      12      18    99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2              24      30    999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2      36      36      42   112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2              21      27   112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3      12                   100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3      36      36      42   112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3              21      27   112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4      12      12      18   100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4              24      30   100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4      36      36      42   112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4              21      27   112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5      12                   100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5      36      36      42   112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5              21      27   112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6      12      12      18   100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6              24      30   1003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6      36      36      42   112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6              21      27   112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7      12                   100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7      36      36      42   113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7              21      27   113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8      12      12      18   100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8              24      30   1005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8      36      36      42   113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8              21      27   113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9      12                   100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9      36      36      42   113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9              21      27   113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0      12      12      18   100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0              24      30   1007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0      36      36      42   113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0              21      27   113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1      12                   100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1      36      36      42   113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1              21      27   113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2      12      12      18   100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2              24      30   1009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2      36      36      42   113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2              21      27   113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3      12                   101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3      36      36      42   113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3              21      27   113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4      12      12      18   101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4              24      30   101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4      36      36      42   113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4              21      27   113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5      12                   101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5      36      36      42   113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5              21      27   113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6      12      12      18   101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6              24      30   1013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6      36      36      42   113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6              21      27   113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7      12                   101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7      36      36      42   114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7              21      27   114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8      12      12      18   101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8              24      30   1015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8      36      36      42   114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8              21      27   114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9      12                   101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9      36      36      42   114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79              21      27   114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0      12      12      18   101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0              24      30   1017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0      36      36      42   114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0              21      27   114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1      12                   101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1      36                   114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2      12                   101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2      36                   114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3      12                   102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3      36                   114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4      12                   102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4      36                   114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5      12                   102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5      36                   114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6      12                   102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6      36                   114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7      12                   102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7      36                   115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8      12                   115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8      36                   102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9      12                   115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9      36                   102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0      12                   115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0      36                   102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1      12                   115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1      36                   102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2      12                   115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2      36                   102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3      12                   115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3      36                   103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4      12                   115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4      36                   103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5      12                   115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5      36                   103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6      12                   115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6      36                   103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7      12                   116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7      36                   103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8      12                   116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8      36                   103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9      12                   116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99      36                   103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0      12                   116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0      36                   103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1      12                   116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1      36                   103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2      12                   116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2      36                   103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3      12                   116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3      36                   104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4      12                   116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4      36      36      42   104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4              21      27   104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5      12                   116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5      36      36      42   104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5              21      27   104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6      12                   116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6      36      36      42   104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6              21      27   104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7      12                   117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7      36      36      42   104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7              21      27   104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8      12                   117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8      36      36      42   104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8              21      27   104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9      12                   117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9      36      36      42   104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9              21      27   104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     12                   117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     36      36      42   104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             21      27   104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     12                   117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     36      36      42   104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             21      27   104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2      12                   117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2      36      36      42   104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2              21      27   104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3      12                   117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3      36      36      42   105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3              21      27   105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4      12                   117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4      36      36      42   105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4              21      27   105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5      12                   117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5      36      36      42   105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5              21      27   105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6      12                   117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6      36      36      42   105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6              21      27   105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7      12                   118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7      36      36      42   105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7              21      27   105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8      12                   118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8      36      36      42   105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8              21      27   105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9      12                   118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9      36      36      42   105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9              21      27   105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0      12                   118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0      36      36      42   105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0              21      27   105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1      12                   118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1      36      36      42   105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1              21      27   105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2      12                   118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2      36      36      42   105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2              21      27   105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3      12                   118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3      36      36      42   106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3              21      27   106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4      12                   118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4      36      36      42   106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4              21      27   106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5      12                   118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5      36      36      42   106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5              21      27   106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6      12                   118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6      36      36      42   106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6              21      27   106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7      12                   119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7      36      36      42   106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7              21      27   1064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8      12                   119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8      36      36      42   106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8              21      27   1065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9      12                   119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9      36      36      42   106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29              21      27   106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0      12                   119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0      36      36      42   106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0              21      27   106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1      12                   119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1      36      36      42   106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1              21      27   106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2      12                   119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2      36      36      42   106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2              21      27   106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3      12                   119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3      36      36      42   107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3              21      27   107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4      12                   119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4      36      36      42   107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4              21      27   1071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5      12                   119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5      36      36      42   107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5              21      27   107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6      12                   119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6      36      36      42   107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6              21      27   107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7      12                   120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7      36      36      42   107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7              21      27   107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8      12                   120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8      36      36      42   107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8              21      27   107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9      12                   120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9      36      36      42   107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9              21      27   1076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0      12                   120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0      36      36      42   107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0              21      27   1077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1      12                   1204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1      36      36      42   1078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1              21      27   1078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2      12                   12.5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2      36      36      42   1079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2              21      27   107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3      12                   1206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3      36      36      42   1080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3              21      27   108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4      12                   1207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4      36                   1081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5      12                   1208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5      36                   108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6      12                   1209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6      36                   108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7      12                   121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7      36                   1084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8      12                   121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8      36                   108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9      12                   1212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9      36                   1086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0      12                   1213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0      36                   1087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se channels are reserv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ational allo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These channels may be used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tment on a secondary basi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for reserving these channel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protection for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ance Radar (SSR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radient&gt; 108.0 MHz is not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 to ILS service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E operating channel No. 17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ed to the emergenc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larization. (1) The radio frequency emissions from al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ust be nominally vertically polarized. Any horizontally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y emission component from the ground equipment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coded angle information such that the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2) and (3) of this section ar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otation of the receiving antenna thirty degrees from th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 position must not cause the path following error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error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odulation requirements. Each function transmitter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SK and continuous wave (CW) modulations of the RF carrier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PSK. The DPSK signal must hav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rate          15.6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length        64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"0"         no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"1"        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 transition  less than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 tolerance   +/-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ase shall advance (or retard) monotonically throughou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 Amplitude modulation during the phase transition period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. -DPSK Phas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W. The CW pulse transmissions and the CW angle transmission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signal format of any function must have characterist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quirements of paragraph (d) of this section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adio frequency signal spectrum. The transmitted signal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uring the transmission time, the mean power density above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meters (2000 feet) does not exceed -100.5 dBW/m2 for angle guidance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5 dBW/m2 for data, as measured in a 150 KHz bandwidth cente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840 KHz or more from the assign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ynchronization. Synchronization between the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is required and, in split-site configurations,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landline interconnections. Synchronization monito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clude func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ransmission rates. Angle guidance and data signals mus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average repetition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ver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         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ach Azimuth                13+/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Rate Approach Azimuth  /1/ 39+/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ach Elevation              39+/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Azimuth                  6.5+/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Data                         (/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xiliary Data                     (/3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The higher rat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zimuth scanning antenn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mwidths greater than two degre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noted that the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ignal forma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is limited whe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2/ Refer to Table 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3/ Refer to Table 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ransmission sequences. Sequences of angle transmis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 required repetition rates are shown in Figur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2. Transmission sequence pair which provide for all ML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. Transmission sequence pair which provides for the MLS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 azimuth angle guid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DM cycle. The time periods between angle transmission sequen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ried so that exact repetitions do not occur within period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second in order to protect against synchronous interference.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sequences is shown in Figure 4 which forms a full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. Data may be transmitted during suitable open times within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A complete function multiplex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unction Formats (General). Each angle function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: a preamble; sector signals; and a TO and FRO ang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 as shown in Figure 5a. Each data function must contain a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data transmission period organized as shown in Figure 5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5 - Func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amble format. The transmitted angle and date functions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 format shown in Figure 6. This format consists o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period of unmodulated CW transmission followed by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code and a function identification code. The pream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accordance with 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6 - Preamb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igital codes. The coding used in the preamble f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is a Barker code logic 11101. The time of the la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midpoint in the code shall be the receiver reference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). The function identification codes must be as shown in Table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bits (I11 and I12) of the code are parity bits ob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+I7+I8+I9+I10+I11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6+I8+I10+I12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ata modulation. The digital code portions of the pream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SK modulated in accordance with Sec. 171.311(c)(1) and mus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function covera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gle function formats. The timing of the angle trans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ables 4a, 4b, and 5. The actual timing of the TO an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must be as required to meet the accuracy requirements of Secs. 171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71.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amble. Must be in accordance with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1(i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2--Preamble Timing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W transmission)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reference tim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=1                                13           0.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=1                                14           0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3=1                                15           0.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4=0                                16           1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5=1                                17       /2/ 1.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6                                  18           1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7                                  19           1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8                                  20           1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9                                  21           1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0 (see table 1)                   22           1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1                                 23           1.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2                                 24           1.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EAMBLE              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/ Applies to all function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/ Reference time for receiver synchroniz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3--Function Iden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          I6  I7  I8  I9  I10  I11  I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azimuth             0   0   1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ate approach azimuth   0   0   1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elevation           1   1   0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zimuth                 1   0   0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ata 1                 0   1   0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ata 2                 0   1   1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ata 3                 1   0   1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ata 4                 1   0   0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ata 5                 1   1   0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ic data 6                 0   0   0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iliary data A             1   1   1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iliary data B             1   0   1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iliary data C             1   1   1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ctor signals. In all azimuth formats, sector sign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to provide Morse Code identification, airborne antenn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test signals. These signals are not required in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 In addition, if the signal from an installed grou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valid indication in an area where no valid guid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CI signals must be radiated as provided for in the signal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4a, 4b, and 5). The sector signal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rse Code. DPSK transmissions that will permit Morse Cod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in the aircraft by a four letter code start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must be included in all azimuth functions. They must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at approximately equal intervals, not less than six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during which time the ground subsystem is available f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When the transmissions of the ground subsystem are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signal must be suppressed. The audible tone in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setting the Morse Code bit to logic "1" and stopped by a logic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ables 4a and 4b). The identification code characteristics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: the dot must be between 0.13 and 0.16 second in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sh between 0.39 and 0.48 second. The duration between do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must be one dot plus or minus 10%. The duration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ters) must not be less than three dots. When back azimuth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hall be transmitted by the approach azimuth and back azimu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0.0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borne antenna selection. A signal for airborne antenn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ransmitted as a "zero" DPSK signal lasting for a six-b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ables 4a and 4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a--Approach Azimuth Fun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code                         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select                               26           1.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OCI                                     32           2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CI                                     34           2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CI                                    36           2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                                     38           2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n /1/                                  40           2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                                                  8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scan point                                             9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scan /1/                                              9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test                                                 15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            15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; end function (ground)                    15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/The actual commencement and completion of the TO and the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ransmissions are dependent on the amount of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ance provided. The time slots provided shall accom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can of plus or minus 62.0 degrees. Scan tim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atible with accura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4b--High Rate Approach Azimuth and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Code                         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select                               26           1.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OCI                                     32           2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CI                                     34           2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CI                                    36           2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                                     38           2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n /1/                                  40           2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                                                  6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scan point                                             7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scan /1/                                              7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test pulse                                           11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            11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; end function (ground)                    11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/ The actual commencement and completion of the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scan transmissions are dependen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guidance provided. The time slots provi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a maximum scan of plus or minus 42.0 degrees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shall be compatible with accura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CI. Where OCI pulses are used, they must be: (1) grea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ignal in the OCI sector; (2) at least 5 dB less tha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beam within the proportional guidance sector; and (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functions with clearance signals, at least 5 dB less tha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ft (right) clearance pulses within the left (right)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5--Approach Elevation Fun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lu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pause                    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I                                          27           1.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n /1/                                  29           1.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                                                  3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scan point                                             3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 scan /1/                                              3.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             5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; end function (ground)                     5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/ The actual commencement and completion of the TO an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ransmissions are dependent up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guidance provided. The time slots provi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a maximum scan of -1.5 degrees to +29.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iming shall be compatible with accura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ration of each pulse measured at the half amplitude point sha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0 microseconds, and the rise and fall times shall be less th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It shall be permissible to sequentially transmit two pul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ut-of-coverage indication time slot. Where pulse pair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each pulse shall be at least 50 microseconds, and the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times shall be less then 10 microseconds. The transmission of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indication pulses radiated from antennas with overlapp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shall be separated by at least 1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desired, two pulses may be sequentially transmitted in each 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ot. Where pulse pairs are used, the duration of each pulse must b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5) microseconds and the rise and fall times must be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ystem test. Time slots are provided in Tables 4a and 4b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of TO and FRO test pulses. However, radiation of these pul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since the characteristics of these pulses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gle encoding. The encoding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zimuth and elevation angles are encoded by scanning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between the limits of the proportional coverage sector fir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the TO scan) and then in the opposite direction (the FRO 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information must be encoded by the amount of time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m centers of the TO and FRO scanning beam pulses. The TO an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 must be symmetrically disposed about the midscan poi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bles 4a, 4b, 5, and 7. The midscan point and the center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the TO and FRO scan transmissions must coinc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of +/-10 microseconds. Angular coding must be linear with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coded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= - (T0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=Receiver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Scan velocity in degrees per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0=Time separation in microseconds between TO and FRO beam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zer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 separation in microseconds between TO and FRO beam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requirements are listed in Table 6 and illustrated in Figur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7. Azimuth Angle Scan Timing (Not to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zimuth angle encoding. Each guidance angle transmitted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ckwise TO scan followed by a counterclockwise FRO scan as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antenna. For approach azimuth functions, increasing ang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direction of the TO scan; for the back azimut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angle values must be in the direction of the FRO scan.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narrow beam in the plane of the scan direction and a broad b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gonal plane which fills the vertica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levation angle encoding. The radiation from elevation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beam which scans from the horizon up to the highest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cans back down to the horizon. The antenna has a narrow b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f the scan direction and a broad beam in the orthogonal pl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horizontal coverage. Elevation angles are def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lane containing the antenna phase center; positiv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horizontal and zero angle is along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learance guidance. The timing of the clearance puls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igure 8. For azimuth elements with proportional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+/-40 degrees (+/-20 degrees for back azimuth), clearanc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provided by transmitting pulses in a TO and FR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stop/start times of the scanning beam signal. The fly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pulses must represent positive angles and the fly-left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s must represent negative angles. The duration of each clearan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50 microseconds with a tolerance of +/-5 micro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switching time between the clearance pulses and the scann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 must not exceed 10 microseconds. The rise tim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earance pulse must be less than 10 microseconds. Within the fly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guidance section, the fly-right clearance guidance sign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scanning beam antenna sidelobes and other guidance and OCI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 dB; within the fly-left clearance guidance sector, the f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guidance signal shall exceed scanning beam antenna sidel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guidance and OCI signals by at least 5 dB; within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ector, the clearance guidance signals shall be at least 5dB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rtional guidance signal. Optionally, clearance guid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scanning throughout the approach guidance sector. Fo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approach azimuth proportional coverage limits as set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ord One (Basic Data Word 5 for back azimuth), proper dec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earance guidance must occur to the limits of the guidance regio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clearance pulses shall be transmitted adjacent to the scann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t the edges of proportional coverage as shown in Figure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coverage boundary shall be established at one beamwid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start/stop angles, such that the transition between scann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earance signals occurs outside the proportional coverage sec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pulses are provided in conjunction with a narrow beamwid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gree) scanning antenna, the scanning beam antenna shall radiat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while stationary at the scan start/stop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ata function format. Basic data words provid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certain siting information. Basic data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from an antenna located at the approach azimuth or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which provides coverage throughout the appropriate sector.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must be in accordance with Table 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6--Angle Scan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      To    V(deg/    Tm     time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         t(usec)  (usec)  usec)   (usec)  (usec)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azimuth             13,000   6,800    0.02   7,972     600  13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rate approach azimuth    9,000   4,800    0.02   5,972     600   9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elevation            3,500   3,350    0.02   2,518     400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zimuth                  9,000   4,800   -0.02   5,972     600   9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7a--Basic Data Fun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t: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 (bits I13-I30)   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transmission (bits I31-I32)           43           2.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45           2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: end function (ground)                     3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/ The previous event time slot en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7b--Auxiliary Data Function Timing--(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ransmission (bits I13-I20)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: (bits I21-I69)            33           2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transmission (bits I70-I76)           82           5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89           5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; end function (ground)                     5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7c--Auxiliary Data Function Timing--(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nt time slo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ls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                 (number) 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                           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ransmission (bits I13-I20)          25           1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: (bits I21-I76             33           2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unction (airborne)                      89           5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uard time; (end function ground)                     5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amble. Must be in accordance with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1(i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ata transmissions. Basic data must be transmitted using 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. The content and repetition rate of each basic data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able 8a. For data containing digital information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 must represent the lower range limit with increments in bin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pper range limit shown in Table 8a. Data con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hall be transmitted with the lea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Basic Data word requirements. Basic Data shall consis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able 8a. Basic Data word contents shall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ach azimuth to threshold distance shall represen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the Approach Azimuth antenna phase center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perpendicular to the centerline which contains the landing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ach azimuth proportional coverage limit shall represen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tor in which proportional approach azimuth guidanc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  Clearance Pulse Timing for Azimu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8a--Basic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SB      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it NZ            Data item definition      value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Approach azimuth to            100m 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shold distance (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                               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16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                                 3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Approach azimuth             2 deg.  -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ortional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(negativ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deg. to -62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                  -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                  -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                                 -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                  -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Approach azimuth             2 deg.  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ortional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(positiv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deg. to +62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              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                                 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                                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                                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Clearance signal type           N/A  0=pulse; 1=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Spare                                Transm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throughout the Approach Azimuth guidance sector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.0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The all zero state of the data field represent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value of the coded paramete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Minimum glide path (2.0    0.1 deg.  0.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. to 14.7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0.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0.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                 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1.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                                 3.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                                6.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Back azimuth status                 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DME status                           see 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Approach azimuth status             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Approach azimuth status              see l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Spare                                Transm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)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throughout the Approach Azimuth guidance sector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.16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The all zero state of the data field represent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range of the coded paramete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Approach azimuth           0.5 deg.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width (0.5 deg.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.) See 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1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2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Approach elevation         0.5 deg.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width (0.5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5 deg.) See 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1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Note: values greater than            2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5 deg.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DME distance (Om to           12.5m  12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87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                  25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                  5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                                 1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                  2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                  4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              8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                                 16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                                320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Spare                                Transm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throughout the Approach Azimuth guidance sector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.0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The all zero state of the data field represent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range of the coded paramete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Approach azimuth magnetic    1 deg.  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entation (0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59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                               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                                 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                                6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                  12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                  25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Back azimuth magnetic        1 deg.  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entation (0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59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                  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                  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              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                                 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                                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                                6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                                12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                                 25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at intervals of 1.0 second or less throughou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muth guidance sector, except when Back Azimuth guidance is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The all zero state of the data field represent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range of the coded paramete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Back azimuth proportional    2 deg.  -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age negat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deg. to -42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-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-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                               -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-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Back azimuth proportional    2 deg.  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verage posit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 deg. to +42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                                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                  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                  1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                                 32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Back azimuth beamwidth     0.5 deg.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.5 deg. to 4.0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no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                  1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                  2.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Back azimuth status                  See N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......do                    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only when Back Azimuth guidance is provided. See not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The all zero state of the data filed represent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range of the coded paramete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ata Word No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Preamble                        N/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-                       MLS grou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)                        identification (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Character 2                     N/A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                          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   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              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                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Character 3                     N/A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   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                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 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Character 4                     N/A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           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                 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               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            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                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Parity: (13+14+15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1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arity: (14+16+18. . .+30     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2=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ransmit at intervals of 1.0 second or less throughou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muth guidance sector, except when Back Azimuth guidance is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3: Characters are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ational Alphabet Numb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A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4: Coding for status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unction not radiated, or rad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mode (not 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vi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Function radiated in normal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Azimuth, this also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ck Azimuth transmission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5: Date ite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ble to a particula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shall be transmitt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6: Coding for status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21  I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0  DME transponder inoperative or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0  Only IA mode or DME/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0  FA mode, Standard 1,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1  FA mode, Standard 2,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7: The value coded shall be the actual bea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defined in Sec. 171.311 (j)(9)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est 0.5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8: When back Azimuth guidance is provid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4 and 6 shall be transmitted at intervals of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or less throughout the Approach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age and 4 seconds or less throughou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imuth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9: When Back Azimuth guidance is provid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5 shall be transmitted at an interval of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or less through out the Back Azimuth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and 4 seconds or less throughou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imuth coverag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10: Coding for status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Function not radiated, or radiated in test mo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for navi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=Function radiat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nimum glidepath the lowest angle of descent along the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that is consistent with published approach procedures and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ack azimuth status shall represent the operational status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ME status shall represent the operational status of the D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pproach azimuth status shall represent the operatio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zimut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pproach elevation status shall represent the operatio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elev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eamwidth the width of the scanning beam main lobe measured at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points and defined in angular units on the antenna boresigh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lane for the azimuth function and in the vertical pl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ME distance shall represent the minimum distance between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hase center and the vertical plane perpendicular to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which contains the MLS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pproach azimuth magnetic orientation shall represen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in the horizontal plane clockwise from Magnetic North to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angle guidance radial originating from the approach azimut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center. The vertex of the measured angle shall be a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tenna ph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example, this data item would be encoded 090 for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tenna serving runway 27 (assuming the magnetic heading is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) when sited such that the zero degree radial i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Back azimuth magnetic orientation shall represent the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rizontal plane clockwise from Magnetic North to the zero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guidance radial originating from the Back Azimuth antenna.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asured angle shall be at the Back Azimuth antenna ph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example, this data item would be encoded 270 for a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serving runway 27 (assuming the magnetic heading is 270 degre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d such that the zero degree radial is parallel to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Back azimuth proportional coverage limit shall represen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in which proportional back azimuth guidanc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LS ground equipment identification shall represent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system identification specified in Sec. 171.311(i)(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hall be encoded in accordance with International Alphabet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A-5) using bits b1 through 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it b7 of this code may be reconstructed in the airborne rece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e complement of bit 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esidual radiation. The residual radiation of a transmitt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MLS function during time intervals when it should not b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adversely affect the reception of any other function.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of an MLS function at times when another function i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t least 70 dB below the level provided whe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ymmetrical scanning. The TO and FRO scan transmiss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ly disposed about the mid-scan point listed in Tables 4a, 4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id-scan point and the center of the time interval between th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 scan shall coincide with a tolerance of plus or minus 1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uxiliary data--(1) Addresses. Three function identific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to indicate transmission of Auxiliary Data A, Auxiliary Data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Data C. Auxiliary Data A contents are specified below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 contents are reserved for future use, and Auxiliary Data 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for national use. The address codes of the auxiliary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s shown in Table 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rganization and timing. The organization and timing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data must be as specified in Table 7b. Data con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transmitted with the lea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data characters must be encoded in accordance with the 7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haracter set as defined by the American National Standar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erchange (ASCII). An even parity bit i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Alphanumeric data must be transmitt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read. The serial transmission of a character must be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bit transmitted first and the parity bit transmitted last.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phanumeric auxiliary data must be as shown in Table 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xiliary Data A content: The data items specified in Table 8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roach azimuth antenna offset shall represent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pproach Azimuth antenna phase center and the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ach azimuth to MLS datum point distance sha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distance between the Approach Azimuth antenna phas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erpendicular to the centerline which contains the ML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pproach azimuth alignment with runway centerline sha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gle between the approach azimuth antenna zero-degree guida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unway cer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ach azimuth antenna coordinate system sha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system (planar or conical) of the angle data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zimuth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pproach elevation antenna offset shall represent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levation antenna phase center and the vertic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MLS datum point to threshold distance shall represent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along the runway centerline from the MLS datum point to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pproach elevation antenna height shall represent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antenna phase center relative to the height of the MLS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DME offset shall represent the minimum distance between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hase center and the vertical plane containing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DME to MLS datum point distance shall represent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DME antenna phase center and the vertical plan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line which contains the MLS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ack azimuth antenna offset shall represent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back azimuth antenna phase center and the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Back azimuth to MLS datum point distance shall represen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the Back Azimuth antenna and the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centerline which contains the MLS dat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Back azimuth antenna alignment with runway centerline sha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angle between the back azimuth antenna zero-degree guida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unway center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3  Azimu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escribes the performance requirements for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f the M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roach azimuth coverage requirements. The approach azimut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guidance information in at least the following volum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gure 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8b---Auxiliary Data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 I13  I14  I15  I16  I17  I18  I19  I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 0    0    0    0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 0    0    0    0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 0    0    0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 0    0    0    1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 0    0    0    1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 0    0    0    1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  0    0    0    1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  0    0    1    0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  0    0    1    0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   0    0    1    0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   0    0    1    0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   0    0    1    1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   0    0    1    1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   0    0    1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   0    0    1    1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   0    1    0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   0    1    0    0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.    0    1    0    0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.    0    1    0    0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.    0    1    0    1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.    0    1    0    1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.    0    1    0    1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.    0    1    0    1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.    0    1    1    0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.    0    1    1    0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.    0    1    1    0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.    0    1    1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.    0    1    1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.    0    1    1    1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.    0    1    1    1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.    0    1    1    1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    1    0    0    0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.    1    0    0    0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.    1    0    0    0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.    1    0    0    0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.    1    0    0    1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.    1    0    0    1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.    1    0    0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.    1    0    0    1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.    1    0    1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.    1    0    1    0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.    1    0    1    0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.    1    0    1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.    1    0    1    1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.    1    0    1    1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.    1    0    1    1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.    1    0    1    1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.    1    1    0    0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.    1    1    0    0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.    1    1    0    0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.    1    1    0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.    1    1    0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.    1    1    0    1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.    1    1    0    1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.    1    1    0    1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6.    1    1    1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7.    1    1    1    0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8.    1    1    1    0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.    1    1    1    0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.    1    1    1    1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.    1    1    1    1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.    1    1    1    1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.    1    1    1    1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.    0    0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Parity bits I19 and I20 are chosen to satisfy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3+I14+I15+I16+I17+I18+I19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4+I16+I18+I20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8c--Auxi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                 Maxim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                            between                           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         Type of  transmissions  Bits    Range of   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Data content    data      (Seconds)    used     values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Preamble       Digital            1.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10  -511 m to   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                                      +511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13  0 m to 8 191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 to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12  -20.47 deg.      0.0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                                      to 2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de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                                  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 1 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                        7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 Preamble       Digital            1.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10  -511 m to   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ion                                    +511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S datum                                10  0 m to 1 023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                                 7  -6.3 m to            0.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ion                                    +6.3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                        7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Preamble       Digital   (See note 4)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offset                               10  -511 m to   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5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to MLS                               14  -8 191 m to 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point                                  +8 19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                                   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                        7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Preamble       Digital   (See note 5)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zimuth                             10  -511 m to   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+511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zimuth                             11  0 m to 2 047          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LS datum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zimuth                             12  -20.47 deg.      0.0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                                     to 2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                                   de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way                                 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                        7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Parity bits I70 to I76 are chosen to satisfy the eq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3+...+I18)+I20+I22+I24+I25+I28+I29+I31+I32+I33+I35+I36+I38+I41+I44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4+...+I19)+I21+I23+I25+I26+I29+I30+I32+I33+I34+I36+I37+I39+I42+I45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5+...+I20)+I22+I24+I26+I27+I30+I31+I33+I34+I35+I37+I38+I40+I43+I46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6+...+I21)+I23+I25+I27+I28+I31+I32+I34+I35+I36+I38+I39+I41+I44+I47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7+...+I22)+I24+I26+I28+I29+I32+I33+I35+I36+I37+I39+I40+I42+I45+I48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(I13+...+I17)+I19+I21+I23+I24+I27+I28+I30+I31+I32+I34+I35+I37+I40+I43+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T I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=I13+I14+...+I75+I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&lt;/= Code for I56 is: 0=conical; 1=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: The convention for the coding of negative numbers is as follows: 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ign bit; 0=+; 1=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bits represent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 for the antenna location is as follows: As viewed from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reference datum looking toward the datum point,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present a location to the right of the runway centerline (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) or above the runway (vertical offset), or towards the s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(longitudinal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 for the antenna alignment is as follows: As viewed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ve number shall represent clockwise rotation from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to the respective zero-degree guidanc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4: Data Word A3 is transmitted at intervals of 1.0 seco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approach Azimuth coverage sector, except when back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is provided. Where back Azimuth is provided transmit at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 seconds or less throughout the approach Azimuth sector and 4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throughout the back Azimuth coverag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5: When back Azimuth guidance is provided, transmit at intervals of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or less throughout the back Azimuth coverage sector and 4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throughout the approach Azimuth coverag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6: The designation "A1" represents the function identific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xiliary Data A" and address cod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9. Approach Azimuth/Data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izontally within a sector plus or minus 40 degrees about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riginating at the datum point and extend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to 20 nautical miles from the runway threshold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guidance sector must be plus or minus 10 degr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. Clearance signals must be used to provide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coverage, where the proportional sector is less th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40 degrees. When intervening obstacles prevent full coverage, the +/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guidance sector can be reduced as required. For systems providing +/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lateral guidance the coverage requirement is reduced to 14 nm beyond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rtically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ical surface originating 2.5 meters (8 feet) above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at threshold inclined at 0.9 degree above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ical surface originating at the azimuth ground equipment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ed at 15 degrees above the horizontal to a height of 6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,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re intervening obstacles penetrate the lower surface,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 provided only to the minimum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unway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portional guidance horizontally within a sector 45 meters (15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runway centerline beginning at the stop end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with the runway centerline in the direction of the approach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region. This requirement does not apply to offset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ertically between a horizontal surface which is 2.5 meters (8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arthest point of runway centerline which is in line of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zimuth antenna, and in a conical surface originating at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quipment antenna inclined at 20 degrees above the horizontal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to 600 meters (2000 feet). This requirement does not apply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in the approach azimuth coverage sector defined in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and (2) and (3) of this section, the power densities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shown in Table 9 but the equipment design must also allow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ransmitter power degradation from normal by -1.5 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9--Minimum Power Density Within Coverag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B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gle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rious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am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    1    1.5     2      3   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        signals  deg.  deg.  deg.   deg.  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zimuth              -89.5   -88        -85.5    -82     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rate approach azimuth    -89.5   -88          -88  -86.5     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zimuth                  -89.5   -88        -85.5    -82     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elevation            -89.5   -88   -88   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in loss of -2.2 dB at the longitudinal coverag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ting requirements. The approach azimuth antenna system mu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lowed in paragraph (c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located on the extension of the centerline of the run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djusted so that the zero degree azimuth plane will b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which contains the centerline of the runway 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the minimum height necessary to comply with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agraph (a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located at a distance from the stop end of the run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 obstruction clearance prac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t obscure any light of an approach light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installed on frangible mounts or beyond the 300 meter (100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runways where limited terrain prevents the azimuth anten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itioned on the runway centerline extended, and the cost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r a tall tower antenna support is prohibitive, the azimuth antenn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tenna coordinates. The scanning beams transmitted by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equipment within +/-40 deg. of the centerline may be either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ach azimuth accuracy. (1) The system and subsystem err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ose listed in Table 10 at the approach referenc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pproach reference datum, temporal sinusoidal noise compon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0.025 degree peak in the frequency band 0.01 Hz to 1.6 Hz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 shall not exceed 0.10 degree. From the approach reference dat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limit, the PFE, PFN and CMN limits, expressed in angula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llowed to linearly incre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distance along the runway centerline extended, by a factor of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FE and PFN limits and to +/-0.10 degree for the CM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azimuth angle, by a factor of 1.5 at the +/-40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2.0 at the +/-60 degree azimuth angles for the PFE, PFN and C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elevation angle from +9 degrees to +15 degrees,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for the PFE and PF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ximum angular limits. The PFE limits shall not exceed +/-0.2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verage region below an elevation angle of +9 degrees nor exceed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degree in any coverage region above that elevation angle. The CM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exceed +/-0.10 degree in any coverage region within +/-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way centerline extended nor exceed +/-0.20 degree in any oth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desirable that the CMN not exceed +/-0.10 degre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pproach azimuth antenna character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rift. Any azimuth angle as encoded by the scanning beam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oportional coverage must not vary more than +/-0.07 degre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service conditions specified in Sec. 171.309(d)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nal environmental controls. Multipath effects are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am pointing errors. The azimuth angle as encoded by the scanni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within +/-0.5 degree of the zero degree azimuth must not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rue azimuth angle at that point by more than +/-.05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ath and drift effects are excluded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0--Approach Azimuth Accuracies a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gular error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                                                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System            Ground subsystem    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    +/-20 ft. (6.1m) /1/,/2/    +/-0.118 deg. /3/  +/-0.017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N    +/-10.5 ft. (3.2m) /1/,/4/  +/-0.030 deg.      +/-0.05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/ Includes errors due to ground and airborn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/ The system PFN component must not exceed +/-3.5 meters (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/ The mean (bias) error component contributed by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should not exceed +/-1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/ The system control motion noise must not exceed 0.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5/ The airborne subsystem angular error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tenna alignment. The antenna must be equipped with suitable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or mechanical means or any combination of the three,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degree azimuth radial into coincidence with the approach referenc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enterline siting) with a maximum error of 0.02 degre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zimuth antenna bias adjustment must be electronically steerabl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nitor limits in steps not greater than 0.005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tenna far field patterns in the plane of scan. On bores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tenna mainlobe pattern must conform to Figure 10, and the bea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ch that, in the installed environment, no significant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s of the mainlobe exist along the approach course.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width must not exceed three degrees. Anywhere within coverage the -3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antenna mainlobe, while scanning normally, must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icroseconds (0.5 degree) or greater than 250 microseconds (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enna mainlobe may be allowed to broaden from the value at bores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 of 1/cosu, where u is the angle off boresight. The sidelob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ynamic sidelobe levels. With the antenna scanning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sidelobe level that is detected by a receiver at any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coverage sector must be down at least 10 dB from the 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eam. Outside the coverage sector, the radiation from the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antenna must be of such a nature that receiver warn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r suitable OCI signal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ffective sidelobe levels. With the antenna scanning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obe levels in the plane of scan must be such that, 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the CMN contributed by sidelobe reflections wi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equivalent of 9 feet at approach reference datum ov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ircraft approac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0. Far Field Dynamic Signal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tenna far field pattern in the vertical plane. The azimut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 radiation pattern below the horizon must have a slop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dB/degree at the horizon and all sidelobes below the horizon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3 dB below the pattern peak. The antenna radiation patter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 must satisfy both the system coverage requirements and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ata antenna. The data antenna must hav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s required for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ack azimuth coverage requirements. The back azimuth equip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must provide guidance information in at least the follow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see Figure 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rizontally within a sector +/-40 degrees about the 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at the back azimuth ground equipment antenna and ext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missed approach at least to 2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stop end. The minimum proportional guidance sector must be 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bout the runway centerline. Clearance signal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balance of the required coverage where the proportional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+/-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rtically in the runway reg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horizontal surface 2.5 meters (8 feet) above the farthe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 which is in line of sight of the azimuth antenna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ical surface originating at the azimuth ground equipment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ed at 20 degrees above the horizontal up to a height of 6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ertically in the back azimuth reg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ical surface originating 2.5 meters (8 feet) above the runw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included at 0.9 degree above the horizontal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ical surface orginating at the missed approach azimut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tenna, inclined at 15 degrees above the horizontal up to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500 meters (5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re obstacles penetrate the lower coverage limits, coverage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only to minimum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in the back azimuth coverage sector defined in paragraph (q)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, and (3) of this section the power densities must not be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able 9, but the equipment design must also allow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ransmitter power degradation from normal -1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in loss of -2.2 dB at the longitudinal coverag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Back azimuth siting. The back azimuth equipment antenna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ly be located on the extension of the runway center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djusted so that the vertical plane containing the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line contains the back azimuth reference 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minimum height necessary to comply with the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g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located at a distance from the threshold end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bstruction clearance prac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t obscure any light of an approach light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installed on frangible mounts or beyond the 300 meter (100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ack azimuth antenna coordinates. The scanning beams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zimuth equipment may be either conical or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Back azimuth accuracy. The requirements specified in Sec. 171.313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except that the reference point is the back azimuth referenc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Back azimuth antenna characteristics. The requiremen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3(f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canning conventions. Figure 12 shows the approach azimuth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scann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False guidance. False courses which can be acquired and trac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not exist anywhere either inside or outside of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sector. False courses which exist outside of the minimum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may be suppressed by the use of 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alse courses may be due to (but not limited to) MLS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acquisition of the following types of false guidance: re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beam, scanning beam antenna sidelobes and grating lob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rrect clear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5  Azimuth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roach azimuth or back azimuth monitor system mus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to cease and a warning must be provided at the designat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ny of the following conditions persist for longer than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1. Back Azimuth/Data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2. Azimuth Guidance Functions Scann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2. Azimuth Guidance Functions Scann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2. Azimuth Guidance Functions Scann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2. Azimuth Guidance Functions Scann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change in the ground equipment contribution to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error component such that the path following error 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 or in the direction of any azimuth radial, exceeds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s. 171.313(e)(1) or 171.313(j) for a period of more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requirement and the requirement to lim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ean error to +/-10 ft. can be satis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integral monitor alarm limit should be set to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+/-10 ft. at the approach reference datum. This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omponent of the mean course error to +/-10 ft. The fiel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limit should be set such that with the mean course error a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total allowed PFE is not exceeded on any commissio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from the limit of coverage to an altitude of 1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errors in two consecutive transmissions of Basic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2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 reduction in the radiated power to a level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d in Sec.171.313(a)(4) or Sec. 171.313(g)(4)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error in the preamble DPSK transmissions which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 in any one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is an error in the time division multiplex synchro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zimuth function that the requirement specified in Sec. 171.311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atisfied and if this condition persists for more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failure of the monit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ation of the following fuctions must cease and a warn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esignated control point if there are errors in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rse Code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sic Data Words 3 an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xiliary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iod during which erroneous guidance information is radia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periods specified in Sec. 171.315(a). If the 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within the time allowed, the ground equipment must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hutdown, no attempt must be made to restore service until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seconds has elap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7   Approach elevati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escribes the performance requirements for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mponents of the M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vation coverage requirements. The approach elevation fac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roportional guidance information in at least the follow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see Figure 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terally within a sector originating at the datum point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equal to the proportional guidance sector provided by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grou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ngitudinally from 75 meters (250 feet) from the datum poin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threshold in the direction of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ertically within the sector boun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urface which is the locus of points 2.5 meters (8 feet)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ical surface originating at the datum point and inclined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above the horizonta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onical surface originating at the datum point and inclined at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bove the horizontal up to a height of 6000 meters (20,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3. Approach Elevat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hysical characteristics of the approach regio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chievement of the standards under paragraphs (a) (1), (2), and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guidance need not be provided below a con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at the elevation antenna and inclined 0.9 degre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in the elevation coverage sector defined in paragraphs (a) (1)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of this section, the power densities must not be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able 9, but the equipment design must also allow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ransmitter power degradation from normal by -1.5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in loss of -2.2 dB at the coverag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vation siting requirements. The Elevation Antenna System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located as close to runway centerline as possible (without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clearance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located near runway threshold such that the asymptote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path crosses the threshold of the runway at the Approach Referenc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 Normally, the minimum glidepath should be 3 degrees and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Datum height should be 50 feet. However, there ar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ther glideslopes and reference datum heights are appropriat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ances are discussed in FAA Order 8260.34 (Glide Slop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 Height Requirements) and Order 8260.3 (IFR Approval of M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located such that the MLS Approach Reference Datum and I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 heights are coincident within a tolerance of 3 feet when M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a runway already served by an ILS. This requiremen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LS glide slope is sited such that the height of the referenc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FAA Order 8260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tenna coordinates. The scanning beams transmitted by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ystem must be c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levation accuracy. (1) The accuracies shown in Table 13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roach reference datum. From the approach reference dat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limit, the PFE, PFN and CMN limits shall be allowed to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distance along the runway centerline extended at the minimum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gle, by a factor of 1.2 for the PFE and PFN limits and to +/-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for the CMN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azimuth angle, from runway centerline extended to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, by a factor of 1.2 for the PFE and PFN limits and by a factor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MN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increasing elevation angles from +3 degrees to +15 degrees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2.0 for the PFE and PFN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3--Elevation Accurac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ach Referenc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gul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                   Ground   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System       subsystem     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    /1/ /2/ +/-0.133      (/3/)   +/-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N         /1/+/-0.050   +/-0.020   +/-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/ Includes errors due to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borne equipment and propag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2/ The system PFN component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/-0.087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3/ The mean (bias) err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ibuted by the ground equip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ceed +/-0.067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4/ The airborne subsystem angula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ith decreasing elevation angle from +3 degrees (or 60%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ath angle, whichever is less) to the coverage extreme,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the PFE, PFN and CMN lim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Maximum angular limits. the CMN limits shall not exceed +/-0.1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verage region within +/-10 degrees laterally of 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hich is above the elevation angle specified in (iv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desirable that the CMN not exceed +/-0.10 degre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region above the elevation angle specified in paragraph (d)(1)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ystem and ground subsystem accuracies shown in Table 13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at commissioning as maximum error limits.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ing, the accuracies are to be considered at 95% probabil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levation antenna character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rift. Any elevation angle as encoded by the scanning beam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verage sector must not vary more than 0.04 degree ov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conditions specified in Sec. 171.309(d)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nvironmental controls. Multipath effects are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am pointing errors. The elevation angle as encoded by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at any point within the coverage sector must not deviate from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angle at that point by more than +/-0.04 degree fo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from 2.5  deg. to 3.5  deg.. Above 3.5  deg. these errors may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o +/-0.1 degree at 7.5  deg.. Multipath and drift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tenna alignment. The antenna must be equipped with suitable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, or mechanical means or any combination of the three,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operationally required glidepath to the true glidepath ang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rror of 0.01 degree. Additionally, the elevation antenna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must be electronically steerable at least to the monitor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not greater than 0.00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tenna far field patterns in the plane of scan. O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 required glidepath, the antenna mainlobe pattern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10, and the beamwidth must be such that i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no significant ground reflections of the mainlobe exist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beamwidth must not exceed 2 degrees. The antenna mainlob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broaden from the value at boresight by a factor of 1/cosu, whe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ngle of boresight. Anywhere within coverage, the -3 dB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mainlobe, while scanning normally, must not be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(0.5 degrees) or greater than 250 microseconds (5 degre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obe level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ynamic sidelobe levels. With the antenna scanning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sidelobe level that is detected by a receiver at any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coverage sector must be down at least 10 dB from the pea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be. Outside the proportional coverage sector, the rad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beam antenna must be of such a nature that receiver warn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moved or a suitable OCI signal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ffective sidelobe levels. With the antenna scanning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obe levels in the plane of scan must be such that, when ref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, the resultant PFE along any glidepath does not exceed 0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tenna far field pattern in the horizontal plane.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f the antenna must gradually de-emphasize the signal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boresight. Typically, the horizontal pattern should be reduc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 dB at 20 degrees off boresight and by at least 6 dB at 40 degre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esight. Depending on the actual multipath conditions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patterns may require more or less de-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ata antenna. The data antenna must hav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s required for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alse guidance. False courses which can be acquired and trac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not exist anywhere either inside or outside of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sector. False courses which exist outside of the minimum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may be suppressed by the use of 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alse courses may be due to (but not limited to) MLS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acquisition of the following types of false guidance: re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anning beam and scanning beam antenna sidelobes and grating lob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19  Approach elevation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onitor system must act to ensure th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do not persist for longer than the periods specifi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change in the ground component contribution to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path error component such that the path following error on any gli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imits specified in Sec. 171.317(d) for a period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requirement and the requirement to lim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ean error to +/-0.067 degree can be satis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e integral monitor alarm limit should be set to +/-0.067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imit the electrical component of mean glidepath error to +/-0.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. The field monitor alarm limit should be set such that with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path error at the alarm limit the total allowed PFE is not exc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issioned glidepath from the limit of coverage to an altitud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 reduction in the radiated power to a level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ied in Sec. 171.317(a)(4) for a period of more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error in the preamble DPSK transmission which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 in any one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error in the time division multiplex synchro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levation function such that the requirement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1(e) is not satisfied and this condition persists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ailure of the monit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iod during which erroneous guidance information is radia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periods specified in Sec. 171.319(a). If the 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within the time allowed, radiation shall cease. After shutdow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must be made to restore service until a period of 20 seco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p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1  DME and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ME equipment must meet the performance requiremen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 of the part. This subpart imposes requirements tha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must comply with International Standards and Recommended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Telecommunications, Vol. I of Annex 10 to ICAO.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CAO, Aviation Building, 1080 University Street, Montreal 101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, Attention: Distribution Officer and also available for insp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f the Federal Register Information Center, Room 8301, 110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NW., Washington, DC 20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LS marker beacon equipment must meet the performan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ubpart H of this Part. This subpart imposes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eatures must comply with International Standards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, Aeronautical Telecommuncations, Vol. I of Annex 10 to ICA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3  Fabrication and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LS facility must be permanent and must be located,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ed in accordance with best commercial engineering practic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electric and safety codes and 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CC) licensing requirements and siting requirements of Secs. 171.313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31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LS facility components must utilize solid state technolog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aveling wave tube amplifiers (TWTA) may be used. A maximum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modularity must be provided along with diagnostic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roved monitoring capability must be provi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equipment at the site and at a remotely locat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with monitor capability that provides pre-alarm of imp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. This monitoring feature must be capable of transmit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-alarm over standard phone lines to a remote section.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requests the FAA to assume ownership of the facility,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must also be capable of interfacing with FAA remot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This requirement may be complied with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oftware and/or hardware in space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ean corrective maintenance time of the MLS equipment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less than 0.5 hours with a maximum corrective maintenance tim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.5 hours. This measure applies to correction of unschedule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nitor, transmitter and associated antenna assemblie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cheduled outage and out of toler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ean-time-between-failures of the MLS angle system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500 hours. This measure applies to unscheduled outage,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conditions, and failures of the monitor, transmi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ntenna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MLS facility must have a reliable source of suitable primary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a power distribution system or locally generated. Adequa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must be provided for the operation of the MLS as well a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ing equipment of the 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MLS facility must have a continuously engaged or floating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the continued normal operation of the grou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f the primary power fails. A trickle charge must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rge the batteries during the period of available primary powe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and subsequent restoration of power, the battery must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harge within 24 hours. When primary power is applied,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charge must not affect the operation of the MLS ground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must allow continuation of normal operation of the MLS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 hours without the use of additional sources of pow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operating from the battery supply without prime power, the ra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cers and the environmental system need not operate.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all specification requirements with or without batte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re must be a means for determining, from the ground,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including antenna, both initially an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acility must have, or be supplemented by ground, air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rvices. At facilities within or immediately adjacent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areas, that are intended for use as instrument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port, there must be ground air communications 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AA air traffic control or communication facility.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need not be shown at airports where an adjacent FA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municate with aircraft on the ground at the airport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roposed instrument approach procedure. In addition, at low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airports within or immediately adjacent to air traffic contro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as, and where extensive delays are not a factor,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may be reduced to reliable communications from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FAA air traffic control or communications facil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AA facility can communicate with aircraft dur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down to the airport surface or at leas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approach altitude, this would require at least a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location of the phase center for all antenna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n the antenna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latitude, longitude and mean sea level elevation of all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s, runway threshold and runway stop end must be determined b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curacy of +/-3 meters (+/-10 feet) laterally and +/-0.3 meter (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foot) vertically. The relative lateral and vertical offse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hase centers, and both runway ends must be determ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 +/-0.3 meter (+/-1.0 foot) laterally and +/-0.03 meter (+/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) vertically. The owner must bear all costs of the survey.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rvey must be included in the "operations and maintenance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tion 171.325 of this subpart and will be noted on FAA Form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71.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71-16, 56 FR 65665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i) of Sec. 171.323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3   Fabrication and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acility must have, or be supplemented by, ground, air, or l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rvices. At facilities within or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, that are intended for use as instrument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port, there must be ground air communications 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at least a landline telephone) from the air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AA air traffic control or communication facility.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need not be shown at airports where an adjacent FA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municate with aircraft on the ground at the airport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roposed instrument approach procedure. In addition, at low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airports within or immediately adjacent to controlled air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ensive delays are not a factor, the requirement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to reliable communications from the airport to the nearest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or communications facility. If the adjacent FA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municate with aircraft during the propos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wn to the airport surface or at least down to the minimu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ltitude, this would require at least a landlin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5  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f the facility must establish an adequat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MLS qualified maintenance personnel to maintain the fac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attained at the time it was commissioned. Each person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ility must meet the FCC licensing requirements and demonstrat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special knowledge and skills needed to maintain an ML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oficiency in maintenance procedures and the use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event of out-of-tolerance conditions or mal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d by receiving two successive pilot reports, the owner m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by encasing radiation, and issue a "Notice to Airmen" (NOTA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is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must prepare, and obtain approval of, a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that sets forth mandatory procedures f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maintenance, and emergency maintenance, inclu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ysical security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operations by 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CC licensing requirements for operations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sting of license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lations between the facility and FAA air traffic control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scription of the boundaries of controlled airspace over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nstructions for relaying air traffic contro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f applicable, and instructions for the operation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dvisory service if the facility is located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ice to the Administrator of any suspension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tailed and specific maintenance procedures and servicing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e frequency of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-ground communications, if provided, expressly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appropriate sections of FAA manual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Keeping the station logs and other technical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reports required by Sec. 171.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Monitoring of the ML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spections by United State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ames, addresses, and telephone numbers of persons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Shutdowns for periodic maintenance and issuing of NOTAM for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Commissioning of the ML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n acceptable procedure for amending or revis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n explanation of the kinds of activities (such as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ng) in the vicinity of the MLS facility that may require shu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rtification of the MLS facility by FAA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Procedures for conducting a ground check of the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The following information concerning the ML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acility component locations with respect to airport layout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, and simi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, make and model of the basic radio equipmen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including require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tation power emission, channel, and frequency of the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, DME, marker beacon, and associated compass locato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Station identification call letters and method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nd the time spacing of th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description of the critical parts that may not be changed,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aired without an FAA flight check to confirm publish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wner or his maintenance representative must make a ground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S facility periodically in accordance with procedur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 the time of commissioning, and must report the results of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71.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nly modifications permitted are those that are submitted to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by the MLS equipment manufacturer. The owner or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must incorporate these modifications in the M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ges must also be made to the operations and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c) of this section. This and all other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this operations and maintenance manual must also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owner or the owner's maintenance representative must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de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owner must ensure the availability of a sufficient stock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including solid state components, or modules to make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eplacement of components or modules that fail or deteri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AA approved test instruments must be used for maintenance of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pection consists of an examination of the MLS equipme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nsafe operating condition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onitoring of the MLS radiated signal must ensur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and minimize the requirements for ground and flight insp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ust be checked daily during the in-service test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6 hour burn in) for calibration and stability. These tests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r azimuth, elevation, DME, and marker beacon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must be conducted in accordance with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1.327  Opera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of the MLS facility or his maintenance representative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tional records at the indicated tim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office where the facilit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cility Equipment Performance &amp; Adjustment Data (FAA Form 19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orm 198 shall be filled out by the owner or hi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with the equipment adjustments and meter reading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acility commissioning. One copy must be kept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facility and two copies must be sent to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e. The owner or his maintenance representative must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orm 198 data after any major repair, modernization, or retu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an accurate record of facility operation an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cility Maintenance Log (FAA Form 6030-1). FAA Form 6030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record of all the activities required to maintain the ML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must include all malfunctions met in maintain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formation on the kind of work and adjustments mad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causes (if determined) and corrective action take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must include completion of periodic maintena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facility. The owner or his maintenance representativ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of each form at the facility and send a cop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office at the end of each month in which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re an FAA approved remote monitoring system is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s the need for periodic maintenance visits to the facilit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the remote monitoring system control point must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AA regional office, and a hard copy retained 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chnical Performance Record (FAA Form 6830 (formerly FAA Form 41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contains a record of system parameter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equipment manual. This data will be recorded on each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o the facility. The owner or his maintenance representative sha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of each record at the facility and send a copy of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AA reg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