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187--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5  Duplicates of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7  Copies;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15  Payment of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187--Fee Schedule for Certification Service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United States on Behalf of Foreign National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. 501, 65 Stat. 290; 31 U.S.C. 483a; secs. 301, 302, 3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, 307, 313, 314; 72 Stat. 744, 747, 749, 752, 754; 49 U.S.C. 1341, 1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4, 1346, 1348, 1354, 13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8347, 32 FR 12051, Aug. 22, 1967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7.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 fees only for FAA services for which fe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other parts of this chapter or in 49 CFR Part 7. The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furnished in connection with making information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re prescribed exclusively in 49 CFR Par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7.5   Duplicates of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 for furnishing to a person entitled thereto a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, or facsimile of a certificate or other document evid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, for which a fee is not specifically provided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is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7.7   Copies;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s for furnishing photostatic or similar copies of document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xation of the seal for a certification or validation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vided in Subpart H of 49 CFR Par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7.15  Payment of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s prescribed in this part are payable to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by check, money order, or draft payable in U.S. curr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601, 602, Federal Aviation Act of 1958, as amended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, 1421, and 1422);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; Title V, Independent Offices Appropriations Act of 1952 (31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3(a)); sec. 28, International Air Transportation Competition Act of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159(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2052, 47 FR 35694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187--Fee Schedule for Certification Service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United States on Behalf of Foreign National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e), the fees for cer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atings issued under Part 61 of this chapt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student pilot certificate issued by the FAA, $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student pilot certificate issued by a Designated FAA Exam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certificate issued under Sec. 61.75 or Sec. 61.77, $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written test administered by the FAA for any certificate 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, $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practical test (oral or flight or combined oral and f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ed by the FAA for a private pilot certificate or added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ach practical test (oral or flight or combined oral and f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ed by the FAA for a commercial pilot certificate or added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Each practical test (oral or flight or combined oral and f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ed by the FAA for an airline transport pilot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ating, $2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Each practical test (oral or flight or combined oral and f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ed by the FAA for a flight instructor certificate or adde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change of certificate under Sec. 61.199, $1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Each practical test (oral or flight or combined oral and f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ed by the FAA for renewal of a flight instructor certif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97, $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Processing of each written or practical test (oral or f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oral and flight) administered by a Designated FAA Examin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or added rating, $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e), the fees for cer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atings issued under Part 63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written test administered by the FAA, $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ractical test administered by the FAA, $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cessing of each practical test administered by a Designated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, $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certificate issued under Sec. 63.23 or Sec. 63.42, $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ees for certificates and additional ratings issued under Par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initial Inspection Authorization certificate issu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91, $2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ractical test administered by the FAA for a mechanic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irframe rating or for an added airframe rating, $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practical test administered by the FAA for a mechanic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owerplant rating or for an added powerplant rating, $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essing of each practical test administered by a Designated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 for any certificate or added rating, $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ourly rates for certification actions under Sec. 145.71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$47. for each technical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$14. for each clerical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ees for the initial airman certificates for which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qualification is provided by an FAA medical certificat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initial student pilot certificate issued by FAA, $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initial student pilot certificate issued by a Designated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, $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initial certificate issued under Sec. 61.75 or Sec. 61.77, $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initial certificate issued under Sec. 63.23 or Sec. 63.42, $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601, 602, Federal Aviation Act of 1958, as amended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, 1421, and 1422); sec. 6(c), Department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; Title V, Independent Offices Appropriations Act of 1952 (31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3(a)); sec. 28, International Air Transportation Competition Act of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159(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2052, 47 FR 35694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