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1--CERTIFICATION PROCEDURES FOR PRODUCTS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27-5 [Removed.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859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7-5 [Removed. 55 FR 32860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 Falsification of applications, reports, 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 Reporting of failures, malfunctions, and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 Airplane or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 Application for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6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 Designation of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 Changes requiring a new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 Issue of type certificate: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robatic, commuter, and transport category aircraft;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balloons; special classes of aircraft;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s;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3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4 Issuance of type certificate: prim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5 Issue of type certificate: Restrict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7 Issue of type certificate: surplus aircr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9 Issue of type certificate: impor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1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 Inspection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5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7 Flight tes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9 Flight test instrument calibration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1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3 Location of manufactur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5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7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9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0 Instructions for continued airwor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facturer's maintenance manuals having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1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3 Statement of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Provisional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7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75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77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79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81 Requirements for issue and amendment of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sional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83 Requirements for issue and amendment of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sional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85 Provisional amendments to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Changes to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9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93 Classification of changes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95 Approval of minor changes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97 Approval of major changes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99 Required desig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01 Designation of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Supplemental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3 Requirement of supplemental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5 Applicabl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7 Issue of supplemental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9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Production Under Type Certif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3 Production under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5 Production inspection system: Material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7 Tests: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8 Tests: aircraf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9 Tests: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0 Statement of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Productio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5 Requirements for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7 Location of manufactur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9 Qual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43 Quality control data requirements;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47 Changes in qualit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49 Multip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1 Production limit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3 Amendment of the produc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5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7 Inspections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9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6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63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65 Responsibility of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 -- Airworthines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5 Airworthiness certificates: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7 Amendment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9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1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2 Aircraft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3 Issue of standard airworthiness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, utility, acrobatic, commuter, an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; manned free balloons; and special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4 Issue of special airworthiness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ary catego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5 Issue of airworthiness certificates fo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7 Issue of multiple airworthiness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9 Issue of airworthiness certificate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1 Experiment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3 Experimental certificat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5 Experimental certificates: Aircraf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t surveys, sales demonstrations, and custome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7 Special flight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9 Issue of special flight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Provisional Airworthines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5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7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9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21 Class I provisional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23 Class II provisional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25 Provisional airworthines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with provisional amendment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Delegation Option Authoriz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35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39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43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45 Maintenance of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47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49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51 Limits of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53 Type certificates: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57 Type certificates: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61 Equivalent safe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67 Produc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69 Export airworthiness appr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71 Airworthiness approva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73 Airworthiness certificates other than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75 Experiment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77 Data review and servic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89 Major repairs, rebuilding and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93 Curr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K--Approval of Materials, Parts, Processes, an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03 Replacement and modificatio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05 Approval of materials, parts,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L--Export Airworthiness Appr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2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25 Export airworthiness appr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27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29 Issue of export certificates of airworth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I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1 Issue of airworthiness approval tags f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3 Issue of export airworthiness approval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III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5 Responsibilities of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7 Performance of inspections and overha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9 Special export airworthiness approval fo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M--Designated Alteration Station Authoriz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35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39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41 Procedu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43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45 Maintenance of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47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49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51 Limits of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61 Equivalent safe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63 Supplemental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73 Airworthiness certificates other than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75 Experiment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77 Data review and servic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93 Curr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N--Approval of Engines, Propellers, Materials, 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ances: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00 Approval of engines and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02 Approval of materials, part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O--Technical Standard Order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03 TSO marking an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05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07 General rules governing holders of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09 Approval for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11 Desig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13 Recordkeep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15 FAA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17 Issue of letters of TSO design approval: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19 Non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21 Transferability a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provisions of Secs. 21.29, 21.500, and 21.502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notwithst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type certificate may be issued under Sec. 21.29 for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propeller manufactured in a foreign country with which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has a currently effective bilateral agreement for the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craft for export and import and that is to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if (i) a type certificate has previously been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a product manufactured in that country which i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as the product for which a type certificate is requested; and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that the design standards and practices,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tandards, and the certification procedures utilized by suc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rticular product being imported are the equivalen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ircraft engines, propellers, materials, par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assemblies), or appliances (hereinafter referred to a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), manufactured in a foreign country with which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currently effective bilateral agreement for the acceptance of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be approved under Sec. 21.500 or Sec. 21.502, as applic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an approval has previously been issued by the Administra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omponent manufactured in that country which is of the same k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component for which approval is requested; and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that the quality control standa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and approval procedures utilized by such cou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ircraft component being imported are the equivalen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ircraft subassemblies not covered under paragraph 2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on aircraft designed and manufactured in the Unit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manufactured in a foreign country with which the United State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effective bilateral agreement for the acceptance of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be approved if (i) an approval has previously been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any other subassembly manufactured in that country;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determines that the quality control standa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and approval procedures utilized by that cou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ubassembly being imported are equivalent to those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; and (iii) the competent aeronautical author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certify that the subassembly meets the applica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ppropriate procedures for the execution of the provis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1, 2, and 3 of the regulation may be embodied i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Administrator and the competent aeronautical author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f manufacture of the aircraf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the event that the Administrator determines that the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nd certification and approval procedures being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ies to which this regulation is applicable no longer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control and certification and approval requiremen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quired in the United States, the approval given under this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mport into the United States of those aeronautical product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egulation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October 1, 1977, this special regulation applies only t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subassemblies produced in Japan pursuant to contra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manufacturers and United States product manufacturer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October 1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al regulation shall terminate December 1, 1977, unless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inded or supers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5 FR 12749, Aug. 12, 1970, as amended at 40 FR 28604, July 8, 1975;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954, July 8, 1976; Doc. No. 10492, 42 FR 35634, July 11, 1977; Amdt. 26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FR 54408, Oct. 6, 19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27-5  [Removed.  55 FR 328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27-5--Fuel Venting and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ssion Requirements for Turbine Engine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. 1 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FAR provides for the approval or acceptance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AA or the Administrator of the EPA of testing and sampling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tical techniques, and related equipment not identical to tho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. Before either approves or accepts any such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or otherwise nonidentical procedures or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AA or the Administrator of the EPA shall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in determining whether or not the action requires rulema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231 and 232 of the Clean Air Act, as amended,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Administrator of the EPA and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under sections 231 and 232 of the Act. (42 U.S.C. 7571, 75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.S. airplanes. This SFAR applies to civil airplanes that ar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craft gas turbine engines of the classes specified herein and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Standard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eign airplanes. Pursuant to the definition of "aircraft" in 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1(a), this SFAR applies to civil airplanes that are powered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turbine engines of the classes specified herein and that ha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s that are equivalent to U.S. Standar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. This includes only those foreign civil airplan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in the United States, would be required by applicabl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to have a U.S. standard airworthiness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conduct the operations intended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40 CFR 87.3, this SFAR does not apply where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ligation assumed by the United States to a foreign country in a trea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, 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. 3  Relation to 40 CFR Part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ference in this regulation to 40 CFR Part 87 refers to Title 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Federal Regulations, Chapter I--Environmental Protection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7, Control of Air Pollution from Aircraft and Aircraft Engines (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7), originally issued on July 6, 1973, and publish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(38 FR 19088) on July 17, 1973, as revised effective January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 (47 FR 58462), as amended effective January 20, 1983 (48 FR 27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FAR contains regulations to ensure complianc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 Environmental Protection Agency (EPA), 40 CFR Part 87. If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ny action, including the issuance of an exemption or issu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or alternate procedure, test method, or other regulatio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is to relax, or delay the effective date of any provision of 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7 that is made applicable to an aircraft under this SFA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EPA requirement, upon its effective date, is incorporat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and supersedes the provisions of this SFAR that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40 CFR Part 87 that were relaxed by su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stated, all terminology and abbreviations in this 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efined in 40 CFR Part 87 have the meaning specified in tha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erms in 40 CFR Part 87 that are not defined in that Part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in this SFAR have the meaning given them in the Clean Air 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42 USC Sec. 7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interpretations of 40 CFR Part 87 that are rendered by EP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nsistent with subsection (c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Administrator of the FAA" means 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or any other officer or employee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to whom the authority involved may be del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Administrator of the EPA" means the Administrator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ency and any other officer or employe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ency to whom the authority involved may be del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5  Additional EPA approval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EPA, under 40 CFR 87.3(a) approves or accepts any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procedures or methods, analytical techniques, and rela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dentical to those specified in EPA Part 87, this SFAR requires a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h alternate, equivalent, or otherwise nonidentical proced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lied with, and that such alternate equipment was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unless the applicant elects to comply fully with 40 CFR Part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or of the EPA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AA, prescribes special test procedures for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ircraft engine that is not susceptible to satisfactory tes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40 CFR Part 87, this SFAR requires a showing that tho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ocedures have been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ver 40 CFR Part 87 requires agreement, acceptance, or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f EPA, this SFAR requires a showing that such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has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  Relation to State and loc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ursuant to 42 U.S.C. Sec. 7573, no state or political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may adopt or attempt to enforce any standard respecting e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 pollutant from any aircraft or engine thereof unless that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a standard made applicable to the aircraft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EPA, by regulation or exemption, relaxes a provision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, no state or political subdivision thereof may adopt or attempt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this SFAR that are superseded by the relaxed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sistent with Sec. 87.6 of 40 CFR Part 87, if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termines that any emission control regulation cannot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an aircraft, that provision may not be adopted or enforc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craft by a state or political subdivision thereof, even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ny provision of this SFAR is rendered inapplicable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s provided in 40 CFR 87.3(c) and section 1(b) of this SF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may not be adopted or enforced against that foreign aircraf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r political subdivi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. 9  Petitions for rulemaking and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Part 11 of the Federal Aviation Regulations (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1), all petitions for rulemaking involving either the subs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 standard prescribed by EPA that is incorporated in this SFA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 for such standard or procedure, must be submitted to 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pies of such petitions are invit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etitions for rulemaking or exemption involving provisions of this 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effect the substance or the compliance date of an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 test procedure that is prescribed by EPA, and pet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s from the regulations in this SFAR issued under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32 of the Clean Air Act by which the Administrator,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gation from the Secretary of Transportation in 49 CFR section 1.47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consultation with the Administrator of the EPA, pr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insure compliance with the EPA's regulations prescribed 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87.7(a)(4), (b), (c) and (d) (issued under the authority of Sec. 23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 Air Act) are subject to Part 11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 CFR Part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engine for which a petition for exemption has been grant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section (b) of this section must be reported to the FAA b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ype certificate number on or before the la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date of manufacture as defined in section 12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any other requirement of 14 CFR Sec. 45.13,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pecifically exempted from the applicable requirements of this 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ubsection (b) of this section must have the designator EX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quivalent designator approved by the Administrator of the F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ribed as part of the identification data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emptions granted pursuant to subsection (b) of this se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able to any oth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quests for flights conducted under the authority of th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40 CFR 87.7(a)(2) must comply with the procedu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14 CFR Sec. 21.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. 10  Incorporation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SFAR prescribes certain standards and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et forth in full text in the rule. On November 22, 1983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nd procedures were approved by the Office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rporation by reference pursuant to 5 U.S.C. 552(a) and 1 CFR Part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nges to incorporated matter. Incorporated matter which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change is incorporated by reference according to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nd to the identification statement. Adoption of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incorporated matter that impacts compliance with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s made under 14 CFR Part 11 and 1 CFR Part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dentification statement. The complete title or de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each published matter incorporated by reference in this SFA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CAO Annex 16--Environmental Protection, Volume II--Aircra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Appendices 2 through 6 dated 18 February 1982. This doc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International Civil Aviation Organization, P.O. Box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ursale: Place de L'Aviation Internationale, 1000 Sherbrooke Street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real, Quebec, Canada H3A 2R2 at $3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vailability for inspection. A copy of each publication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this SFAR is available for public inspecti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A Office of the Chief Counsel, Rules Docket, Room 916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Headquarters Building, 800 Independence Avenue,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partment of Transportation, Branch Library, Room 930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Headquarters Building, 800 Independence Avenue,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spective offices of the Federal Aviation Administ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ew England Regional Office, 12 New England Executive Park, Bu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husetts 01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ew York Aircraft Certification Office, 181 South Franklin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202, Valley Stream, New York 115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tlanta Aircraft Certification Office, 1669 Phoenix Parkway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, Atlanta, GA 30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hicago Aircraft Certification Office, 2300 East Devon, Des Pla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inois 60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entral Regional Office, 601 East Twelfth Street, Kansas City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Southwest Regional Office, 4400 Blue Mound Road,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Denver Aircraft Certification Field Office, 10455 East 25t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lorado 80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Northwest Regional Office, 17900 Pacific Highway South, Se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98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Anchorage Aircraft Certification Field Office, 222 W. 7th Avenue, NZ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age, Alaska 99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Los Angeles Aircraft Certification Office, 3229 East Spring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each, CA 90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Brussels Aircraft Certification Staff, 15 Rue de la Loi, Room B-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FAA Representative, Office of U.S. Consulate General, Ave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e Wilson, 147 Rio de Janeiro,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ffice of the Federal Register, Room 8401, 1100 "L" Street, N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. 11  Compliance with airworthiness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hown that the airplane meets the airworthiness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ing the type certification basis of the airplane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which compliance with this SFA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. 12  Date of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SFAR, unless 40 CFR Part 87 or the Clean Air 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, requires otherwise, the date on which an aircraft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nufactured" is the date on which that individual engine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FAA, or by a foreign country of manufacture,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ircraft. Notwithstanding any other requirements of 14 CFR 45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January 1, 1984, the date of manufacture (month and year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s part of the identification data of engines manufactur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. 13  Engine classes and te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sistent with section 3(c) of this SFAR, the following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FR 87.1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Aircraft engine" means a propulsion engine which is install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manufactured for installation in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Class TP" means all aircraft turbopro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Class TF" mean all turbofan or turbojet aircraft eng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f Class T3, T8, and 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Class T3" means all aircraft gas turbine engines of the JT3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"Class T8 means all aircraft gas turbine engines of the JT8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"Class TSS" means all aircraft gas turbine engines emplo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 of aircraft designed to operate at supersonic fligh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"Commercial aircraft engine" means any aircraft engine used o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an "air carrier" (including those engaged in "intra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) or a "commercial operator" (including thos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rastate air transportation") as these terms are defin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and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"Commercial aircraft gas turbine engine" means a turboprop, turbo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urbojet commercial aircraf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 prescribed in 40 CFR Part 87, the complete engine a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acceptance testing, including all accessories that might reason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influence emissions to the atmosphere excluding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box-mounted components required to drive aircraft systems and servic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d, must be functional for all testing under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. 14 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fuel venting emissions requirements of this 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y beginning on February 1, 1974, and beginning January 1, 1975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by any means of compliance, applied to the airframe of th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vents the intentional discharge of fuel from fuel nozzle mani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gines are shut down. Acceptable means of complianc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corporation of an FAA approved system that recirculates the fu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u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pping or securing the pressurization and drain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nually draining the fuel from a holding tank into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inued compliance with the exhaust emissions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that became effective on February 1, 1974, January 1, 1975,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, and January 1, 1984, for engines for which the type desig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meet those requirements, is demonstrated if the engin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applicable maintenance requirements for 14 CFR Chapt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thods of demonstrating compliance and all model designa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been found acceptable to the Administrator of the FAA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to be an acceptable demonstration of compliance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which they wer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pplicant must allow the Administrator of the FAA to ma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, any test necessary to determine compli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cceptable alternative to testing every engin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6 to Volume II--Aircraft Engine Emissions, of ICAO Annex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Protection, 18 February 1982, incorporated herein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in Section 10. Other methods of demonstrating complia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 of the FAA with the con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. 15 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Part 21 of the Federal Aviation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type certificate is issu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dates specified in subparagraphs (a)(1) through (a)(5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for the airplanes specified therein,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powered by engines of Class TF, Class TP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or Class TSS, the airframe or engine complies with the fuel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February 1, 1974, and January 1, 19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powered by engines of Class T8, each engine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became effective on February 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powered by engines of Class TF that have a rate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000 pounds thrust or greater, each engine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January 1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irplanes powered by engines of Class T3, each engine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January 1, 1978, complies with the exhaust emission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ed test procedures of 40 CFR Part 87 that became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7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and Class TSS--each engine manufactured on or after January 1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exhaust emissions requirements and related te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0 CFR Part 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t 21 of the Federal Aviation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type certificate is issu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dates specified in paragraphs (a)(2), (a)(3) and (a)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for an engine specified therein unless the engine compli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t 21 of the Federal Aviation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type certificate is issu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anuary 1, 1984, for any Class TP, Class TF, Class T3, Class T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SS engine unless the engine complies with the exhaust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related test procedures of 40 CFR Part 87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. 17  Supplemental or amended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Part 21 of the Federal Aviation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supplemental or amend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 on and after the dates specified in paragraphs 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a)(5) of this section, for the airplanes specified therein,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powered by engines of Class TF, Class TP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or Class TSS, the airframe or engine complies with the fuel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February 1, 1974, and January 1, 19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powered by engines of Class T8, each engine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became effective on February 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powered by engines of Class TF that have a rate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000 pounds thrust or greater, each engine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January 1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irplanes powered by engines of Class T3, each engine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January 1, 1978, complies with the exhaust emission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ed test procedures of 40 CFR Part 87 that became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7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and Class TSS--each engine manufactured on or after January 1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exhaust emissions requirements and related te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0 CFR Part 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t 21 of the Federal Aviation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supplemental or amend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, on or after the dates specified in paragraphs (a)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3), and (a)(4) of this section, for an engine specified therei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complies with 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t 21 of the Federal Aviation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supplemental or amend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 on or after January 1, 1984, for any Class TP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, Class T3, Class T8, or Class TSS engine unless the engine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. 19  Engine appr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n and after the dates specified in this paragraph, and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1 of the Federal Aviation Regulations, no original FAA appro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an engine on aircraft covered by this SFAR (including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of an equivalent original approval issued on or before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, by a foreign country of manufacture) is made by the F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engine of Class T8, unless the engine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February 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engine of Class TF that has a rated power of 29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or greater, unless the engine complies with the exhaust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related test procedures of 40 CFR Part 87 tha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n January 1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n engine of Class T3, unless each engine manufactur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78, complies with the exhaust emissions requirement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ocedures of 40 CFR Part 87 that became effective on January 1,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engines of Class TP, Class TF, Class T3, Class T8, or Class T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each engine manufactured on or after January 1, 1984,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. 20  Identification Data and Recor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n or after January 1, 1984, notwithstanding 14 CFR Part 45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AA approval for installation of an engine on an airpla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cceptance of an equivalent original approval issued on or afte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84, by a foreign country of manufacture) is made by the FAA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vered by this SFAR unless that engine has secured to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plate displaying the date of manufacture and a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 of the FAA, that indicates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provisions of 40 CFR Part 87. Approved indicators include CO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, and NON-U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 or after January 1, 1984, notwithstanding 14 CFR Part 45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cure an identification plate to any airplane engine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unless that engine complies with the applicable provisions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or after January 1, 1984, notwithstanding any other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FR Part 43, for any engine granted an exemption pursua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provision of 40 CFR 87.7(a)(1), (a)(4), (b), (c), or (d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of the type of exemption and the reason for the gra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 in the permanent powerplant record, that accompanies the engin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manufacture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n or after January 1, 1984, notwithstanding any other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FR Part 43, for any engine with a rated thrust in excess of 2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newtons which does not comply with the hydrocarbon emissions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FR Part 87, the statement "May not be used as a commerci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" must be noted in the permanent powerplant record, tha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, at the time of manufacture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n or after January 1, 1984, notwithstanding any other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FR Part 43, for any aircraft assembled with an engin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an exemption pursuant to 40 CFR Sec. 87.7(a)(1), the notatio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not be operated within the United States",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approved by the Administrator of the FAA, must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logbook, or alternate equivalent document,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. 21  Standard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Part 21 of the Federal Aviation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standar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, on and after the dates specified in 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e) of this section, for the airplanes specified therein,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or Class TSS the airframe or engine complies with the fuel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February 1, 1974, and January 1, 19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powered by engines of Class T8, each engine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became effective on February 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powered by engines of Class TF that have a rate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000 pounds thrust or greater, each engine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January 1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irplanes powered by engines of Class T3, each engine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January 1, 1978, complies with the exhaust emission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ed test procedures of 40 CFR Part 87 that became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7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and Class TSS--each engine manufactured on or after January 1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exhaust emissions requirements and related te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0 CFR Part 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. 25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after the dates specified in paragraphs (a) through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no person may, within the United States, operate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ose paragraphs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or Class TSS, the airframe or the engine complies with the fuel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February 1, 1974, and January 1, 19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powered by engines of Class T8, each engine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became effective on February 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powered by engines of Class TF that have a rate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000 pounds thrust or greater, each engine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January 1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irplanes powered by engines of Class T3,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ed on or after January 1, 1978,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January 1, 197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and Class TSS--each engine manufactured on or after January 1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exhaust emissions and related test procedures of 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8 FR 56739, Dec. 23, 1983, as amended by SFAR 27-6, 51 FR 10613, Mar.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6; SFAR 27-5, 54 FR 39289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27-5  [Removed.  55 FR 32860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27-5--Fuel Venting and Exhaust Emission Requirements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27, see Part 1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AR No. 2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IFR Operations of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trary provisions of Parts 21, 27, and 29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notwithstanding, an operator of a rotorcraf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certificated for IFR operations may conduct an approved limited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the rotorcraft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AA approval for the operation has been issued under paragraph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or complies with all conditions and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FAR and the approv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py of the approval and this SFAR are set forth as a sup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AA approval for the operation of a rotorcraft in limited IF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ssued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ion is approved as part of the FAA study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ecific FAA approval has been obtain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rotorcraft (make, model, and 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light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rocedures to be followed in the operation of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and the equipment that must be operable during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nditions and limitations necessary for the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n limited IFR operations have been established, appr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to the operating limitations section of the Rotorcra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 approval issued under paragraph 2 of this Special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and the change to the Rotorcraft Flight Manual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2(c) of this Special Federal Aviation Regulation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for each rotorcraft approved under para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FAR. The supplemental type certificate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al to operate issued under the 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rrendered, revoked, or otherwis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twithstanding Sec. 91.167(a)(3) of the Federal Aviation Regul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 rotorcraft in a limited IFR operation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2(a) of the Special Federal Aviation Regulation with enough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, after reaching the alternate airport, for not less than 30 minut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iod of time has been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ew applications for limited IFR rotorcraft operations under SFA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may be submitted for approval until, but not including, the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mendment No. 1 of the Rotorcraft Regulatory Review Program. O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date of Amendment No. 1 of the Rotorcraft Regulator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ll applicants for certification of IFR rotorcraft ope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applicable provisions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pecial Federal Aviation Regulation will terminate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s issued under Special Federal Aviation Regulation No. 2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revoked, or otherwis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237, 48 FR 632, Jan. 6, 1983, as amended at 54 FR 34329, Aug.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29, Aug. 18, 1989, Part 21, SFAR 2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4 was amended by changing the cross reference "Sec. 91.23(a)(3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91.167", effective,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ary provisions of Parts 21 and 23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notwithstanding, an applicant is entitled to an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in the normal category for a reciproc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-powered multiengine small airplane origin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prior to October 17, 1979 in accordance with Part 2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 in effect on March 13, 1971, or lat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ertificated with a passenger seating configuration, exclud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, of 10 seats or more (but not more than 19 seats) a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akeoff weight of 12,500 pounds or less, i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incorporated in the type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quirements of Appendix A of Part 135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n effect on September 26, 1978, except that the land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for standard atmosphere at each weight, altitude, a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operating limits established by the applican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(a) of this chapter in effect on September 26, 1978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ing approach specified in Sec. 23.75(a), the landing may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approach down to the 50-foot height at a gradient of desc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5.2 percent (3 deg.) at a calibrated airspeed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ary provisions of Parts 1, 21, 23, 91, 121, and 135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notwithstanding, an applicant is entitled to an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pplemental type certificate in the normal category for a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urbopropeller powered multiengine airplane originally type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October 17, 1979 that is to be certificated with a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in excess of 12,500 pounds, a specified maximum zero fuel wei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pplicant, and, where requested by the applica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passenger seating configuration, (but not more than 19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), if the applicant complie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incorporated in the typ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quirements of Appendix A of Part 135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n effect on September 26, 1978 with the excep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of this Special Federal Aviation Reg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dditional requirements specified in sections 7 through 1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applicable to takeoff weights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rary provisions of Part 1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, an airplane certificated under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dered to be a small airplane for purposes of Parts 21, 23, 36,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, and 139 of the Federal Aviation Regulations, and a large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Parts 61 and 91. Compliance with the small airplan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6 of the Federal Aviation Regulations must be shown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akeoff weight approved under this Special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ligibility. Any person may apply for a supplemental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n amended type certificate in the case of a type certificate 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pecial 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duction limitation. An amended or supplemental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pursuant to section 1.(b) of this 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ffective for the purpose of obtaining an original or an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, until October 17, 1991 unless the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oner surrendered, suspended, revoked,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strictions. For airplanes certificated under section 1.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zero fuel weight of the airplane must be establish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all be endorsed "This airplane at weights in excess of 5,7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eet the airworthiness requirements of ICAO, as prescribed by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of the Convention on International Civil Av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nt is entitled to type certificate amend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that shows compliance with ICAO Annex 8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eets SFAR 41 and the following requirements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effect on October 17, 197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weight, altitude, and temperature within the operatio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pproach climb performance, comply with Secs. 25.121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33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akeoff performance, comply with Secs. 25.105(d), 25.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3(a), and 25.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gust loads design at rough air gust speed VB, comply with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5(d), 25.341(a)(1), and 25.35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moke evacuation design, comply with Sec. 25.831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engine rotation and restarting design, comply with Sec. 25.903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engine cooling design, comply with Sec. 25.1521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ceptions. For purposes of obtaining an amended or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section 1.(b) of this Special Federal Aviation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ceptions apply. All references in this section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f Parts 23 and 25 of this chapter are to those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6, 1978 if no other dat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section 1 of Appendix A of Part 135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may be shown with the applicable regulations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certificate in lieu of the requirements of Appendix A of Part 1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Regulations for takeoff weights of 12,500 p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if the airplane was type certific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FAR Part 23 in effect prior to Amendment 23-10 and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used only in FAR Part 91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July 19, 1970, in the normal category with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10 seats or more, (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9 passenger seats), and meets special condition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airplanes intended for use in operations under F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fore July 19, 1970, in the normal category with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10 seats or more, (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9 passenger seats), and meets the additional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ecial Federal Aviation Regulation No.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lieu of compliance with sections 7., and 19.(c) of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of the Federal Aviation Regulations, comply with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s in excess of 12,500 p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anding distance must be determined for standard atmospher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altitude, and wind within the operational limit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in accordance with Sec. 23.75(a) of this chapter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ing approach specified in Sec. 23.75(a), the landing may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approach down to the 50-foot height at a gradient of desc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5.2 percent (3 deg.) at a calibrated airspeed not less tha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nding distance data must include correction factors for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nominal wind components along the la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to the direction of landing, and not less than 1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landing path in the direction of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lieu of compliance with section 28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igue evaluation of flight structure. Unless it i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operating stress levels, materials, and expected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from a fatigue standpoint to a similar design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satifactory service experience, the strength, detail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brication of those parts of the wing, wing carrythrough, vertical 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rtal stabilizer, and attaching structure whose fail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must be evaluted under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atigue strength investigation in which the structure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, to be able to withstand the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expected in service. Analysis alone is accept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conservative and applied to simple structur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ail-safe strength investigation in which it is shown b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or both, that catastrophic failure of the structure is no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tigue, or obvious partial failure, of a principal structur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remaining structure is able to withstand a static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75 percent of the critical limit load factor at VC. The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ultiplied by a factor of 1.15 unless the dynamic effects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tatic load are otherwis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lieu of compliance with section 32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nd exits. The airplane must meet the requirements of Secs.23.78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07 (a)(3), (b), and (c) of this chapter, and in addit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bin must have at least one easily accessible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means to lock and safeguard each external do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 flight (either inadvertently by persons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 or failure of a single structural element). Eac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ust be operable from both the inside and the outsid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may be crowded against the door on the inside of the airplane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doors may be used if there are means to prevent occup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ding against the door to an extent that would interfere with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or. The means of opening must be simple and obviou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and marked so that it can be readily located and operated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ness. Auxiliary locking devi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xternal door must be reasonably free from jamm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deformation in a minor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xternal door must be located where persons using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ered by the propellers when appropriate operating proced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 provision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by crewmembers to determine whether external doors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opening movement is outward (including passenger, crew,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doors), are fully locked. In addition, there must be a visual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o appropriate crewmembers when normally used external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nd fu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rgo and service doors not suitable for use as exits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ly meet paragraph (e) of section 5(e) of this regulatio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guarded against opening in flight as a result of mechanica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a single structur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passenger entrance door must qualify as a floor leve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If an integral stair is installed at such a passenger entry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 must be designed so that when subjected to the inertia for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3.561 of this chapter, and following the collaps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s of the landing gear, it will not interfere to an extent tha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ness of emergency egress through the passenger entry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quired emergency exit except floor level exit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wing or must be provided with acceptable means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in descending to the ground. In addition to the passenge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total passenger seating capacity of 15 or less,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, as defined in Sec. 23.807(b) of this chapter, is required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b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total passenger seating capacity of 16 through 19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, as defined in Sec. 23.807(b) of this chapter,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n the same side as the door and two on the side opposi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 evacuation demonstration must be conducted utiliz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ccupants for which certification is desired. It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imulated night conditions utilizing only the emergency ex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side of the aircraft. The participants must b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erage airline passengers with no prior practice or rehear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Evacuation must be completed within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emergency exit must be marked with the word "Exit" by a 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white letters 1 inch high on a red background 2 inches high,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or independently internally electrically illuminated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uminescence (brightness) of at least 160 microlamberts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versed if the passenger compartment illumination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ccess to window type emergency exits may not be obstructed by s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width of the main passenger aisle at any point between sea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the value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nger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    inches   2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nger      from   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ts       floor    fr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through 19  9 inches  1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lieu of compliance with Section 45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Sec. 23.95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lieu of compliance with Section 56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lings. The airplane must be designed and constructed so that n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in any engine compartment can enter, either through ope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urn through, any other region where it would create 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lieu of complaince with Section 57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Sec. 25.86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itional requirements--general. The additional require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s 7 through 14 apply to the certification of airplanes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.(b) of this Special 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smoking is to be prohibited, there must be a placard so st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moking is to be allow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n adequate number of self-contained removable asht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the crew compartment is separated from the passenge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one sign (using either letters or symbols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ssengers when smoking is prohibited. Signs which notify when smo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legible to each passenger seated in the passenger cabin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ligh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n illuminated, be so constructed that the crew can turn them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isposal receptacle for towels, paper, or waste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and constructed of at least fire resistant material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fires likely to occur in it under normal use.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l receptacle to contain those fires under all probabl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, misalignment, and ventilation expected in service must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. A placard containing the legible words "No Cigarette Disposal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on or near each disposal receptac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vatories must have "No Smoking" or "No Smoking in Lavatory"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conspicuously on each side of the entry door, and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ashtrays located conspicuously on or near the entry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 door, except that one ashtray may serve more than one lava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 be seen from the cabin side of each lavatory door 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s must have red letters at least one-half inch high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t least one inch high. (A "No smoking" symbol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t least one hand fire extinguisher convent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t least one hand fire extinguisher convent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anding gear. Comply with Sec. 25.721(a)(2), (b), and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el system components crashworthiness. Comply with Secs. 25.963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94 of this 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hutoff means. Comply with Sec. 23.1189 of this chapter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re detector and extinguishing systems--(a) Fire detector systems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means which ensures the prompt detection of a fi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ire detector must be constructed and install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ther loads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fire detector may be affected by any oil, water, other flui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must be means to allow the crew to check, in fligh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re detector electr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iring and other components of each fire detector system in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re extinguishing systems. (1) Except for combustor, turbine, 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sections of turbine engine installations that contai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carrying flammable fluids or gases for which it is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originating in these sections can be controlled, there must b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 system serving each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e extinguishing system, the quantity of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discharge, and the discharge distribution must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 fires. An individual "one shot" syste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ire-extinguishing system for a nacell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rotect each compartment of the nacelle for whi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re extinguishing agents. Comply with Sec. 25.1197 of this ch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xtinguishing agent containers. Comply with Sec. 25.119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Fire extinguishing system materials. Comply with Sec. 25.12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xpiration. This Special Federal Aviation Regulation term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3, 1983, unless sooner rescinded or supers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15, 44 FR 53729, Sept. 17, 1979; 45 FR 25047, Apr. 14, 1980;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80973, Dec. 8, 1980, as amended by Doc. No. 21716, 47 FR 35153, Aug.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A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cedural requirements for the issue of type certificat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certificates; the issue of production certificates;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s; and the issue of export airworthiness appr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ules governing the holders of any certificate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cedural requirements for the approval of certain materials,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part, the word "product" means an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, or propeller. In addition, for the purposes of Subpar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it includes components and parts of aircraft, of aircraft eng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pellers; also parts, materials, and appliances, appro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tandard Or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3, Oct. 24, 1964, as amended by Amdt. 21-2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65, July 2, 1965; Amdt. 21-6, 30 FR 11379, Sept. 8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   Falsification of applications, reports, 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shall make or cause to be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raudulent or intentionally false statement on any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 or approval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fraudulent or intentionally false entry in any record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quired to be kept, made, or used to show complian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the issuance or the exercise of the privile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approval issued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reproduction for a fraudulent purpose of any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lteration of any certificate or approval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by any person of an act prohibit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is a basis for suspending or revoking any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issued under this part and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7 FR 41367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This final rule establishes a new primary category of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  Reporting of failures, malfunctions, and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the hol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(including a Supplemental Type Certificate), a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Approval (PMA), or a TSO authorization, or the license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shall report any failure, malfunction, or defec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part, process, or article manufactured by it that it determ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ed in any of the occurrences listed in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Type Certificate (including a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), a Parts Manufacturer Approval (PMA), or a TSO author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e of a Type of Certificate shall report any defect in any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or article manufactured by it that has left its qualit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 determines could result in any of the occurrenc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occurrences must be reported as provid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d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es caused by a system or equipment failure, malfunction, or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ngine exhaust system failure, malfunction, or defect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the engine, adjacent aircraft structure, equipment, 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ccumulation or circulation of toxic or noxious gases in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r passenger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malfunction, failure, or defect of a propeller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propeller or rotorcraft hub or blade structur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lammable fluid leakage in areas where an ignition sourc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brake system failure caused by structural or material failu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significant aircraft primary structural defect or failu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utogenous condition (fatigue, understrength, corros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y abnormal vibration or buffeting caused by a structural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defect,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n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Any structural or flight control system malfunction, de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hich causes an interference with normal control of the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rogates the flying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A complete loss of more than one electrical power gen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power system during a given oper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A failure or malfunction of more than one attitude, airsp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instrument during a given oper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equirements of paragraph (a) of this section do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ilures, malfunctions, or defects that the holder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(including a Supplemental Type Certificate), Part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(PMA), or TSO authorization, or the licensee of a Type 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etermines were caused by improper maintenance, or improper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Knows were reported to the FAA by another person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s already reported under the accident reporting provision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0 of the regulations of the National Transportation 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ailures, malfunctions, or defects in products, parts, o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by a foreign manufacturer under a U.S. Type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1.29 or Sec. 21.617, or exported to the United States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report required by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all be made to the Aircraft Certification Office in the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erson required to make the report is located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determined that the failure, malfunction, or defect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has occurred. However, a report that is due on a Saturda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ay may be delivered on the following Monday and one that is du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 may be delivered on the next work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all be transmitted in a manner and form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by the most expeditious method avail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hall include as much of the following information as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ircraft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n the failure, malfunction, or defect is associated with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under a TSO authorization, the article serial numb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hen the failure, malfunction, or defect is associated with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peller, the engine or propeller serial number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rodu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Identification of the part, component, or system invol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must include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Nature of the failure, malfunction, or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never the investigation of an accident or service difficul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at an article manufactured under a TSO authorization is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 manufacturing or design defect, the manufacturer shall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of the Administrator, report to the Administrator the resul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and any action taken or proposed by the manufactur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fect. If action is required to correct the defect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, the manufacturer shall submit the data necessary for the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ppropriate airworthiness directive to the Manager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fice for the geographic area of the FAA regional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in which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36, 35 FR 18187, Nov. 28, 1970, as amended by Amdt. 21-37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50, Dec. 4, 1970; Amdt. 21-50, 45 FR 38346, June 9, 1980; Amdt. 21-67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9291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5  Airplane or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 each airplane or rotorcraft that was not type certific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Rotorcraft Flight Manual and that has had no flight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, 1979, the holder of a Type Certificate (including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) or the licensee of a Type Certificate shall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wner at the time of delivery of the aircraft a curren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or Rotorcraft Flight Manual required by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perating limitations and information required to be furn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or Rotorcraft Flight Manual or in manual material, mark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s, by the applicable regulations under which the air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mbient atmospheric temperature for which engin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monstrated must be stated in the performance inform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, if the applicable regulations under which the air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do not require ambient temperature on engin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in th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1-46, 43 FR 2316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B--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5085, 29 FR 14564, Oct. 24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cedural requirements for the issue of type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ircraft engines, and propell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Rules governing the holders of those certific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3 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ested person may apply for a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1-25, 34 FR 14068, Sept. 5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5  Application for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type certificate is made on a form an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 and is submitted to the appropriat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an aircraft type certificate must b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e-view drawing of that aircraft and available preliminary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tion for an aircraft engine type certific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description of the engine design features,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haracteristics, and the proposed engine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21-40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59, Oct. 1, 1974; Amdt. 21-67, 54 FR 39291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6 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dministrator finds that the airworthiness regu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do not contain adequate or appropriate safety standar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ircraft engine, or propeller because of a novel or unus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the aircraft, aircraft engine or propeller, he prescrib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amendments thereto for the product. The special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n accordance with Part 11 of this chapter and contain such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the aircraft, aircraft engine or propeller as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necessary to establish a level of safety equivalent to tha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19, 32 FR 17851, Dec. 13, 1967; as amended by Amdt. 21-51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170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7  Designation of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. 23.2, Sec. 25.2, Sec. 27.2, Sec. 29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parts 34 and 36 of this chapter, an applicant for a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the aircraft, aircraft engine, or propeller concerned mee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ble requirements of this subchapter that are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application for that certificate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therwise specified by the Administ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mpliance with later effective amendments is elected 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special conditions 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pecial classes of aircraft, including the engines and prop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hereon (e.g., gliders, airships, and other non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), for which airworthiness standards have not been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, the applicable requirements will be the portions of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contained in Parts 23, 25, 27, 29, 31, 33, an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by the Administrator to be appropriate for the aircraft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type design, or such airworthiness criteri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find provide an equivalent level of safety to thos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tion for type certification of a transport catego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ffective for 5 years and an application for any other type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for 3 years, unless an applicant shows at the ti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is product requires a longer period of time for design,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ing, and the Administrator approves a long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 case where a type certificate has not been issued, or i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type certificate will not be issued, within the time limi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c) of this section, the applicant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le a new application for a type certificate and compl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agraph (a) of this section applicable to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le for an extension of the original application and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worthiness requirements of this subchapter that we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ate, to be selected by the applicant, not earlier than the d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s the date of issue of the type certificate by th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paragraph (c) of this section for the origi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n applicant elects to comply with an amendment to this sub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effective after the filing of the application for a type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ust also comply with any other amendment that the Administrator fi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primary category aircraft, th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ble airworthiness requirements contained in parts 23,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, 33, and 35 of this subchapter, or such other airworthiness criter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may find appropriate and applicable to the specif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nded use and provide a level of safety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oise standards of part 36 applicable to primary catego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21-19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51, Dec. 13, 1967; Amdt. 21-24, 34 FR 364, Jan. 10, 1969; Amdt. 21-4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033, Jan. 6, 1975; Amdt. 21-58, 50 FR 46877, Nov. 13, 1985; Amdt. 21-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8042, Mar. 13, 1987; Amdt. 21-68, 55 FR 32860, Aug. 10, 199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69, 56 FR 41051, Aug. 16, 1991; Amdt. 21-70, 57 FR 41367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9  Changes requiring a new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who proposes to change a product must make a new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e certificat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finds that the proposed change in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power, power limitations (engines), spee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gines), or weight is so extensive that a substanti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f compliance with the applicable regulations is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a normal, utility, acrobatic, commuter 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craft, the proposed change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number of engines or roto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engines or rotors using different principles of propuls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 using different principles of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case of an aircraft engine, the proposed chang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of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the case of propellers, the proposed change is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 or principle of pitch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5, Jan. 15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1  Issue of type certificate: normal, utility, acrobatic, comm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nsport category aircraft; manned free balloons; special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; aircraft engines;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is entitled to a type certificate for an aircra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commuter, or transport category, or for a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alloon, special class of aircraft, or an aircraft engine or prop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oduct qualifies under Sec. 21.2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submits the type design, test reports, an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show that the product to be certificated meet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, aircraft noise, fuel venting, and exhaust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Federal Aviation Regulations and any spec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, and the Administrator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pon examination of the type design, and after completing all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, that the type design and the product meet the applicabl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venting, and emissions requirements of the Federal Aviation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rther finds that they meet the applicable airworthiness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Regulations or that any airworthiness provis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d with are compensated for by factors that provide an equival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fe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aircraft, that no feature or characteristic makes it un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 in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21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5, Mar. 4, 1967; Amdt. 21-27, 34 FR 18368, Nov. 18, 1969; Amdt. 21-60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8042, Mar. 13, 1987; Amdt. 21-68, 55 FR 32860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. 21.23  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4  Issuance of type certificate: primary catego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cant is entitled to a type certificate for an aircra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unpowered; is an airplane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with a 61-knot or less Vso stall speed as defined in Sec. 23.49;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torcraft with a 6-pound per square foot main rotor dis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under sea level standard day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eighs not more than 2,700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s a maximum seating capacity of not more than four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pi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Has an unpressurized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nt has submit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cept as provided by paragraph (c) of this section, a statemen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manner acceptable to the Administrator, certifying tha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has completed the engineering analysis necessary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applicable airworthiness requirements; the applic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appropriate flight, structural, propulsion, and system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show that the aircraft, its components, and its equip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and function properly; the type design comp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and noise requirements established f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1.17(f); and no feature or characteristic makes it unsaf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light manual required by Sec. 21.5(b), including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furnished by the applicable airworthiness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structions for continued airworthiness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0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report that: summarizes how compliance with each pro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 basis was determined; lists the specific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type certification data information is provided;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drawings and documents used to define the type design;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engineering reports on tests and computations that the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 and make available under Sec. 21.49 to substantiate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airworth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dministrator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ircraft complies with those applicable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under Sec. 21.17(f)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craft has no feature or characteristic that makes it un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may include a special inspection and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gram as part of the aircraft's type design or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craft manufactured outside of the United States in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ich the United States has a bilateral airworthiness agre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of these aircraft, and from which the aircraft i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United St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atement required by paragraph (a)(2)(i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the civil airworthiness authority of the exporting count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quired manuals, placards, listings, instrument mark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required by paragraphs (a) and (b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70, 57 FR 41367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5  Issue of type certificate: Restricted catego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is entitled to a type certificate for an aircra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category for special purpose operations if he show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ble noise requirements of Part 36 of this chapter,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at no feature or characteristic of the aircraft makes it unsaf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perated under the limitations prescribed for its intended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ets the airworthiness requirements of an aircraft categ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quirments that the Administrator finds inappropriate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for which the aircraft is to be us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of a type that has been manufactur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and accepted for use by, an Armed Forc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been later modified for a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ection, "special purpos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gricultural (spraying, dusting, and seeding, and livest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atory animal contr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est and wildlife conser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erial surveying (photography, mapping, and oil and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trolling (pipelines, power lines, and can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eather control (cloud see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erial advertising (skywriting, banner towing, airborne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ddress system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y other operation specifi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21-42, 4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33, Jan. 6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7  Issue of type certificate: surplus aircraft of the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 an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a type certificate for an aircraft in the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commuter, or transport category that was designed an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, accepted for operational use, and declared surplus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med Force of the United States, and that is shown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certification requirements in paragrap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is entitled to a type certificate for a surplu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med Forces of the United States that is a counter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ype certificated civil aircraft, if he shows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governing the original civil aircraft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craft engines, propellers, and their related accessor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rplus Armed Forces aircraft, for which a type certificate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, will be approved for use on those aircraf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shows that on the basis of the previous military qual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, and service record, the product provides substa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airworthiness as would be provided if the engines or propell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under Part 33 or 35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may relieve an applicant from strict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provision of the applicable requirements in paragraph 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f the Administrator finds that the method of compliance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provides substantially the same level of airworthines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 compliance with those regulations would impose a severe bur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. The Administrator may use experience that was satisfa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d Force of the United States in making such a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dministrator may require an applicant to comply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later requirements than those in paragraphs (c) and (f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if the Administrator finds that compliance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would not ensure an adequate level of airworthin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as provided in paragraphs (b) through (e) of this s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for a type certificate under this section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ulations list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al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med Forces of the      Regulation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aircraft           United States                 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reciprocating-      Before May 16, 1956       CAR Part 3,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powered            After May 15, 1956        May 15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s                                           CAR Part 3, or F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urbine engine-     Before Oct. 2, 1959       CAR Part 3,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ed airplanes         After Oct. 1, 1959        Oct. 1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R Part 3 or F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ter category         After (Feb. 17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s                 FAR Part 23 as of (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,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reciprocating-      Before Aug. 26, 1955      CAR Part 4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powered            After Aug. 25, 1959       effective Aug.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s                                           1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R Part 4b or F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turbine engine-     Before Oct. 2, 1959       CAR Part 4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ed airplanes         After Oct. 1, 1959        effective Oct. 1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R Part 4b or F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orcraft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,000 pounds or less     Before Oct. 2, 1959       CAR Part 6,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Oct. 1, 1959        Oct. 1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R Part 6, or F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6,000 pounds        Before Oct. 2, 1959       CAR Part 7,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Oct. 1, 1959        Oct. 1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R Part 7, or F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/ Where no specific date is listed, the applicable regulation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ffect on the date that the first aircraft of the particular mod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for operational use by the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21-59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5, Jan. 15, 1987; 52 FR 7262, Mar. 9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9  Issue of type certificate: impor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type certificate may be issued for a product that is manufa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ign country with which the United States has an agre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of these products for export and import and that i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United States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untry in which the product was manufactured cert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has been examined, tested, and found to m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licable aircraft noise, fuel venting and exhaust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ubchapter as designated in Sec. 21.17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craft noise, fuel venting and exhaust emissions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in which the product was manufactured, and any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may prescribe to provide noise, fuel venting and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 levels no greater than those provided by the applicabl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, fuel venting, and exhaust emission requirements of this subchap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Sec. 21.1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licable airworthiness requirements of this subchap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Sec. 21.17, or the applicable airworthiness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in which the product was manufactured and any other requi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prescribe to provide a level of safety equival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applicable airworthiness requirements of this subchap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Sec. 21.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nt has submitted the technical data, concern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and airworthiness, respecting the produc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nuals, placards, listings, and instrument marking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airworthiness (and noise, where applicable)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duct type certificated under this section is considered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the noise standards of part 36, and the fuel v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emission standards of part 34,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ompliance therewith is certified under paragraph (a)(1)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nd under the airworthiness standards of that part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with which compliance is certifi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(ii) of this section or to which an equivalent level of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under paragraph (a)(1)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7, 34 FR 18363, Nov. 18, 1969, as amended by Amdt. 21-68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860, Aug. 10, 1990; 55 FR 37287, Sep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1 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design consis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rawings and specifications, and a listing of thos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necessary to define the configuration and the desig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shown to comply with the requirements of tha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applicable to the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formation on dimensions, materials, and processes ne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al strength of the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worthiness Limitations section of the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s required by Parts 23, 25, 27, 29, 31, 33, and 3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or as otherwise required by the Administrator; and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airworthiness criteria for special classes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. 21.17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primary category aircraft, if desired, a special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 program designed to be accomplish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rated and trained pilot-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other data necessary to allow, by comparison, the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worthiness, noise characteristics, fuel venting, and exhaust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pplicable) of later produ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21-2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63, Nov. 18, 1969; Amdt. 21-51, 45 FR 60170, Sept. 11, 1980; Amdt. 21-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8042, Mar. 13, 1987; Amdt. 21-68, 55 FR 32860, Aug. 10, 199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70, 57 FR 41368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3  Inspection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must allow the Administrator to make any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light and ground test necessary to determine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the Federal Aviation Regulations. Howev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uthorized by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aircraft, aircraft engine, propeller, or part thereo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to the Administrator for test unless compliance with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 through (b)(4) of this section has been shown for that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, propeller, or part thereo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hange may be made to an aircraft, aircraft engine, prope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hereof between the time that compliance with paragraphs (b)(2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4) of this section is shown for that aircraft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or part thereof and the time that it is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nt must make all inspections and tes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iance with the applicable airworthiness, aircraft noise,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ng, and exhaust emission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materials and products conform to the specifications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at parts of the products conform to the drawings in the type 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at the manufacturing processes, construction and assembl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pecified in the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21-17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26, Oct. 28, 1967; Amdt. 21-27, 34 FR 18363, Nov. 18, 1969; Amdt. 21-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FR 55463, Dec. 20, 1976; Amdt. 21-68, 55 FR 32860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5 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n aircraft type certificate (other than under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4 through 21.29) must make the tests list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Before making the tests the applicant must sh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iance with the applicable structural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etion of necessary ground inspections and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at the aircraft conforms with the type 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at the Administrator received a flight test report from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gned, in the case of aircraft to be certificated under Part 25 [New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by the applicant's test pilot) containing the result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showing compliance with paragraph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ust make all flight tests that the Administrator finds necessa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determine compliance with the applicabl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craft to be certificated under this subchapter, except g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ept airplanes of 6,000 lbs. or less maximum certificated we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certificated under Part 23 of this chapter,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reasonable assurance that the aircraft, its component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re reliable and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pplicant must, if practicable, make the test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2) of this section upon the aircraft that was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agraph (b)(1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otorcraft, the rotor drive endurance test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3 or Sec. 29.923 of this chapter,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pplicant must show for each flight test (except in a glid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d free balloon) that adequate provision is made for the flight tes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ergency egress and the use of parach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cept in gliders and manned free balloons, an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flight tests under this section until he shows that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has been taken, whene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nt's test pilot is unable or unwilling to mak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light te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ems of noncompliance with requirements are found that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est data meaningless or that would make further testing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light tests prescribed in paragraph (b)(2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craft incorporating turbine engines of a type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type certificated aircraft, at least 300 hours of ope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plement of engines that conform to a type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ll other aircraft, at least 150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No. 21-4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5459, Oct. 1, 1974; Amdt. 21-51, 45 FR 60170, Sept. 11, 198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70, 57 FR 41368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7  Flight tes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 normal, utility, acrobatic, commuter, 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craft type certificate must provide a person ho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ilot certificate to make the flight tests requir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21-59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5, Jan. 15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9  Flight test instrument calibration and corre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 normal, utility, acrobatic, commuter, 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craft type certificate must submit a report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computations and tests required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of instruments used for test purposes and in th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s to standard atmospher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nt must allow the Administrator to conduct any fligh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finds necessary to check the accuracy of the report sub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Amdt. 21-59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5, Jan. 15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1 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ype certificate is considered to include the type de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, the certificate data sheet, the applicabl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chapter with which the Administrator records complian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ditions or limitations prescribed for the produc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chap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3  Location of manufactur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21.29, the Administrator does not issu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f the manufacturing facilities for the produc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United States, unless the Administrator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manufacturer's facilities places no undue burden on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ministering applicable airworthiness requir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5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r licensee of a type certificate for a product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the case of aircraft, upon compliance with Secs. 21.17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89, obtain airworthiness certific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aircraft engines or propellers, obtain appro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r certified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case of any product, upon compliance with Secs. 21.13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63, obtain a production certificate for the type certificated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Obtain approval of replacement parts for that 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7 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e certificate may be transferred to or made available to thir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icensing agreements. Each grantor shall, within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of a certificate or execution or termination of a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notify in writing the appropriate Aircraft Certification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fication must state the name and address of the transfe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, date of the transaction, and in the case of a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authority granted the licens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9 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type certificate shall make the certificat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upon the request of the Administrator or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4, Oct. 24, 1964, as amended by Doc. No. 808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5769, Apr. 11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50  Instructions for continued airworthiness and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manuals having airworthiness limitation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type certificate for a rotorcraft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Maintenance Manual containing an "Airworthiness Limi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as been issued under Sec. 27.1529 (a)(2) or Sec. 29.1529 (a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nd who obtains approval of changes to any replacem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interval, or related procedure in that section of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ke those changes available upon request to any operato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design approval, including either the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pplemental type certificate for an aircraft, aircraft eng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for which application was made after January 28, 1981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 at least one set of complete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, prepared in accordance with Secs. 23.1529, 25.1529, 27.15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529, 31.82, 33.4, or 35.4 of this chapter, o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worthiness criteria for special classes of aircraf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7(b), as applicable, to the owner of each type of aircraft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or propeller upon its delivery, or upon issua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irworthiness certificate for the affected aircraft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later, and thereafter make those instructions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required by this chapter to comply with any of the term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In addition, changes to the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hall be made available to any person required by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any of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1-23, 33 FR 14105, Sept. 18, 1968, as amended by Amdt. No 21-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 FR 60170, Sept. 11, 1980; Amdt. 21-60, 52 FR 8042, Mar. 13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51 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e certificate is effective until surrendered, suspended, revok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ion date is otherwise established by the Administra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53  Statement of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must submit a statement of conformity (FAA Form 317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for each aircraft engine and propeller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type certification. This statement of conform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statement that the aircraft engine or propeller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ign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nt must submit a statement of conform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each aircraft or part thereof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tests. This statement of conformity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hat the applicant has complied with Sec. 21.33(a)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uthorized under tha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1-17, 32 FR 14926, Oct. 28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C--Provisional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5085, 29 FR 14566, Oct. 24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7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cedural requirements for the issue of provisional type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 to provisional type certificates, and provisional amend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Rules government the holders of those certific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73 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manufacturer of aircraft manufactured within the United Sta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United States citizen may apply for Class I or Class II provisio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for amendments to provisional type certificates held b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provisional amendments to type certificates hel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manufacturer of aircraft manufactured in a foreign cou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United States has an agreement for the acceptance of thos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port and import may apply for a Class II provisional type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mendments to provisional type certificates held by hi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 amendments to type certificates hel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ircraft engine manufacturer who is a United States citize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tered a type certificated aircraft by installing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ircraft engines manufactured by him with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pply for a Class I provisional type certificate for the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mendments to Class I provisional type certificates held by hi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aircraft, before alteration, was type certificated in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commuter, or transpor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6, Oct. 24, 1964, as amended by Amdt. 21-1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80, Oct. 15, 1966; Amdt. 21-59, 52 FR 1836, Jan. 15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75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for provisional type certificates, for amendments there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visional amendments to type certificates must be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of the Aircraft Certification Office for the geographic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is located (or in the case of European, African,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the Manager, Aircraft Engineering Division), and must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ertinent information specified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1-67, 54 FR 39291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77 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sooner surrendered, superseded, revok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, provisional type certificates and amendments theret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for the periods specifi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lass I provisional type certificate is effective for 24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lass II provisional type certificate is effective for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mendment to a Class I or Class II provisional type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for the duration of the amend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provisional amendment to a type certificate is effective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after its approval or until the amendment of the type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, whichever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6, Oct. 24, 1964 as amended by Amdt. 21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311, Nov. 16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79 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al type certificates are not transfer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81  Requirements for issue and amendment of Class I provisio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is entitled to the issue or amendment of a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 type certificate if he shows compliance with this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here is no feature, characteristic, 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make the aircraft unsafe when operat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established in paragraph (e) of this section and in Sec. 91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must apply for the issue of a type or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certify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has been designed and construct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applicable to the issue of th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applied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substantially meets the applicable fligh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type or supplemental type certificate applied f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can be operated safely under the appropriat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specifi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pplicant must submit a report showing that the aircraf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n in all maneuvers necessary to show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issue of the type or supplemental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for, and to establish that the aircraft can be operated saf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limitations contained in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pplicant must establish all limitations required for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r supplemental type certificate applied for, includ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eights, speeds, flight maneuvers, loading, and operation of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unless, for each limitation not so established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estrictions are established for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pplicant must establish an inspection and maintenanc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ed airworthiness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pplicant must show that a prototyp@aircraft has been flown for 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0 hours under an experimental certificate issued under Secs. 21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1.195, or under the auspices of an Armed Forc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case of an amendment to a provisional type certific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reduce the number of required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6, Oct. 24, 1964, as amended by Amdt. 21-66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29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29, Aug. 18, 1989, Sec. 21.81(a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41" to "91.317",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83  Requirements for issue and amendment of Class II provisio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who manufactures aircraft within the United St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the issue or amendment of a Class II provisional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shows compliance with this section and the Administrator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eature, characteristic, or condition that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safe when operated in accordance with the limitations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of this section, and Secs. 91.317 and 121.20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anufactures aircraft in a count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has an agreement for the acceptance of those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nd import is entitled to the issue or amendment of a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 type certificate if the country in which the air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certifies that the applicant has shown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at the aircraft meets the requirements of paragraph 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that there is no feature, characteristic, or con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aircraft unsafe when operated in accordance with the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h) of this section and Secs. 91.317 and 121.20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apply for a type certificate,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for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pplicant must hold a U.S. type certificate for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the same transport category as the subjec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AA's official flight test program or the fligh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the authorities of the country in which the air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, with respect to the issue of a type certific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must b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pplicant or, in the case of a foreign manufactured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in which the aircraft was manufactured, must certify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has been designed and construct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applicable to the issue of the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substantially complies with the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 requirements for the type certificate applied f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can be operated safely under the appropriat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in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pplicant must submit a report showing that the aircra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n in all maneuvers necessary to show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issue of the type certificate and to establis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an be operated safely in accordance with the limita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applicant must prepare a provisional aircraft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ll limitations required for the issue of the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for, including limitations on weights, speeds, flight maneu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, and operation of controls and equipment unless, for each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o established, appropriate operating restrictions ar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licant must establish an inspection and maintenanc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ed airworthiness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The applicant must show that a prototype aircraft has been flow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00 hours. In the case of an amendment to a provisio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the Administrator may reduce the number of requir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12, 31 FR 13386, Oct. 15, 1966, as amended by Amdt. 21-66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29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29, Aug. 18, 1989, Sec. 21.81(a)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mended by changing the cross reference "Sec. 91.41" to "Sec. 91.317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paragraph, 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85  Provisional amendments to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who manufactures aircraft within the United St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a provisional amendment to a type certificate if h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section and the Administrator find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characteristic, or condition that would make the aircraft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rated under the appropriate limitations contained in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anufactures aircraft in a foreign countr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has an agreement for the acceptance of those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nd import is entitled to a provisional amendment to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f the country in which the aircraft was manufactured cer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nt has shown compliance with this section,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requirements of paragraph (e) of this section an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characteristic, or condition that would make the aircraft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rated under the appropriate limitations contained in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apply for an amendment to the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AA's official flight test program or the fligh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the authorities of the country in which the air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, with respect to the amendment of the type certificat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pplicant or, in the case of foreign manufactured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in which the aircraft was manufactured, must certify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odification involved in the amendment to the type certif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signed and constructed in accordance with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pplicable to the issue of the type certifi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substantially complies with the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 requirements for the type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can be operated safely under the appropriat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in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pplicant must submit a report showing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the modifications involved has been flown in all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show compliance with the flight requirements applicab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nd to establish that the aircraft can be operated saf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limitations specified in Secs. 91.317 and 121.20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pplicant must establish and publish, in a provision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 or other document and on appropriate placards, al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e issue of the type certificate applied for, including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light maneuvers, loading, and operation of controls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for each limitation not so established, appropriat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re established for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applicant must establish an inspection and maintenanc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ed airworthiness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licant must operate a prototype aircraft modifi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rresponding amendment to the type certificate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found necessary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12, 31 FR 13388, Oct. 15, 1966, as amended by Amdt. 21-66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29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29, Aug. 18, 1989, Sec. 21.85(f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41" to "Sec. 91.3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part D--Changes to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5085, 29 FR 14567, Oct. 24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9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procedural requirements for the approval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certific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93  Classification of changes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ddition to changes in type design specifi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changes in type design are classified as minor and maj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nor change" is one that has no appreciable effect on the weight,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strength, reliability, operational characteristic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ffecting the airworthiness of the product. All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major changes" (except as provided in paragraph (b)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complying with Part 36 of this chapter,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paragraphs (b)(2), (b)(3), and (b)(4) of this sec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y change in the type design of an aircraft that ma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s of that aircraft is an "acoustical change" (in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or major change as classified in paragraph (a) of this sec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ransport category larg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urbojet powered airplanes (regardless of category). For airpla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is paragraph applies, "acoustical changes" do not includ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ign that are limited to one of the 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ear down flight with one or more retractable landing gear dow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fl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pare engine and nacelle carriage external to the ski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return of the pylon or other external moun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ime-limited engine and/or nacelle changes, where the change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specifies that the airplane may not be operated for a period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90 days unless compliance with the applicable acoustic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t 36 of this chapter is shown for that change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peller driven commuter category and small airplanes in the pri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transport, and restricted categori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esignated for "agricultural aircraft operations" (as defin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3 of this chapter, effective January 1, 1966) to which Sec. 36.158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oes not app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esignated for dispensing fire fighting materials to whic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583 of this chapter does not app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U.S. registered, and that had flight time prior to January 1, 19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Land configured aircraft reconfigured with floats or sk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does not permit further exception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upon any acoustical change not enumerated in Sec. 21.9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elicopters, (except for those helicopters that a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 for "agricultural aircraft operations", as defined in Sec. 13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as effective on January 1, 1966, for dispens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materials, or for carrying external loads, as defin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1(b) of this chapter, as effective on December 20, 1976). For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this paragraph applies, "acoustical changes"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ig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changes to, or removal of, a muffler or other componen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other design or configuration change (including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of the aircraft) that, based on FAA-approved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 data, the Administrator determines may result in an increase in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urposes of complying with part 34 of this chapter, any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type design of the airplane or engine which may increas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ng or exhaust emissions is an "emissions ch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7, 34 FR 18363, Nov. 18, 1969, as amended by Amdt. 21-42, 4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3, Jan. 6, 1975; Amdt. 21-47, 43 FR 28419, June 29, 1978; Amdt. 21-56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758, Jan. 7, 1982; Amdt. 21-61, 53 FR 3539, Feb. 5, 1988; Amdt. 21-62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6365, May 6, 1988; Amdt. 21-63, 53 FR 47399, Nov. 22, 1988; Amdt. 21-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60, Aug. 10, 1990; Amdt. 21-70, 57 FR 41368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95  Approval of minor changes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hanges in a type design may be approved under a method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before submitting to the Administrator any sub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scriptive d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97  Approval of major changes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the case of a major change in type design, the applicant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ing data and necessary descriptive data for inclusion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val of a major change in the type design of an aircraft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specific engine configuration upon which the chan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applicant identifies in the necessary descriptiv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in the type design the other configurations of the same eng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approval is requested and shows that the change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1-40, 39 FR 35459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99  Required desig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an Airworthiness Directive is issued under Part 39 the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certific@e for the product concerne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Administrator finds that design changes are necessar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afe condition of the product, and upon his request, submi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hanges for approv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on approval of the design changes, make available th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vering the changes to all operators of product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the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 case where there are no current unsafe condi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the holder of the type certificate finds throug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that changes in type design will contribute to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the holder of the type certificate may submit appropriat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approval. Upon approval of the changes, the manufactur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formation on the design changes available to all operato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7, Oct. 24, 1964, as amended by Amdt. 21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26, July 24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01  Designation of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s. 23.2, 25.2, 27.2, 29.2 and parts 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of this chapter, an applicant for a change to a type certific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incorporated by reference in the type certific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ble regulations in effect on the date of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ny other amendments the Administrator finds to be direc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or finds that a proposed change consist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or a substantially complete redesign of a component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or system installation, and that the regulation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 in the type certificate for the product do not provid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with respect to the proposed change, the applicant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ble provisions of this subchapter, in effect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for the change, that the Administrator fi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level of safety equal to that established by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 in the type certificate for the pro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special conditions, and amendments to those specia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 to provide a level of safety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regulations incorporated by reference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required by Sec. 21.19(a), an applicant fo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ype certificate for a transport category airplane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reciprocating engines with the same number of turbo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s must comply with the requirements of Part 25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airplane as type certificated with reciprocating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ertification performance requirements prescribed in Secs. 25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5.125 and 25.149, 25.1533, 25.1583, and 25.1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plant requirements of Part 25 of this chapter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engine-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quirements of Part 25 of this chapter for the standard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controls and instruments, unless the Administrator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 particular detailed requirement would be im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contribute materially to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requirement of Part 25 of this chapter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engine-powered airplanes that the Administrator fi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changes in engines and that are necessary to ensure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equal to that of the airplane certificated with reciprocat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ew limitation established with respect to weight, sp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that is significantly altered from those approved for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iprocating engines, the applicant must show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25 of this chapter applicable to the limita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7, Oct. 24, 1964, as amended by Amdt. 21-16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2, Sept. 20, 1967; Amdt. 21-19, 32 FR 17851, Dec. 13, 1967; Amdt. 21-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FR 18363, Nov. 18, 1969; Amdt. 21-42, 40 FR 1033, Jan. 6, 1975; Amdt. 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, 50 FR 46877, Nov. 13, 1985; Amdt. 21-68, 55 FR 32860, Aug. 10, 1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t. 21-69, 56 FR 41051, Aug. 16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048, No. 159, Aug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require installation and use of shoulder harness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of rotorcraft manufactured after September 16, 1992. Thes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 safety recommendation from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nd are intended to enhance protection of occupants in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September 16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date: September 1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E--Supplemental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5085, 29 FR 14568, Oct. 24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procedural requirements for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emental type certific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13  Requirement of supplemental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who alters a product by introducing a major change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not great enough to require a new application for a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1.19, shall apply to the Administrator for a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except that the holder of a type certificate for the produ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amendment of the original type certificate. The appl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in a form and manner prescribed by the Administra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15  Applicabl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 supplemental type certificate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product meets applicable airworthiness requirements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and (b) of Sec. 21.101 and, in the case of an acou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scribed in Sec. 21.93(b), show compliance with the applicabl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36 of this chapter and, in the case of an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scribed in Sec. 21.93(c), show compliance with the applicabl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ng and exhaust emissions 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nt for a supplemental type certificate must meet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3 and 21.53 with respect to each change in the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17, 32 FR 14927, Oct. 28, 1967, as amended by Amdt. 21-42, 4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3, Jan. 6, 1975; Amdt. 21-52A, 45 FR 79009, Nov. 28, 1980; Amdt. 21-61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540, Feb. 5, 1988; Amdt. 21-68, 55 FR 32860, Aug. 10, 1990; Amdt. 21-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854, Sept. 1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846, No. 180, Sept.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dds a new appendix to the nois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 The new appendix provides for an alternative nois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primary, normal, transport, and restricted category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ing 6,000 pounds maximum takeoff weight. The new appendi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alternative to existing helicopter noise requirements and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gulatory requirement. Applicants for cert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compliance with the noise standards of either Appendix 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stly but more stringent new Appendix J. The new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intended to provide regulatory relief to manufacturer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 by substantially reducing the costs of demonstrat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is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September 11, 1992. The incorporation b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ublications listed in the rule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17  Issue of supplemental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is entitled to a supplemental type certificate if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21.113 and 21.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upplemental type certificate consis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roval by the Administrator of a change in the typ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type certificate previously issued for the 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19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supplemental type certificate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the case of aircraft, obtain airworthiness certific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other products, obtain approval for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btain a production certificate for the change in the type de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approved by that supplemental type certific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F--Production Under Type Certif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5085, 29 FR 14568, Oct. 24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2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ubpart prescribes rules for production under a type certificate on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23  Production under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nufacturer of a product being manufactured under a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 each product available for inspection by the Administ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intain at the place of manufacture the technical data an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Administrator to determine whether th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conform to the type 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otherwise authorized by the Aircraf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ate Manager for the geographic area which the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for products manufactured more than 6 months after the date of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ype certificate, establish and maintain an approv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system that insures that each product conforms to the typ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in condition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pon the establishment of the approved production inspection syste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c) of this section) submit to the Administra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hat describes that system and the means for making the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21.12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8, Oct. 24, 1964, as amended by Amdt. 21-34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8, Aug. 15, 1970; Amdt. 21-51, 45 FR 60170, Sept. 11, 1980; Amdt. 21-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 FR 39291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25  Production inspection system: Materials Review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nufacturer required to establish a production insp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21.123(c)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stablish a Materials Review Board (to include representat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nd engineering departments) and materials review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ain complete records of Materials Review Board action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duction inspection system required in Sec. 21.123(c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eans for determining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coming materials, and bought or subcontracted parts,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product must be as specified in the type design data, 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oming materials, and bought or subcontracted parts, mus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if their physical or chemical properties cannot be read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terials subject to damage and deterioration must be suitab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equate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sses affecting the quality and safety of the finished produ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lished in accordance with acceptable industry o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arts and components in process must be inspected for confor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esign data at points in production where accurate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urrent design drawings must be readily available to manufac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ersonnel, and us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sign changes, including material substitutions, must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roved before being incorporated in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ejected materials and parts must be segregated and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that precludes installation in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Materials and parts that are withheld because of departures fro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r specifications, and that are to be considered for instal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product, must be processed through the Materials Review Board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and parts determined by the Board to be service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identified and reinspected if rework or repai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and parts rejected by the Board must be marked and dispose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y are not incorporated i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Inspection records must be maintained, identified with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here practicable, and retained by the manufacturer for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27  Tests: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manufacturing aircraft under a type certificate on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n approved production flight test procedure and flight check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and in accordance with that form, flight test each aircraf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oduction flight test procedure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operational check of the trim, controllability, or othe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to establish that the production aircraft has the sa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gree of control as the prototyp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perational check of each part or system operated by the cre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light to establish that, during flight, instrument reading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termination that all instruments are properly marked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s and required flight manuals are installed after fl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check of the operational characteristics of the aircra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check on any other items peculiar to the aircraft being t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st be done during the ground or flight operation of the airc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28  Tests: aircraf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manufacturing aircraft engines under a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hall subject each engine (except rocket engin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must establish a sampling technique) to an acceptable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reak-in runs that include a determination of fuel and oi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determination of power characteristics at rated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 and, if applicable, at rated takeoff power or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five hours of operation at rated maximum continuous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. For engines having a rated takeoff power or thrust higher than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or thrust, the five-hour run must include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ated takeoff power or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est runs required by paragraph (a) of this section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 appropriately mounted and using current types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measur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8, Oct. 24, 1964, as amended by Amdt. 21-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35, Mar. 4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29  Tests: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manufacturing propellers under a type certificate on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each variable pitch propeller an acceptable functional te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operates properly throughout the normal range of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30  Statement of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r licensee of a type certificate only, for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in the United States, shall, upon the initial transfer by h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ship of such product manufactured under that type certif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pplication for the original issue of an aircraf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an aircraft engine or propeller airworthiness approv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A Form 8130-3), give the Administrator a statement of conformity (FA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). This statement must be signed by an authorized person who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position in the manufacturing organization, and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product, a statement that the product conforms to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is in condition for safe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aircraft, a statement that the aircraft has bee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aircraft engine or variable pitch propeller, a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or propeller has been subjected by the manufacturer to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case of a product manufactured for an Armed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a statement of conformity is not required if the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ccepted by that Armed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1-25, 34 FR 14068, Sept. 5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G--Productio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5085, 29 FR 14569, Oct. 24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procedural requirements for the issue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ificates and rules governing the holders of those certific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33 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erson may apply for a production certificate if he hold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ncerned, 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urrent typ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ight to the benefits of that type certificate under a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pplemental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tion for a production certificate must be made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ner prescribed by the Administra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35  Requirements for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is entitled to a production certificate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, after examination of the supporting data and after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production facilities, that the applicant has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s. 21.139 and 21.14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37  Location of manufactur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does not issue a production certific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facilities concerned are located outside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Administrator finds no undue burden on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ing the applicable requirements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f the Federal Aviation Regul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39  Qual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show that he has established and can maintain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 for any product, for which he request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so that each article will meet the design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tinent type certific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43  Quality control data requirements; prim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must submit, for approval, data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nd test procedures necessary to ensure that each artic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s to the type design and is in a condition for saf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s applic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tement describing assigned responsibilities and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quality control organization, together with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functional relationship of the quality control orga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and to other organizational components, and indicating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hority and responsibility within the quality control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inspection procedures for raw materials,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and parts and assemblies produced by manufacturers'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methods used to ensure acceptable quality of parts and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not be completely inspected for conformity and quality wh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me manufacturer's pl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the methods used for production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arts and complete assemblies, including the identif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anufacturing processes involved, the mean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, the final test procedure for the complete product, 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ircraft, a copy of the manufacturer's production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checkoff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outline of the materials review system, including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review board decisions and disposing of rejected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outline of a system for informing company inspector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engineering drawings, specifications, and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list or chart showing the location and type of inspectio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ime manufacturer shall make available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all delegation of authority to suppliers to mak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of parts or assemblies for which the prime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9, Oct. 24, 1964, as amended by Amdt. 21-51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170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47  Changes in qualit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ssue of a production certificate, each change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 is subject to review by the Administrator. The hol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certificate shall immediately notify the Administrator,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change that may affect the inspection, conformity, or airworth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49  Multip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authorize more than one type certificated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nufactured under the terms of one production certifica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have similar production characteristi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51  Production limit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duction limitation record is issued as part of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The record lists the type certificate of every produ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is authorized to manufacture under the terms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ific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53  Amendment of the produc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production certificate desiring to amend it to add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model, or both, must apply therefor in a form an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. The applicant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ble requirements of Secs. 21.139, 21.143, and 21.14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55 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duction certificate is not transfer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57  Inspections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f a production certificate shall allow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y inspections and tests necessary to determine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ble regulations in this subchap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59 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duction certificate is effective until surrendered,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, or a termination date is otherwise established by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location of the manufacturing facility is 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61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production certificate shall display it promi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office of the factory in which the product concerned is manufactu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63  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roduction certificate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btain an aircraft airworthiness certificate without further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Administrator may inspect the aircraft for confor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other products, obtain approval for installation 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the provisions of Sec. 147.3 of this ch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 production certificate for a primary category aircraft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or acrobatic category aircraft of a type desig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a special airworthiness certificate in the prim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1.184(c),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uct training for persons in the performance of a special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entive maintenance program approved as a part of the aircraft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under Sec. 21.24(b), provided the training is given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 mechanic certificate with appropriate airframe and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issued under part 65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sue a certificate of competency to persons successfull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training program, provided the certificat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ke and model to which the certificat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70, 57 FR 41368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65  Responsibility of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production certificate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tain the quality control system in conformity wi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pproved for the production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termine that each part and each completed product, includ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craft assembled under a production certificate by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kit provided by the holder of the production certificate,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irworthiness certification or approval conforms to the approv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in a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9, Oct. 24, 1964, as amended by Amdt. 21-64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521, Dec. 1, 1988; Amdt. 21-70, 57 FR 41368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bpart H -- Airworthiness Certifica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7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procedural requirements for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worthiness certific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73 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gistered owner of a U.S.-registered aircraft (or the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) may apply for an airworthiness certificate for that aircraf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n airworthiness certificate must be made in a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cceptable to the Administrator, and may be submitted to any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1-26, 34 FR 15244, Sept. 30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75  Airworthiness certificates: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andard airworthiness certificates are airworthines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or aircraft type certificated in the normal, utility, acrob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, or transport category, and for manned free balloon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esignated by the Administrator as special classe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ecial airworthiness certificates are primary restricted,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sional airworthiness certificates, special flight perm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1, 33 FR 6858, May 7, 1968, as amended by Amdt. 21-60, 52 FR 8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13, 1987; Amdt. 21-70, 57 FR 41368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77  Amendment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rworthiness certificate may be amended or modified on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to the Administra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79 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irworthiness certificate is transferred with the airc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81 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sooner surrendered, suspended, revoked, or a termin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established by the Administrator, airworthiness certif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ndard airworthiness certificates, special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-primary category, and airworthiness certificates iss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or limited category aircraft are effectiv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and alt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ts 43 and 91 of this chapter and the aircra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pecial flight permit is effective for the period of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xperimental certificate for research and development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regulations, crew training, or market surveys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year after the date of issue or renewal unless a shorter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. The duration of amateur-built, exhib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-racing experimental certificates will be unlimi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for good cause that a specific perio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wner, operator, or bailee of the aircraft shall,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available for inspection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pon suspension, revocation, or termination by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an airworthiness certificate, the owner, operator, or bai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 shall, upon request, surrender the certif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1, 33 FR 6858, May 7, 1968, as amended by Amdt. 21-49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81, Aug. 9, 1979; Amdt. 21-70, 57 FR 41368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82  Aircraft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worthiness certificate under this subpart must show that hi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dentified as prescribed in Sec. 45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 applic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pecial flight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xperimental certificate for an aircraft that is not amateur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it-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hange from one airworthiness classification to another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lready identified as prescribed in Sec. 45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13, 32 FR 188, Jan. 10, 1967, as amended by Amdt. 21-51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0, Sept. 11, 1980; Amdt. 21-70, 57 FR 41368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83  Issue of standard airworthiness certificate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, acrobatic, commuter, and transport category aircraft;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balloons; and special classe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ew aircraft manufactured under a production certificate. 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tandard airworthiness certificate for a new aircraft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production certificate is entitled to a standar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out further showing, except that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 the aircraft to determine conformity to the type design a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ew aircraft manufactured under type certificate only. An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airworthiness certificate for a new aircraft manufactur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only is entitled to a standard airworthines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esentation, by the holder or licensee of the type certificat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conformity prescribed in Sec. 21.130 if the Administrato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pection that the aircraft conforms to the type design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mport aircraft. An applicant for a standard airworthines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mport aircraft type certificated in accordance with Sec. 21.2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an airworthiness certificate if the country in which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anufactured certifies, and the Administrator finds,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s to the type design and is in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ther aircraft. An applicant for a standard airworthines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ircraft not covered by paragraphs (a) through (c)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a standard airworthiness certificat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presents evidence to the Administrator that the aircraf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e design approved under a type certificate or a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to applicable Airworthiness 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(except an experimentally certificated air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had been issued a different airworthiness certifica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 has been inspected in accordance with the performance rules for 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inspections set forth in Sec. 43.15 of this chapter and found air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nufactu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holder of a repair station certificate as provided in Part 14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holder of a mechanic certificate as authorized in Part 6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holder of a certificate issued under Part 121 or 12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nd having a maintenance and inspection organizatio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typ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dministrator finds after inspection, that the aircraf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esign, and is in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ise requirements. Notwithstanding all other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following must be complied with for the original issu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irworthiness certif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ransport category large airplanes and turbojet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not had any flight time before the dates specified in Sec. 36.1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tandard airworthiness certificate is originally issued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Administrator finds that the type design complies with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Sec. 36.1(d) in addition to the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this section. For import airplanes,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is shown if the country in which the airplane wa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s, and the Administrator finds, that Sec. 36.1(d) (o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noise requirements of the country in which the airpla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and any other requirements the Administrator may pre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noise levels no greater than those provided by compli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(d)) and paragraph (c) of this section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normal, utility, acrobatic, commuter, or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driven small airplanes (except for those airpla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"agricultural aircraft operations" (as defined in Sec. 137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s effective on January 1, 1966) or for dispens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materials to which Sec. 36.1583 of this chapter does not app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had any flight time before the applicable date specified in Par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no standard airworthiness certificate is originally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unless the applicant shows that the type design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ble noise requirements of Part 36 of this chapte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licable airworthiness requirements in this section.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compliance with this paragraph is shown if the count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as manufactured certifies, and the Administrator fin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requirements of Part 36 of this chapter (o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noise requirements of the country in which the airpla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and any other requirements the Administrator may pre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noise levels no greater than those provided by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Part 36 of this chapter) and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assenger emergency exit requirements. Notwithstand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ection, each applicant for issuanc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for a transport category airplane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ctober 16, 1987, must show that the airplane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7(c)(7) in effect on July 24, 1989.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the date of manufacture of an airplane is the date th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records reflect that the airplane is complete and meets the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ype des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uel venting and exhaust emission requirements. Notwithsta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visions of this section, and irrespective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no airworthiness certificate is issued, on and after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t 34 for the airplanes specified therein, unless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applicable requirements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17, 32 FR 14927, Oct. 28, 1967, as amended by Amdt. 21-20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5, Feb. 16, 1968; Amdt. 21-25, 34 FR 14068, Sept. 5, 1969; Amdt. 21-4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033, Jan. 6, 1975; Amdt. 21-47, 43 FR 28419, June 29, 1978; Amdt. 21-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FR 67066, Oct. 9, 1980; Amdt. 21-59, 52 FR 1836, Jan. 15, 1987; Amdt. 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, 52 FR 8043, Mar. 13, 1987; Amdt. 21-65, 54 FR 26695, June 23, 1989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68, 55 FR 32860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84    Issue of special airworthiness certificates f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ew primary category aircraft manufactured under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An applicant for an original, special airworthiness certif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for a new aircraft that meets the criteria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4(a)(1), manufactured under a production certificate, includ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 by another person from a kit provided by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certificate and under the supervision and quality contro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, is entitled to a special airworthiness certificate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, except that the Administrator may inspect the aircraf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 to the type design and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mported aircraft. An applicant for a special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-primary category for an imported aircraft type certifi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9 is entitled to a special airworthiness certificate i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y of the country in which the aircraft wa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s, and the Administrator finds after inspection,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s to an approved type design that meets the criteria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4(a)(1) and is in a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craft having a current standard airworthiness certificat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for a special airworthiness certificate-primary category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ving a current standard airworthiness certificate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of Sec. 21.24(a)(1), may obtain the primary category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for its standard airworthiness certificate through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 process. For the purposes of this paragraph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irworthiness certificate means that the aircraft conform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normal, utility, or acrobatic type design, compli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worthiness directives, has been inspected and found air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ast 12 calendar months in accordance with Sec. 91.409(a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nd is found to be in a condition for safe oper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ther aircraft. An applicant for a special airworthiness certif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for an aircraft that meets the criteria of Sec. 21.24(a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covered by paragraph (a), (b), or (c) of this section,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al airworthiness certificat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nt presents evidence to the Administrator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s to an approved primary, normal, utility, or acrobatic typ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pliance with all applicable airworthiness 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has been inspected and found airworthy within the pa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s in accordance with Sec. 91.409(a)(1) of this chapter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is found by the Administrator to conform to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ign and to be in a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ultiple-category airworthiness certificates in the prim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other category will not be issued; a primary category aircra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only one airworthines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70, 57 FR 41368, Sept. 9, 1992; 57 FR 43776, Sept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85  Issue of airworthiness certificates for restrict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craft manufactured under a production certificate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nly. An applicant for the original issue of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worthiness certificate for an aircraft type certif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category, that was not previously type certificat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must comply with the appropriate provisions of Sec. 21.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ther aircraft. An applicant for a restricted category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an aircraft type certificated in the restricted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either a surplus aircraft of the Armed Forces or previous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in another category, is entitled to an airworthines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ircraft has been inspected by the Administrator and found by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a good state of preservation and repair and in a condition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mport aircraft. An applicant for the original issue of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worthiness certificate for an import aircraft typ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stricted category only in accordance with Sec. 21.29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worthiness certificate if the country in which the air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certifies, and the Administrator finds,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s to the type design and is in a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ise requirements. For propeller-driven small airplan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designed for "agricultural aircraft operations," as defin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3 of this chapter, as effective on January 1, 1966, or for 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fighting materials) that have not had any flight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date specified in Part 36 of this chapter, and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visions of this section, no original restrict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is issued under this sec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he type design complies with the applicabl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36 of this chapter in addition to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of this section. For import airplanes,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ragraph is shown if the country in which the airpla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certifies, and the Administrator finds, tha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36 of this chapter (or the applicable airpla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country in which the airplane was manufactur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quirements the Administrator may prescribe to provide noise level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ose provided by compliance with the applicabl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6 of this chapter) and paragraph (c) of this section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10, 31 FR 9211, July 6, 1966; as amended by Amdt. 21-32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02, June 23, 1970; Amdt. 21-42, 40 FR 1034, Jan. 6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87  Issue of multiple airworthiness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n airworthiness certificate in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and in one or more other categories except primary categ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the certificate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shows compliance with the requirements for each categor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in the configuration for that categ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shows that the aircraft can be converted from one 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y removing or adding equipment by simple mechan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or of an aircraft certificated under this section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inspected by the Administrator, or by a certificated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ppropriate airframe rating, to determine airworthiness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converted from the restricted category to another categ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iage of passengers for compensation or hire, unless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is unnecessary for safety in a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craft complies with the applicable requirements of part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69, Oct. 24, 1964, as amended by Amdt. 21-68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2860, Aug. 10, 1990; Amdt. 21-70, 57 FR 41368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89  Issue of airworthiness certificate for limit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n airworthiness certificate for an aircra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category is entitled to the certificate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shows that the aircraft has been previously issu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type certificate and that the aircraft conforms to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finds, after inspection (including a flight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), that the aircraft is in a good state of pre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and is in a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prescribes limitations and conditi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70, Oct. 24, 1964, as amended by Amdt. 21-4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37, July 29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91  Experiment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certificates are issued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search and development. Testing new aircraft design concep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quipment, new aircraft installations, new aircraf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, or new uses fo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howing compliance with regulations.  Conducting flight tes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o show compliance with the airworthiness regul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to show compliance for issuance of type and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flights to substantiate major design changes, and fl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compliance with the function and reliabilit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ew training. Training of the applicant's flight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hibition. Exhibiting the aircraft's flight capabilities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usual characteristics at air shows, motion picture, tele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productions, and the maintenance of exhibition flight pro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(for persons exhibiting aircraft) flying to and from such ai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 racing. Participating in air races, including (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) practicing for such air races and flying to and from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rket surveys. Use of aircraft for purposes of conducting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s, sales demonstrations, and customer crew training only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Operating amateur-built aircraft.  Operating an aircraf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which has been fabricated and assembled by persons who unde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project solely for their own education or re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Operating kit-built aircraft. Operating a primary catego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s the criteria of Sec. 21.24(a)(1) that was assembled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kit manufactured by the holder of a production certific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, without the supervision and quality control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under Sec. 21.184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1, 38 FR 6858, May 7, 1968, as amended by Amdt. 21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651, Oct. 9, 1984; Amdt. 21-70, 57 FR 41369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93  Experimental certificat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experimental certificate must subm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atement, in a form and manner prescrib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forth the purpose for which the aircraf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ough data (such as photographs) to identify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pon inspection of the aircraft, any pertinent inform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by the Administrator to safeguard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the case of an aircraft to be used for experimental purpos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urpose of the experi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stimated time or number of flights required for the experi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reas over which the experiment will be 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for aircraft converted from a previously certific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ppreciable change in the external configuration, three-view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ree-view dimensioned photographs of the airc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95  Experimental certificates: Aircraft to be used fo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ys, sales demonstrations, and customer crew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anufacturer of aircraft manufactured within the United St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an experimental certificate for an aircraft that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 surveys, sales demonstrations, or customer crew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manufacturer of aircraft engines who has altered a typ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by installing different engines, manufactured by hi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may apply for an experimental certificate for that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market surveys, sales demonstrations, or customer crew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asic aircraft, before alteration, was type certif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acrobatic, commuter, or transpor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rson who has altered the design of a type certificated aircra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an experimental certificate for the altered aircraf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 surveys, sales demonstrations, or customer crew training i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before alteration, was type certificated in the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or transpor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pplicant for an experimental certificate under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that certificate if, in addition to meeting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93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has established an inspection and maintenanc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of the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shows that the aircraft has been flown for at least 50 hou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 hours if it is a type certificated aircraf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1, 33 FR 6858, May 7, 1968, as amended by Amdt. 21-28, 35 FR 28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11, 1970; Amdt. 21-57, 49 FR 39651, Oct. 9, 1984; Amdt. 21-59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6, Jan. 15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97  Special flight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pecial flight permit may be issued for an aircraft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meet applicable airworthiness requirements but is capable of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ying the aircraft to a base where repairs, alte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are to be performed, or to a point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livering or exporting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duction flight testing new productio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acuating aircraft from areas of impending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nducting customer demonstration flights in new productio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satisfactorily completed production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pecial flight permit may also be issued to authoriz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 at a weight in excess of its maximum certific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for flight beyond the normal range over water, or over l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dequate landing facilities or appropriate fuel is not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weight that may be authorized under this paragraph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el, fuel-carrying facilities, and navigation equipmen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pon application, as prescribed in Secs. 121.79, 127.27, and 135.1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 special flight permit with a continuing authoriz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or aircraft that may not meet applicable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capable of safe flight for the purpose of flying aircraft 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intenance or alterations are to be performed. The permit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is an authorization, including conditions and limi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which is set forth in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The permit issued under this paragraph may be issu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ertificate holders authorized to conduct operations under Part 1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7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ertificate holders authorized to conduct operations under Part 13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ircraft they operate and maintain under a continuous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gram prescribed by Sec. 135.411 (a)(2) or (b)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mit issued under this paragraph is an authorization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limitations for flight, which is set forth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70, Oct. 24, 1964, as amended by Amdt. 21-21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59, May 7, 1968; Amdt. 21--51, 45 FR 60170, Sept. 11, 1980; Amdt. 21-54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7878, July 23, 198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99  Issue of special flight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. 21.197(c), an applicant for a spe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must submit a statement in a form and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indica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urpose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posed itine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rew required to operate the aircraft and its equip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, co-pilot, navig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ways, if any, in which the aircraft does no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worthin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restriction the applicant considers necessary for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other information considered necessary by the Administ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prescribing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make, or require the applic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inspections or tests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70, Oct. 24, 1964, as amended by Amdt. 21-21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9, May 7, 1968; Amdt. 21-22, 33 FR 11901, Aug. 22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I--Provisional Airworthines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5085, 29 FR 14571, Oct. 24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procedural requirements for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sional airworthiness certific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13 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anufacturer who is a United States citizen may apply for a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ass II provisional airworthiness certificate for aircraft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im with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holder of an air carrier operating certificate under Part 1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7 of this chapter who is a United States citizen may apply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provisional airworthiness certificate for transport category air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has a current Class II provisional type certificat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has a current provisional amendment to a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preceded by a corresponding Class II provisional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ircraft engine manufacturer who is a United States citize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tered a type certificated aircraft by installing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engines, manufactured by him within the United States,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I provisional airworthiness certificate for that aircraf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aircraft, before alteration, was type certificated in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commuter, or transpor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71, Oct. 24, 1964, as amended by Amdt. 21-59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6, Jan. 15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15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provisional airworthiness certificates must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ing Inspection District Office in the geographic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er or air carrier is located. The appl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the pertinent information specified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1-67, 54 FR 39291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17 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ooner surrendered, superseded, revoked, or otherwise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 airworthiness certificates are effective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visional type certificate, amendment to a provisio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ificate, or provisional amendment to the type certific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19 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 provisional airworthiness certificates are not transferable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provisional airworthiness certificates may be transferred to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er eligible to apply for a certificate under Sec. 21.213(b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21  Class I provisional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. 21.225, an applicant is entitled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visional airworthiness certificate for an aircraft for which a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 type certificate has been issued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meets the eligibility requirements of Sec. 21.213 and he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finds that there is no feature, characteris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f the aircraft that would make the aircraft unsafe when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limitations established in Secs. 21.81(e) and 91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nufacturer must hold a provisional type certifi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nufacturer must submit a statement that the aircraf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esign corresponding to the provisional type certificat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ound by him to be in safe operating condition under 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craft must be flown at least five hours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craft must be supplied with a provisional aircraft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document and appropriate placards containing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Secs. 21.81(e) and 91.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71, Oct. 24, 1964, as amended by Amdt. 21-66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29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Amdt. 21-66, 54 FR 34329, Aug. 18, 1989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21(a) and (e) was amended by changing the cross reference "Sec. 91.4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c. 91.317", 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23  Class II provisional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. 21.225, an applicant is entitled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provisional airworthiness certificate for an aircraft for which a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 type certificate has been issued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meets the eligibility requirements of Sec. 21.213 and he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finds that there is no feature, characteris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f the aircraft that would make the aircraft unsafe when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limitations established in Secs. 21.83(h), 91.31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0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must show that a Class II provisional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craft has been issued to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a statement by the manufactur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s been manufactured under a quality control system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aircraft conforms to the type design correspo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pplicant must submit a statement that the aircraf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im to be in a safe operating condition under the applicab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craft must be flown at least five hours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ircraft must be supplied with a provisional aircraft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limitations established by Secs. 21.83(h), 91.317, and 121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71, Oct. 24, 1964, as amended by Amdt. 21-1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89, Oct. 15, 1966; Amdt. 21-66, 54 FR 34329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Amdt. 21-66, 54 FR 34329, Aug. 18, 1989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23(a)(2) and (f) were amended by changing the cross reference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.41" to "Sec. 91.317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25  Provisional airworthiness certificates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sional amendments to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is entitled to a Class I or a Class II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, for an aircraft, for which a provisional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ype certificate has been issued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meets the eligibility requirements of Sec. 21.213 and he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finds that there is no feature, characteris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f the aircraft, as modified in accordance with the provi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type certificate, that would make the aircraft unsafe when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applicable limitations established in Secs. 21.85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317, and 121.20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must show that the modification was made unde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 adequate to ensure that the modifica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ly amended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a statement that the aircraf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im to be in a safe operating condition under the applicab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craft must be flown at least five hours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craft must be supplied with a provisional aircraft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document and appropriate placards containing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s. 21.85(g), 91.317, and 121.20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71, Oct. 24, 1964, as amended by Amdt. 21-1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89, Oct. 15, 1966; Amdt. 21-66, 54 FR 34329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Amdt. 21-66, 54 FR 34329, Aug. 18, 1989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25(a)(2) and (e) were amended by changing the cross reference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.41" to "Sec. 91.317", 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J--Delegation Option Authoriz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: Amdt. 21-5, 30 FR 11375, Sept. 8, 1965, unless otherwise 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btaining and using a delegation option authorization f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, and airworthiness certification (as applicable)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mall airplanes and small gli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muter category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rmal category 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urbojet engines of not more than 1,000 pounds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urbopropeller and reciprocating engines of not more than 500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ropellers manufactured for use on engines covered by paragraph (a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suing airworthiness approval tags for engines, propellers,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ducts covered by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5, 30 FR 11375, Sept. 8, 1965, as amended by Amdt. 21-59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6, Jan. 15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35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delegation option authorization must be sub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orm and manner prescribed by the Administrator, to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fice for the area in which the manufactur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tion must include the names, signatures, and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for whom authorization to sign airworthiness certificates,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forms, and inspection forms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5, 29 FR 14574, Oct. 24, 1964, as amended by Amdt. 21-67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1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39 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 delegation option authorization, the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 a current type certificate, issued to him und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for a product type certificated under the same pa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for which the delegation option authorization is sou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old a current production certificate issued und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ploy a staff of engineering, flight test, production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who can determine compliance with the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Meet the requirements of this sub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43 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legation option authorization is effective until it is surren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ministrator suspends, revokes, or otherwise terminates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45  Maintenance of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delegation option authorization shall continu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issue of the authorization or shall notif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48 hours of any change (including a change of personnel)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e ability of the holder to meet those requir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47 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legation option authorization is not transfer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49 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, each holder of a delegation option authorizatio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shall let the Administrator inspect his organization,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, and recor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51  Limits of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legation option authorizations apply only to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by the holder of th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legation option authorizations may be us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ype cer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s in the type design of products for which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, or obtains, a typ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mendment of a production certificate held by the manufactu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dditional models or additional types for which he holds or ob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ssu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perimental certificates for aircraft for which the manufactur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for a type certificate or amended type certificate under Sec. 21.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mit the operation of those aircraft for the purpose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, crew training, market surveys, or the showing of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airworthiness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irworthiness certificates (other than experimental certifica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 which the manufacturer holds a type certificate and hold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 of obtaining a produc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irworthiness approval tags (FAA Form 8130-3) for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 for which the manufacturer holds a type certificate and ho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rocess of obtaining a production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irworthiness approval tags (FAA Form 8130-3) for part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legation option procedures may be applied to one or mo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manufacturer, who must notify the FAA of each model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rial number of each model manufactured by hi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gation option procedures. Other types or models may remai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legation option authorizations are subject to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prescribed by the Administrator after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facilities or review of the staff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5, 30 FR 11375, Sept. 8, 1965, as amended by Amdt. 21-31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292, May 9, 1970; Amdt. 21-43, 40 FR 2576, Jan. 14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53  Type certificates: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obtain, under the delegation option authorization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a new product or an amended type certific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must submit to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lication for a type certificate (FAA Form 3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tatement listing the airworthiness requirements of this chapt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number and effective date) that the manufacturer consider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determining that the type design meet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a statement certifying that this determination has been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placing the required technical data and type inspection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cal data file required by Sec. 21.293(a)(1)(i),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 that this has been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proposed type certificate data she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Aircraft Flight Manual (if required) or a summary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and other information necessary for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57  Type certificates: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is entitled to a type certificate for a product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delegation option authorization if the Administrator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meets the applicable airworthiness, noise, fuel venting, and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 requirements (including applicable acoustical change or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equirements in the case of changes in type de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13, Amdt. 21-68, 55 FR 32860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61  Equivalent safe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facturer shall obtain the Administrator's concur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all equivalent safety provisions applied under Sec. 21.2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67  Produc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new model or new type certificate listed on hi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(issued under Subpart G of this part), the manufactur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o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n amendment to the produc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determining that the production certification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G, with respect to the new model or type, are met,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 that this determination has been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tatement identifying the type certificate number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being manufactu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fter placing the manufacturing and quality control data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43 with the data required by Sec. 21.293(a)(1)(ii),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ifying that this has been d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69  Export airworthiness appr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ufacturer may issue export airworthiness approva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71  Airworthiness approva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anufacturer may issue an airworthiness approval tag (FAA Form 81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or each engine and propeller covered by Sec. 21.251(b)(4), and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worthiness approval tag for parts of each product cover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f he finds, on the basis of inspection and operation tes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ducts conform to a type design for which he holds a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in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a new model has been included on the Production Limitation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ion certification number shall be stamped on the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identification data place instead of issuing an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5, 30 FR 11375, Sept. 8, 1965, as amended by Amdt. 21-43, 4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77, Jan. 14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73  Airworthiness certificates other than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nufacturer may issue an airworthiness certificate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under a delegation option authorization if he fin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of the inspection and production flight check, that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s to a type design for which he holds a type certificate an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nufacturer may authorize any employee to sign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if that employe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erforms, or is in direct charge of, the inspec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listed on the manufacturer's application for the deleg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, or on amendment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5, 30 FR 11375, Sept. 8, 1965, as amended by Amdt. 21-18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472, Nov. 7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75  Experiment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nufacturer shall, before issuing an experimental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from the Administration any limitations and cond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onsiders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xperimental certificates issued by the manufacturer,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, for aircraft for which the manufacturer holds the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 have undergone changes to the type design requiring flight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er may prescribe any operating limitations that he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77  Data review and servic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Administrator finds that a product for which a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sued under this subpart does not meet the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or that an unsafe feature or characteristic caused by a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sign or manufacture exists, the manufacturer, upon notif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shall investigate the matter and report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the investigation and the action, if any, taken or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orrective action by the user of the product is necessary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y noncompliance or defect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manufacturer shall submit the information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e of an Airworthiness Directive under Part 3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89  Major repairs, rebuilding and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ypes covered by a delegation option authorization, a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finding that a major repair or major alteration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worthiness requirements of this chapter, approve that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uthorize any employee to execute and sign FAA Form 337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log book entries if that employe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pects, or is in direct charge of inspecting, the repair, re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listed on the application for the delegation option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n amendments thereo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293  Curr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nufacturer shall maintain at his factory, for each produ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a delegation option authorization, curr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duration of the manufacturing operating under the 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uthoriz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technical data file that includes the type design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reports on tests prescribed by this part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spection report and amendments to that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ata (including amendments) required to be submi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pplication for each production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record of any rebuilding and alteration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n products manufactured under the deleg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2 yea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mplete inspection record for each product manufactured, b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data covering the processes and tests to which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re subje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record of reported servic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s and data specified in paragraph (a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de available, upon the Administrator's request, for exa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at any 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dentified and sent to the Administrator as soon as the manufactur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r operates under the delegation option procedur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rt K--Approval of Materials, Parts, Processes, an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5085, 29 FR 14574, Oct. 24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procedural requirements for the approv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erials, parts, processes, and applian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03  Replacement and modificatio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modification or replacement part for sale for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product unless it is produced pursuant to a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Approval issued 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ection does not apply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ts produced under a type or produc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ts produced by an owner or operator for maintaining or alt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rts produced under an FAA Technical 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tandard parts (such as bolts and nuts) conforming to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or U.S.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tion for a Parts Manufacturer Approval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Office of the region in which the manufacturing facil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dentity of the product on which the part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and address of the manufacturing facilities at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re to be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esign of the part, which consis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rawings and specifications necessary to show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formation on dimensions, materials, and process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uctural strength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st reports and computations necessary to show that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eets the airworthiness requirements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product on which the part is to be installe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shows that the design of the part is identical to the de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hat is covered under a type certificate. If the design of the pa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a licensing agreement, evidence of that agre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pplicant is entitled to a Parts Manufacturer Approv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modification par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 finds, upon examination of the desig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all tests and inspections, that the design meets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Federal Aviation Regulations applicable to the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art is to be install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submits a statement certifying that he has esta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rication inspection system required by paragraph (h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pplicant for a Parts Manufacturer Approval mus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make any inspection or test necessa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applicable Federal Aviation Regulations. Howev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uthorized by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part may be presented to the Administrator for an inspection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compliance with paragraphs (f) (2) through (4) of this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hown for that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hange may be made to a part between the time that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f) (2) through (4) of this section is shown for that p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the part is presented to the Administrator for the insp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applicant for a Parts Manufacturer Approval must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nd tests necessary to determ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iance with the applicable airworthiness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materials conform to the specifications in the 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at the part conforms to the drawings in the 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at the fabrication processes, construction, and assembl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pecified in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dministrator does not issue a Parts Manufacturer Approv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facilities for the part are located outsid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unless the Administrator finds that the location of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places no burden on the FAA in administering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holder of a Parts Manufacturer Approval shall estab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fabrication inspection system that ensures that each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conforms to its design data and is safe for installation o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products. The system shall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coming materials used in the finished part must b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oming materials must be properly identified if their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properties cannot otherwise be readily and accurate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terials subject to damage and deterioration must be suitab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equate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sses affecting the quality and safety of the finished produ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lished in accordance with accep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arts in process must be inspected for conformity with the desig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ints in production where accurate determination can be made.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control procedures may be employed where it is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level of quality will be maintained for the partic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urrent design drawings must be readily available to manufac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ersonnel, and us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Major changes to the basic design must be adequately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efore being incorporated in the finish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ejected materials and components must be segregated and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manner as to preclude their use in the finish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Inspection records must be maintained, identified with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where practicable, and retained in the manufacturer's fil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least 2 years after the par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Parts Manufacturer Approval issued under this s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able and is effective until surrendered or withdrawn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The holder of a Parts Manufacturer Approval shall notify the FA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within 10 days from the date the manufacturing facility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re manufactured is relocated or expanded to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t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Each holder of a Parts Manufacturer Approval shall determin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part conforms to the design data and is safe for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38, 37 FR 10659, May 26, 1972, as amended by Amdt. 21-41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965, Dec. 4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05  Approval of materials, parts, processe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material, part, process, or appliance is required to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chapter, it may be approv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a Parts Manufacturer Approval issued under Sec. 21.3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der a Technical Standard Order issued by the Administrator.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 20-110 contains a list of Technical Standard Order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pproval. Copies of the Advisory Circular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Department of Transportation, Publication Section (M-443.1)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C. 20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conjunction with type certification procedures for a produ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ny other manner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38, 37 FR 10659, May 26, 1972, as amended by Amdt. 21-50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346, June 9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L--Export Airworthiness Appr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: Amdt. 21-2, 30 FR 8465, July 2, 1965, unless otherwise 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2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cedural requirements for the issue of expor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ules governing the holders of those appr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lass I product is a complete aircraft, aircraft eng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s been type certificated in accordance with the applicabl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and for which Federal Aviation Specifications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data sheets have been issu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identical to a type certificated product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(i) of this section in all respects except as is otherwis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ivil aviation authority of the impor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ass II product is a major component of a Class I produc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s, fuselages, empennage assemblies, landing gears, power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urfaces, etc), the failure of which would jeopardize the safe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 product; or any part, material, or appliance, ap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under the Technical Standard Order (TSO) system in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lass III product is any part or component which is not a Class 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I product and includes standard parts, i.e., those designated a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, SA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words "newly overhauled" when used to describe a produc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not been operated or placed in service, except fo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, since having been overhauled, inspected and approved f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n accordance with the applicabl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, 30 FR 11375, July 2, 1965, as amended by Amdt. 21-48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49, Mar. 15, 197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23 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exporter or his authorized representative may obtain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pproval for a Class I or Class II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manufacturer may obtain an export airworthiness approv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II product if the manufactur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in his employ a designated representative of the Administra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uthorized to issue that approv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olds for that produ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produc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pproved production inspec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 FAA Parts Manufacturer Approval (PMA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A Technical Standard Order author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25  Export airworthiness appr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inds of approvals. (1) Export airworthiness approval of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s issued in the form of Export Certificates of Airworthiness,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8130-4. Such a certificate does not authorize the operation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ort airworthiness approval of Class II and III products is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of Airworthiness Approval Tags, FAA Form 813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ducts which may be approved.  Export airworthiness appro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w aircraft that are assembled and that have been flight-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lass I products located in the United States, except tha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pproval may be issued for any of the follow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or flight-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small airplane type certificated under Part 3 or 4a of the Civi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or Part 23 of the Federal Aviation Regulations, and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produc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glider type certificated under Sec. 21.23 of this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under a production certific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normal category rotorcraft type certificated under Part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 Regulations or Part 27 of the Federal Aviation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under a produc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d aircraft possessing a valid U.S. airworthiness certif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d Class I products that have been maintain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CAR's or FAR's and are located in a foreign count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he location places no undue burden upon the FA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ing the provisions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lass II and III products that are manufactured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port airworthiness approval exceptions. If the expor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is issued on the basis of a written statement by the impor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for in Sec. 21.327(e)(4), the requirements that are not 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in configuration, if any, between the product to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lated type certificated product, are listed on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pproval a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, 30 FR 8465, July 2, 1965, as amended by Amdt. 21-14, 32 FR 2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17, 1967; Amdt. 21-43, 40 FR 2577, Jan. 14, 1975; Amdt. 21-48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49, Mar. 15, 197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27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n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irworthiness approval for a Class I or Class II product is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in a manner prescribed by the Administrator and i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light Standards District Office or to the neares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manufacturer holding a production certificate may apply or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light Standards District Office or the neares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fice for export airworthiness approval of a Class II produc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his produc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lication for export airworthiness approval of Class III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e designated representative of the Administrator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ose appr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separate application must be mad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ngine and propeller, except that one application may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engine or propeller, if all are of the same type and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orted to the same purchaser and count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type of Class II product, except that one applica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one type of Class II product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y are separated and identified in the application as to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f the related Class I pro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y are to be exported to the same purchaser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pplication must be accompanied by a written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country that will validate the export airworthiness approv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being exported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craft manufactured outside the United States and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ountry with which the United States has a reciproc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the validation of export certific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unassembled aircraft which has not been flight-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duct that does not meet the special requirement of th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product that does not meet a requirement specified in Secs. 21.3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31, or 21.333, as applicable, for the issuance of an expor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. The written statement must list the requirements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application for export airworthiness approval of a Class I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, as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tement of Conformity, FAA Form 8130-9, for each new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manufactured under a produc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weight and balance report, with a loading schedule when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ircraft in accordance with Part 43 of this chapter.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commuter category airplanes this report must be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weighing of the aircraft within the preceding twelve months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jor repairs or alterations to the aircraft. Changes in equip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d as major changes that are made after the actual weigh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on a "computed" basis and the report revi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f new nontransport category airplanes, norm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, and gliders may submit reports having computed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in place of an actual weighing of the aircraft, if fleet we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pproved by the FAA have been established for such aircraf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case, the following statement must be entered in each report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nd balance data shown in this report are comput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approved procedures for establishing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verages." The weight and balance report must include a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howing weights and moment arms of all required and optional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hat are included in the certificated empt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aintenance manual for each new product when such a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applicable airworthin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idence of compliance with the applicable airworthiness directiv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notation must be made when such directives are not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hen temporary installations are incorporated in an aircra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xport delivery, the application form must includ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installations together with a state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will be removed and the aircraft restored to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upon completion of the delivery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istorical records such as aircraft and engine log books,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forms, etc., for used aircraft and newly overhaul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products intended for overseas shipment, the application fo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 methods used, if any, for the preservation and packag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to protect them against corrosion and damage while in trans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. The description must also indicate the duration of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Airplane or Rotorcraft Flight Manual when such materia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pplicable airworthiness regulations for the particula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statement as to the date when title passed or is expected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ign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he data required by the special requirements of th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, 30 FR 8465, July 2, 1965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; Amdt. 21-48, 44 FR 15650, Mar. 15, 1979; Amdt. 21-59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1836, Jan. 15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29  Issue of export certificates of airworthiness for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is entitled to an export certificate of airworthi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 product if that applicant shows at the time the product i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 for export airworthiness approval that i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s (a) through (f) of this section, as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paragraph (g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ew or used aircraft manufactured in the United States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 for a standard U.S. airworthiness certif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83, or meet the airworthiness certification require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tricted" airworthiness certificate under Sec. 21.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ew or used aircraft manufactured outside the United Stat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.S. standard airworthines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sed aircraft must have undergone an annual type inspectio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return to service in accordance with Part 4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ion must have been performed and properly documented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fore the date the application is made for an export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. In complying with this paragraph, consideration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spections performed on an aircraft maintained in accord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airworthiness maintenance program under Part 121 or 12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or a progressive inspection program under Part 91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30 days prior to the date the application is made for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ew engines and propellers must conform to the type desig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ditio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sed engines and propellers which are not being expor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ircraft must have been newly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special requirements of the importing country must 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product need not meet a requirement specified in 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f) of this section, as applicable, if acceptable to th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and the importing country indicates that acceptabilit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1.327(e)(4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, 30 FR 8465, July 2, 1965, as amended by Amdt. 21-8, 31 FR 2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5, 1966; Amdt. 21-9, 31 FR 3336, Mar. 3, 1966; Amdt. 21-48, 44 FR 156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. 15, 197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31  Issue of airworthiness approval tags for Class II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is entitled to an export airworthiness approval t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I products if that applicant shows, except as provid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,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ducts are new or have been newly overhauled and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desig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ducts are in a condition for safe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ducts are identified with at least the manufacturer's nam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model designation (when applicable), and serial number or equiva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roducts meet the special requirements of the import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duct need not meet a requirement specified in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f acceptable to the importing country and the importing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cceptability in accordance with Sec. 21.327(e)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, 30 FR 8465, July 2, l965, as amended by Amdt. 21-48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50, Mar. 15, 197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33  Issue of export airworthiness approval tags for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is entitled to an export airworthiness approval t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II products if that applicant shows, except as provid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,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ducts conform to the approved design data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 or Class II product of which they are a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ducts are in a condition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ducts comply with the special requirements of th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duct need not meet a requirement specified in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f acceptable to the importing country and the importing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cceptability in accordance with Sec. 21.327(e)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, 30 FR 8465, July 2, l965, as amended by Amdt. 21-48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50, Mar. 15, 197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35  Responsibilities of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xporter receiving an export airworthiness approval for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ward to the air authority of the importing country all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cessary for the proper operation of the produc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, e.g., Flight Manuals, Maintenance Manuals, Service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instructions, and such other material as is stip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equirements of the importing country. The document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terial may be forwarded by any means consistent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importing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ward the manufacturer's assembly instructions and an FAA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 checkoff form to the air authority of the importing count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ssembled aircraft are being exported. These instructio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etail to permit whatever rigging, alignment, and grou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to ensure that the aircraft will conform to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when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move or cause to be removed any temporary installat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ircraft for the purpose of export delivery and restore the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configuration upon completion of the delivery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cure all proper foreign entry clearances from all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when conducting sales demonstrations or delivery f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 title to an aircraft passes or has passed to a foreign purchas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quest cancellation of the U.S. registration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giving the date of transfer of title, and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eign 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turn the Registration and Airworthiness Certificates, AC Form 805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A Form 8100-2, to the FA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bmit a statement certifying that the United States'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ration numbers have been removed from the aircraft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45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, 30 FR 8465, July 2, 1965, as amended by Amdt. 21-48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50, Mar. 15, 197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37  Performance of inspections and overha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provided for in this subpart, each inspection and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export airworthiness approval of Class I and Class II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erformed and approved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nufacture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ropriately certificated domestic repai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ropriately certificated foreign repair station having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ul facilities, and maintenance organization appropriate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, when the product is a Class I product located in a foreig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international office of Flight Standards Service has approve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foreign repai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older of an inspection authorization as provided in Part 6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ir carrier, when the product is one that the carrier ha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ts own or another air carrier's continuous airworthine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maintenance manuals as provided in Part 121 or 12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commercial operator, when the product is one that the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under its continuous airworthiness maintenanc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as provided in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2, 30 FR 8465, July 2, 1965, as amended by Amdt. 21-8, 31 FR 2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b. 5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39  Special export airworthiness approval fo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export certificate of airworthiness may be issued for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United States that is to be flown to several foreig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sale, without returning the aircraft to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ertificat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craft possesses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ndard U.S. certificate of airworthin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pecial U.S. certificate of airworthiness in the restrict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Sec. 21.1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wner files an application as required by Sec. 21.327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3 and 4 of the application (FAA Form 8130-1) need not be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craft is inspected by the Administrator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is found to comply with all the applicable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list of foreign countries in which it is intended to condu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s, together with the expected dates and dur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, is included in the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each prospective importing country, the applicant show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has met that country's special requirements,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that documents, information, and materials be furnis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has the documents, information, and materials necessary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equirements of that count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l other requirements for the issuance of a Class I expor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worthines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12, 31 FR 12565, Sept. 23, 1966, as amended by Amdt. 21-43, 4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77, Jan. 14, 1975; Amdt. 21-55, 46 FR 44737, Sept. 8, 198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t M--Designated Alteration Station Authoriz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mdt. 21-6, 30 FR 11379, Sept. 8, 1965; 30 FR 11849, Sept.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65, unless otherwise 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Designated Alteration Station (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suing supplemental type certific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suing experimental certific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mending standard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applies to domestic repair stations, air carri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axi operators), commercial operators of large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rs of produc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35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for a DAS authorization must submit an applic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nd signed by an official of the applicant, to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fice responsible for the geographic area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is located. The application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pair station certificate number held by the repa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, and the current ratings covered by th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 carrier or commercial operator operating certifi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by the air carrier or commercial operator applicant, and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may operate and maintain under th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tatement by the manufacturer applicant of the products for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typ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names, signatures, and titles of the persons for whom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sue supplemental type certificates or experimental certific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 airworthiness certificates,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description of the applicant's facilities, and of the sta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liance with Sec. 21.439(a)(4) i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6, 30 FR 11379, Sept. 8, 1965; 30 FR 11849, Sept. 16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nded by Amdt. 21-67, 54 FR 39291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39 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DAS authorization, the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 a current domestic repair station certificate under Part 14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commercial operator operating certificate under Part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 manufacturer of a product for which it has alteration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43.3(i) of this sub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dequate maintenance facilities and personnel,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appropriate to the products that it may operate and mainta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mploy, or have available, a staff of engineering, flight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ersonnel who can determine compli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one member of the staff required by paragraph (a)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have all of the following qua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horough working knowledge of the applicabl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osition, on the applicant's staff, with authority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programs that ensure that altered products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year of satisfactory experience in direct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(or its predecessor agency (CAA)) while processing engineering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 or alteratio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least eight years of aeronautical engineering experience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one year required by paragraph (b)(3)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general technical knowledge and experience necessa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tered products, of the types for which a DAS auth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re in condition for safe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41  Procedu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DAS may exercise any authority under this subpart unless it sub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btains approval of, a procedure manual 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cedures for issuing STC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s, signatures, and responsibilities of officials 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member required by Sec. 21.439(a)(4), identifying those persons 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authority to make changes in procedures that require a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re to conduct inspections (including conformity and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) or approve inspection reports, prepare or approve data, pl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tests, approve the results of tests, ame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issue experimental certificates, approve changes t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r Aircraft Flight Manuals, and sign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DAS may continue to perform any DAS function affected by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ilities or staff necessary to continue to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39, or affected by any change in procedures from those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unless that change is approved and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. For this purpose, the manual shall contain a log-of-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with space for the identification of each revised item, page, o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signature of the person approving the change for the Administra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43 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DAS authorization is effective until it is surrende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uspends, revokes, or otherwise termin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AS shall return the authorization certificate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no longer effect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45  Maintenance of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S shall continue to meet the requirements for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or shall notify the Administrator within 48 hours of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change of personnel) that could affect the ability of the D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et those requir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47 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S authorization is not transfer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49 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, each DAS and each applicant shall let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pect his facilities, products, and recor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51  Limits of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AS authorizations apply only to produc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vered by the ratings of the repair station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vered by the operating certificate and maintenance manual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 applic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which the manufacturer applicant has alteration author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3(i) of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S authorizations may be us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ssue of supplemental type certific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ssue of experimental certificates for aircraf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re altered by the DAS under a supplemental type certificat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ire flight tests in order to show compli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mendment of standard airworthiness certificates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AS authorizations are subject to any additional limitation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after inspection of the applicant's facilities 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aff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any other provision of this subpart, a DA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supplemental type certificate involving the exhaust emission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34 or the acoustical change requirements of part 3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until the Administrator finds that thos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1-6, 30 FR 11379, Sept. 8, 1965; 30 FR 11849, Sept. 16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1-42, 40 FR 1034, Jan. 6, 1975; Amdt. 21-68, 55 FR 328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61  Equivalent safe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S shall obtain the Administrator's concurrence on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equivalent safety provisions applied under Sec. 21.2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63  Supplemental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supplemental type certificate issued under this sub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hall follow the procedure manual prescribed in Sec. 21.441 and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ssuing the 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mit to the Administrator a statement describ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ype design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worthiness requirements of this chapter (by part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) that the DAS considers 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roposed program for meeting the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nd that each applicable airworthiness requirement is m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nd that the type of product for which the STC is to be issu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the supplemental type design data upon which the STC is bas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per design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30 days after the date of issue of the STC, the DAS sha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wo copies of the S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copy of the design data approved by the DAS and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e copy of each inspection and test re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wo copies of each revision to the Aircraft Flight Manual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, and any other information necessary for saf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73  Airworthiness certificates other than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amendment made to a standard airworthiness certifica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, the DAS shall follow the procedure manual prescribed in Sec. 21.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, before making that amend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ete each flight test necessary to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nd that each applicable airworthiness requirement of this ch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Find that the aircraft is in condition for safe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75  Experiment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S shall, before issuing an experimental certificate, obt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y limitations and conditions that the Administrato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for safe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77  Data review and servic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Administrator finds that a product for which an STC wa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part does not meet the applicable airworthiness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at an unsafe feature or characteristic caused by a defect in de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 exists, the DAS, upon notification by the Administrator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the matter and report to the Administrat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and the action, if any, taken or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orrective action by the user of the product is necessary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y noncompliance or defect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DAS shall submit the information necessary for the iss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worthiness Directive under Part 3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93  Curr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AS shall maintain, at its facility, current records 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product for which it has issued an STC under this subpa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data file that includes any data and amendments thereto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s, photographs, specifications, instructions, and reports)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st of products by make, model, manufacturer's serial number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any FAA identification, that have been altered under th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file of information from all available sources on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of products altered under the DA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s prescribed in paragraph (a) of this section shall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de available by the DAS, upon the Administrator's reque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by the Administrator at any 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the data file prescrib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dentified by the DAS and sent to the Administrator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no longer operates under this sub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N--Approval of Engines, Propellers, Materials, Parts, and Appli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mpor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500  Approval of engines and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r licensee of a U.S. type certificate for an aircra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peller manufactured in a foreign country with which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agreement for the acceptance of those products for export and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urnish with each such aircraft engine or propeller import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, a certificate of airworthiness for export issued by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 certifying that the individual aircraft engine or propell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forms to its U.S. type certificate and is in condition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s been subjected by the manufacturer to a final operati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1-25, 34 FR 14068, Sept. 5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502  Approval of materials, part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aterial, part, or appliance, manufactured in a foreign cou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United States has an agreement for the acceptanc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parts, or appliances for export and import, is consider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for approval in the Federal Aviation Regula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f manufacture issues a certificate of airworthiness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 that the individual material, part, or appliance me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unless the Administrator finds, based on the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under paragraph (b) of this section, that the material, p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 is otherwise not consistent with the intent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approval of a material, part, or appliance must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, submit to the Administrator any technical data respe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, part, or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1-25, 34 FR 14068, Sept. 5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art O--Technical Standard Order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9589, 45 FR 38346, June 9, 1980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cedural requirements for the issue of Technical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ules governing the holders of Technical Standard Order author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cedural requirements for the issuance of a letter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der desig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echnical Standard Order (referred to in this subpart as "TSO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Administrator and is a minimum performanc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ticles (for the purpose of this subpart, articl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parts, processes, or appliances) used on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TSO authorization is an FAA design and production approval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er of an article which has been found to meet a specific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letter of TSO design approval is an FAA design approv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-manufactured article which has been found to meet a specific T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cedures of Sec. 21.6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rticle manufactured under a TSO authorization, an FA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as described in Sec. 21.603(b), or an appliance manufactu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tter of TSO design approval described in Sec. 21.617 is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or appliance for the purpose of meeting the regu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that require the article to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article manufacturer is the person who controls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of the article produced (or to be produced,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), including the parts of them and any processe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m that are procured from an outsi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does not issue a TSO authoriz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facilities for the product are located outsid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unless the Administrator finds tha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's facilities places no undue burden on the FAA in admin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ble airworthiness requir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03   TSO marking an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 and Sec. 21.617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 may identify an article with a TSO marking unless that perso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SO authorization and the article meets applicable TS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n FAA letter of acceptance of a statement of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or an article before July 1, 1962, or any TSO authorizatio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uly 1, 1962, may continue to manufacture that artic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 new TSO authorization but shall comply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1.3, 21.607 through 21.615, 21.619, and 21.6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agraphs (a) and (b) of this section, after August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6, no person may identify or mark an article with any of the following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SO-C18, -C18a, -C18b, -C1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SO-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SO-C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SO-C61 or C61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05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nufacturer (or an authorized agent) shall submi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SO authorization, together with the following document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of the Aircraft Certification Office for the geographic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tement of conformance certifying that the applicant has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ubpart and that the article concerned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SO that is effective on the date of application for tha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copy of the technical data required in the applicable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its quality control system in the detail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143. In complying with this section, the applicant ma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quality control data filed with the FAA as part of a previous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a series of minor changes in accordance with Sec. 21.6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, the applicant may set forth in its application the bas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article and the part number of the components wit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after it to denote that suffix change letters or numb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them) will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fter receiving the application and other documen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to substantiate compliance with this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determination has been made of its ability to produ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under this part, the Administrator issues a TS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ll TSO deviations granted to the applicant) to the appli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article with the applicable TSO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pplication is deficient, the applicant must, whe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submit any additional information necessa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art. If the applicant fails to submi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thin 30 days after the Administrator's request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nied and the applicant is so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dministrator issues or denies the application withi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ceipt or, if additional information has been requested,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ving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589, 45 FR 38346, June 9, 1989, as amended by 54 FR 39291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07   General rules governing holders of TSO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nufacturer of an article for which a TSO authoriz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par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nufacture the article in accordance with this part an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duct all required tests and inspections and establish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control system adequate to ensure that the article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a) of this section and is in condition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pare and maintain, for each model of each article for which a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has been issued, a current file of complete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accordance with Sec. 21.61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ermanently and legibly mark each article to which this sec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and address of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, type, part number, or model designation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erial number or the date of manufacture of the articl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applicable TSO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09  Approval for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nufacturer who requests approval to deviate from an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f a TSO shall show that the standards from which a d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are compensated for by factors or design features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quest for approval to deviate, together with all pertine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mitted to the Manager of the Aircraft Certification O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 area in which the manufacturer is located. If the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in another country, the request for approval to dev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ll pertinent data, must be submitted through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uthority in that country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589, 45 FR 38346, June 9, 1980, as amended by Amdt. 21-67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1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11  Desig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inor changes by the manufacturer holding a TSO autho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f an article under an authorization issued under this pa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inor design changes (any change other than a major change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approval by the Administrator. In this case, the change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the original model number (part numbers may be used to identif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) and the manufacturer shall forward to the appropriat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fice for the geographic area any revised data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compliance with Sec. 21.60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jor changes by manufacturer holding a TSO authorization. An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by the manufacturer that is extensive enough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complete investigation to determine compliance with a T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. Before making such a change, the manufacturer sha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ype or model designation to the article and apply for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1.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hanges by person other than manufacturer. No design chang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(other than the manufacturer who submitted th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ance for the article) is eligible for approval under this pa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seeking the approval is a manufacturer and applies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05(a) for a separate TSO authorization. Persons other than a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btain approval for design changes under Part 43 or unde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589, 45 FR 38346, June 9, 1989, as amended by Amdt. 21-67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1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13  Recordkeep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eping the records. Each manufacturer holding a TS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shall, for each article manufactur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, keep the following records at its fa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mplete and current technical data file for each type 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, including design drawings an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ete and current inspection records showing that all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s required to ensure compliance with this part have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tention of records. The manufacturer shall retai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(1) of this section until it no longer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cle. At that time, copies of these records sha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manufacturer shall retain the recor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(a)(2) of this section for a period of at least 2 ye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15  FAA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request of the Administrator, each manufacturer of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TSO authorization shall allow the Administrator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pect any article manufactured under that author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spect the manufacturer's quality control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ness any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pect the manufacturing fac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Inspect the technical data files on that artic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17  Issue of letters of TSO design approval: import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letter of TSO design approval may be issued for an applia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in a foreign country with which the United State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for the acceptance of these appliances for export and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 be imported into the United States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untry in which the appliance was manufactured cert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 has been examined, tested, and found to meet the applicable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Sec. 21.305(b) or the applicable performance stand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in which the appliance was manufactured and any oth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the Administrator may prescribe to provide a level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at provided by the TSO designated in Sec. 21.305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nufacturer has submitted one copy of the technical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licable performance standard through its civil a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etter of TSO design approval will be issu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list any deviation granted to the manufacturer under Sec. 21.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fter the Administrator has issued a letter of TSO design appro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of manufacture issues a Certificate of Airworthiness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in Sec. 21.502(a), the manufacturer shall b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appliance with the TSO marking requirements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07(d) and in the applicable TSO. Each appliance must be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@orthiness for Export as specified in Sec. 21.502(a)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country of manufactu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19  Non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, upon notice, withdraw the TSO author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TSO design approval of any manufacturer who identifies with a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an article not meeting the performance standards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621  Transferability a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O authorization or letter of TSO design approval issued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transferable and is effective until surrendered, withdra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ermin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