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35--AIRWORTHINESS STANDARDS: PROP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3  Instruction manual for installing and operating th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4 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5  Propeller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B--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3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5  Desig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7 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9  D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21  Reversible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23  Pitch control and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part C--Tests and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3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33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35  Blade reten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37  Fatigue limi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39  Endura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41  Function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42  Blade pitch control system compon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43  Special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45  Teardown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47  Propeller adjustments and parts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s. 313, 601, 603, 72 Stat. 752, 775; 49 U.S.C. 1354, 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2095, 29 FR 7458, June 10, 1964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bpart A--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airworthiness standards for the issu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and changes to those certificates, for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who applies under Part 21 for such a certificat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compliance with the applicable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5-3, 41 FR 55475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.3  Instruction manual for installing and operating th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must prepare and make available an approved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s containing instructions for installing and operating th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5-5, 45 FR 60181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.4 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must prepare Instructions for Continued Airworthi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Appendix A to this part that are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he instructions may be incomplete at type certific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sts to ensure their completion prior to deliver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ith the propeller installed, or upon issuance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airworthiness for an aircraft with the propeller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occur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5-5, 45 FR 60181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.5  Propeller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ller operating limitations are established by the Administrat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propeller type certificate data sheet specified in Sec. 2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, and include limitations based on the operat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during the tests required by this part and an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necessary for the safe operation of th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5-5, 45 FR 60182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bpart B--Design and Construc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.1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design and construction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ll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.13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must show that the propeller concerned meets th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ion requirements of this sub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.15  Desig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ller may not have design features that experience has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or unreliable. The suitability of each questionable desig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part must be established by te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.17 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itability and durability of materials used in the propell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established on the basis of experience or te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form to approved specifications (such as industry 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or Technical Standard Orders) that ensure their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and other properties assumed in the desig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2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5-4, 42 FR 15047, Mar. 17, 197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.19  D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t of the propeller must be designed and constructed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of any unsafe condition of the propeller between over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.21  Reversible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versible propeller must be adaptable for use with a revers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lane so that no single failure or malfunction in that syst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r emergency operation will result in unwanted travel of the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es to a position substantially below the normal flight low-pitch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structural elements need not be considered if th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failure is expected to be extremely remote.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he term "reversing system" means that part of the complete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hat is in the propeller itself and those other par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by the applicant for installation in the aircraf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.23  Pitch control and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loss of normal propeller pitch control may caus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peeding of the propeller under intended oper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itch control system that is within the propeller, o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peller, and that uses engine oil for feathering, must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override or bypass the normally operative hydraul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so as to allow feathering if those components fail or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ropeller approved for installation on a turbopropell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orporate a provision for an indicator to indicate when the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e angle is below the flight low pitch position. The provi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sense the blade position and be arranged to cause an indic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the blade angle is below the flight low pitch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de moves more than 8 deg. below the flight low pitch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5-2, 32 FR 3737, Mar. 4, 1967, as amended by Amdt. 35--5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182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part C--Tests and Inspec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.3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tests and inspections for propell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accessor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.33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must show that the propeller concerned and it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ies complete the tests and inspections of this subpa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of failure or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pplicant must furnish testing facilities, including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petent personnel, to conduct the required te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.35  Blade reten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b and blade retention arrangement of propellers with det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es must be subjected to a centrifugal load of twic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ifugal force to which the propeller would be subjected du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limitations established for the propeller. This ma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whirl test or a static pul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2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5-4, 42 FR 15047, Mar. 17, 197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.37  Fatigue limi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tigue evalution must be made and the fatigue limits determin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lic hub and blade, and each primary load carrying met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metallic blades. The fatigue evaluation must include consider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foreseeable vibration load patterns. The fatigue lim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for the permissible service deteriortion (such as nicks, gro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ing, bearing wear, and variations in material proper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5-5, 45 FR 60182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.39  Endura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xed-pitch wood propellers. Fixed-pitch wood propell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one of the following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10-hour endurance block test on an engine with a prope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st pitch and diameter for which certification is sought at th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50-hour flight test in level flight or in climb. At least fiv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flight test must be with the propeller operated at th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al speed, and the remainder of the 50 hours must b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operated at not less than 90 percent of the rated rotation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st must be conducted on a propeller of the greatest diameter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50-hour endurance block test on an engine at the power and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al speed for which certification is sought. This te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on a propeller of the greatest diameter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xed-pitch metal propellers and ground adjustable-pitch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xed-pitch metal propeller or ground adjustable-pitch propell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the test prescribed in either paragraph (a)(2) or (a)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Variable-pitch propellers. Compliance with this paragraph mus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ropeller of the greatest diameter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. Each variable-pitch propeller (a propeller the pitch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changed by the flight crew or by automatic mean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is rotating) must be subjected to one of the following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100-hour test on a representative engine with the same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and rotational speed and the same or more severe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as the engine with which the propeller is to be us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must be made at the maximum continuous rotational speed and powe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peller. If a takeoff rating greater than the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is to be established, and additional 10-hour block tes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ximum power and rotational speed for the takeoff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peration of the propeller throughout the engine enduranc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t 33 of this sub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095, 29 FR 7458, June 10, 1964, as amended by Amdt. 35-2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737, Mar. 4, 1967; Amdt. 35-3, 41 FR 55475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.41  Function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variable-pitch propeller must be subjected to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tests of this section. The same propeller used in the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must be used in the functional tests and must be driven by an eng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st stand or on a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nually controllable propellers.  500 complete cycles of contr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throughout the pitch and rotational spe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utomatically controllable propellers.  1,500 complete cy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ust be made throughout the pitch and rotational spe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eathering propellers. 50 cycles of feathering operation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versible-pitch propellers. Two hundred complete cycle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 from lowest normal pitch to maximum reverse pitch, and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reverse pitch, during each cycle, the propeller must be run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at the maximum power and rotational speed selected by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ximum revers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095, 29 FR 7458, June 10, 1964, as amended by Amdt. 35-3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75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.42  Blade pitch control system compon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urability requirements apply to propeller blad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e pitch control system component, including governors, pit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es, pitch locks, mechanical stops, and feathering system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ubjected in tests to cyclic loadings that simulate the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 those to which the component would be subjected during 1,00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pell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paragraph (a) of this section may be show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analysis based on the results of tests on simila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5-5, 45 FR 60182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.43  Special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may require any additional tests he find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te the use of any unconventional features of design, mater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.45  Teardown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completion of the tests prescribed in this subpart, the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mpletely disassembled and a detailed inspection must be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parts for cracks, wear, distortion, and any othe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the inspection the applicant must make any changes to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additional tests that the Administrator finds necessary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worthiness of th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3095, 29 FR 7458, June 10, 1964, as amended by Amdt. 35-3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75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.47  Propeller adjustments and parts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may service and make minor repairs to the propell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s. If major repairs or replacement of parts are found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ests or in the teardown inspection, the parts in ques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ed to any additional tests the Administrator finds necessa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A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35.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appendix specifies requirements for the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Continued Airworthiness as required by Sec. 3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structions for Continued Airworthiness for each prope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Instructions for Continued Airworthiness for all propelle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tructions for Continued Airworthiness are not supplied by the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manufacturer for a propeller part, the Instructions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for the propeller must include the information essent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airworthiness of th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pplicant must submit to the FAA a program to show how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Continued Airworthiness made by the applican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 of propeller parts will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35.2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nstructions for Continued Airworthiness must be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r manuals as appropriate for the quantity of data t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rmat of the manual or manuals must provide for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35.3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manual must be prepared in the English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Continued Airworthiness must contain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opeller Maintenance Section. (1) Introduction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n explanation of the propeller's features and data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maintenance or preventiv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tailed description of the propeller and its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asic control and operation information describing how the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and systems are controlled and how they operate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ocedures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structions for uncrating, acceptance checking, lif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structions for propeller operatio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cheduling information for each part of the propeller tha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periods at which it should be cleaned, adjusted, and t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wear tolerances, and the degree of work recommended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. However, the applicant may refer to an accessory, instru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manufacturer as the source of this information if it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has an exceptionally high degree of complexity requir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techniques, test equipment, or expertise.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aul periods and necessary cross-references to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section of the manual must also be included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ust include an inspection program that includes the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of the inspections necessary to provide for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of th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roubleshooting information describing probable malfunction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ose malfunctions, and the remedial action for those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Information describing the order and method of remov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parts with any necessary precaution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 list of the special tools needed for maintenance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a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peller Overhaul Section. (1) Disassembly informat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nd method of disassembly for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eaning and inspection instructions that cover the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atus to be used and methods and precautions to be taken during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of overhaul inspection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tails of all fits and clearances relevant to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etails of repair methods for worn or otherwise substandard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along with information necessary to determine when re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order and method of assembly at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structions for testing after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nstructions for storage preparation including any stora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 list of tools needed for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35.4  AIRWORTHINESS LIMITA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for Continued Airworthiness must contain a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Limitations that is segregated and clearly distinguish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document. This section must set forth each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time, inspection interval, and related procedu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ion. This section must contain a legible stat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nent location that reads: "The Airworthiness Limitations section is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nd specifies maintenance required under Secs. 43.16 and 91.40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Regulations unless an alternative program has been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5-5, 45 FR 60182, Sept. 11, 1980, as amended by Amdt. 35-6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30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0, Aug. 18, 1989, Sec. A35.4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Part 35 was amended by changing the cross reference "Sec. 91.163" to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403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