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5--CERTIFICATION: AIRMEN OTHER THAN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8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  Certification of foreign airmen other than 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6  Change of name: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7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8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0  Applications, certificates, logbooks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1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3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Air-Traffic Control Tow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1  Required certificates, and rating o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7  Skill requirements: Opera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9  Practical experience requirements: Fac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1  Skill requirements: Fac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3  Rating privileges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5  Performance of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a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b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7  Max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9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0  Curren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Aircraf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7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9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61  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D--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1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3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7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9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0  Certificated aviation maintenance technician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1 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3  Recent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5  Airframe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7  Powerplant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1 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2  Inspection authorization: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3  Inspection authorization: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5  Inspection authorization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1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3  Repairman certificate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4  Repairman certificate--experimental aircraft builder--Elig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5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F--Parachute 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5  Senior parachute rigger certificate: Experience, knowledge,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7  Military riggers or former military riggers: Special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9  Master parachute rigger certificate: Experience, knowledge,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1  Typ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3  Additional type rating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5  Certificates: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7 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9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1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3 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65--Aircraft Dispatch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54(a), 1355, 1421, 1422, and 1427 (revised,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143, October 28, 1991); 49 U.S.C. 106(g) (revised, Pub. L. 97-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73, Aug. 10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8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04, 55 FR 40275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--Relief for Participants in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part 65 notwithstanding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prescribed herein, Flight Standards District Offices (FSD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accept an expired written test report to show elig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practical test required under this Part and/or renew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uthorization to show eligibility for renewal under Sec. 65.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person is a civilian or military person who served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Desert Shield/Storm during the time period from August 2, 19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erson's airman written test report and/or inspec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 within the time period from 60 days prior to assignment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ssignment from support of Operation Desert Shield/St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erson completes the required practical test within 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following the date of reassignment from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December 31, 1992, whichever date is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 The FSDO and applicant shall inclu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ocuments with the airman application, and the documents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of assignment to and reassignment from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fficial government documents showing the person was a civili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uty for the United States Gover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litary orders showing the person was a member of the uni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ssigned to duty in support of Operation Desert Shield/Stor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ilitary orders showing the person was an active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or Reserve called to active duty in support of Operation Desert Sh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uring the time period from August 2, 1990 to December 31, 199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letter from the unit commander providing inclusive dates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rved in support of Operation Desert Shield/Storm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 This SFAR expires December 31, 1992, unles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or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7163, June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7160, No. 113,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issuing this Special Federal Aviation Regulation (S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certain regulatory relief to civilian and military personn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are serving in an assig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permits Flight Standards District Offices (FSDO) to accep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s, inspection authorizations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s for meeting certain eligibility require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ules. This action is necessary because the FAA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sonnel may be unable to meet the regulatory time lim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, inspection authorization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 as a result of their assignment. This ac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eviate potential hardships that result from the imposi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stablished in the regulations on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inspection authorizations, and/or airman written t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associated ratings and the general operating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f those certificates and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-traffic control-tow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craf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p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achute 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   Certification of foreign airmen other than 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.S. citizen nor a resident alien is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ubpart D of this part, outside the United Stat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dministrator finds that the certificate is need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inued airworthiness of a U.S.-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65-28,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 certificate and appropriate class rating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under this part must be mad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 Each person who is neither a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 resident alien and who applies for a written or practical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outside the United States or for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must show evidence that the fee pr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f Part 187 of this chapter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authorized by the Administrator, a person whos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operator, mechanic, or parachute rigger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may not apply for any rating to be added to that certific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of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order of revocation provides otherw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whose air traffic control tower operator, aircraft disp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achute rigger certificate is revoked may not apply for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1 year after the date of revo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whose mechanic or repairman certificate is revok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either of those kinds of certificates for 1 yea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Amdt. 65-28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 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onviction for the violation of any Federal or state statute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wing, processing, manufacture, sale, disposition,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importation of narcotic drugs, marihuana, or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drugs or substances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final convi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of an act prohibited by Sec. 91.19(a) of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a period of up to 1 year after the date of that 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65-29, 50 FR 15379, Apr. 17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34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5.1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 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and ratings effective for a period of not more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to a qualified applicant, pending review of 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documents and the issue of the certificate and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repairman certificates, a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s effective until it 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it is sooner surrendered, suspended, or revoked, a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effective until the holder is relieved from the du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holder was employed and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issued under this part that is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, or no longer effective shall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8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6   Change of name: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hange of name o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be accompanied by the applicant's current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license, court order, or other document verifying the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re returned to the applicant 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replacement of a lost or destroyed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letter to the Department of Transportation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irman Certification Branch, Post Office Box 25082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Okla. 73125. The let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ain the name in which the certificate was issued,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zip code), social security number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 of birth of the certificate holder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grade, number, and date of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e ratings on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ompanied by a check or money order for $2, payable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a replacement of a lost or destroy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made by letter to the Department of Transportat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Civil Aeromedical Institute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ranch, Post Office Box 25082, Oklahoma City, Okla. 7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check or money order for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whose certificate issued under this part 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both, has been lost may obtain a telegram from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at it was issued. The telegram may be carried as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not to exceed 60 days pending his receiv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paragraph (b) or (c) of this section, unless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that the certificate has been suspended or revoked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telegram may be made by prepaid telegram, stating the dat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plicate certificate was requested, or including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and a money order for the necessary amount.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phic certificate should be sent to the offic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section, as appropriate. However, a reques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should be sent to the office prescrib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65-16, 35 FR 14075, Sept. 4, 1970; Amdt. 65-1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65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7 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prescribed by or under this part are given at times an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sons,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passing grade for each test is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8 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authorized by the Administrator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, or intentionally remove, a written tes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o another, or receive from another, any part o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help on that test to, or receive help on that test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riod that test is being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y part of that test in behalf of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y material or aid during the period that test is being gi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ntionally cause, assist, or participate in any act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who commits an act prohibit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eligible for any airman or ground instructor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 for a period of 1 year after the date of that 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ssion of that act is a basis for suspending or r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man or ground 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written, oral, or practical test for a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 under this part, ma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30 days after the date the applicant failed the t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the 30 days have expired if the applicant present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an airman holding the certificate and rating s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certifying that the airman has given the applica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each of the subjects failed and that the airman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ready for re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3, 43 FR 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0 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rat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1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ny change in his permanent mailing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certificate issued under this part shall notif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ederal Aviation Administration, Airman Certification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25082, Oklahoma City, Okla. 73125, in writing,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6, 35 FR 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3 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applies to an employee who perform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I or appendix J to part 121 of this chapter dire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for a part 121 certificate holder, a part 135 certificate hold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 defined in Sec. 135.1(c) of this chapter, or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not operated by the FAA or the U.S.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usal by the holder of a certificate issued under this par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 required under the provisions of appendix I to part 12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 required under the provisions of appendix J to part 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such refus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Air Traffic Control Tow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65-15, 35 FR 12326, Aug. 1, 1970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1  Required certificates, and rating o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an air traffic control tower operator a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tower in connection with civil aircraft unless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n air traffic control tower operator certificate issu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s a facility rating for that control tower issued to hi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or has qualified for the operating position at which he a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the holder of a facility rating for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subpart, "operating position" means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performed within or directly associated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 or the Coast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t least a second-class medical certificate issued under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2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11, Mar. 24, 1980; Amdt. 65-31, 52 FR 17518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n air traffic control tower operator certif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of good mora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able to read, write, and understand the English language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out accent or impediment of speech that would interfere with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 or the Coast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t least a second-class medical certificate issued under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thin the 12 months before the date application is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ply with Sec. 65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2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11, Mar. 24, 1980; Amdt. 65-31, 52 FR 17518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n air traffic control tower operator certific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 written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rules in Part 91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traffic control procedures, and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 route traffic contro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nications operat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assistanc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navigation, and aids to ai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viation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7   Skill requirements: Opera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an air traffic control tower operator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unless he has passed a practical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tower equipment and it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eather reporting procedures and use of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ices to Airmen, and use of the Airman's Information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e of operational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erformance of noncontrol operational 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f the following procedures that is applicable to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is required by the person examining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, including rules, equipment, runways, taxi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zone, including terrain features, visual check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raffic patterns and associated procedures for use of p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 and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on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nter, alternate airports, and those airways, routes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and air navigation aids used for terminal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earch and rescu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rminal air traffic control procedures and phras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Holding procedures, prescribed instrument approach, and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adar alignment and techn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application of the prescribed radar and nonrada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65-36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ory text of paragraphs (f) and (f)(2)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f the following procedures that is applicable to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is required by the person performing the exa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rrain features, visual checkpoints, and obstru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boundaries of the surface areas of Class B, Class C, Class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designated fo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9   Practical experience requirements: Fac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facility rating at any air traffic control t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atisfactorily serv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 an air traffic control tower operator at that control t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ility rating for at least 6 month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an air traffic control tower operator with a facility r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trol tower for at least 6 months before the date h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n applicant who is a member of an Armed For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this section if he has satisfactorily 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tower operator for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, Nov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1   Skill requirements: Fac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facility rating at an air traffic control t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a practical test on each item listed in Sec. 65.37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pplicable to each operating position at the control tow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3   Rating privileges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senior rating on August 31, 1970, may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e exchange his rating for a facility rating at the sam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 However, if he does not do so before August 31, 1971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reafter exercise the privileges of his senior rating 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concerned until he make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junior rating on August 31, 1970, may not contro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, at any operating position at the control tower concerned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et the applicable requirements of Sec. 65.37 of this par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eeting those requirements he may control air traffi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, where required, of an operator with a senior rating (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) in accordance with Sec. 65.41 of this part in effect befor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5   Performance of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 traffic control tower operator shall perform his du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limitations on his certificate and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prescribed in air traffic control manuals of the FAA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, orderly, and expeditious flow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operator with a facility rating may control traffic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the control tower at which he holds a facility rat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not issue an air traffic clearance for IFR fl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from the appropriate facility exercising IFR contro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operator who does not hold a facility ra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may act at each operating position for which he has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an operator holding a facility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1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 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definitions apply for the purpose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"employee" is a person who performs an air traffic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mployer. For the purpose of this section, a person who per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pursuant to a contract with an employe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at function for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"employer" means an air traffic control facility not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r by or under contract to the U.S. military that employ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air traffic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ployer shall provide each employee performing a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to Part 121 of this chapter and his or her supervi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that appendix. No employer may use any con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air traffic control function unless that contractor provi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employees performing that function for the employer an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with the 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employer may knowingly use any person to perform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for an employer, either directly or by contract, any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while that person has a prohibited drug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121 of this chapter, i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mployer shall knowingly use any person to perform,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 for an employer, either directly or by contract,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unction if the person has a verified positive dr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n or has refused to submit to a drug test required by appendix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f this chapter and the person has not m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121 of this chapter for returning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ployer shall test each of its employees who performs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unction in accordance with Appendix I to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No employer may use any contractor to perform any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unless that contractor tests each employee perform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the employer in accordance with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65-32, 53 FR 47056, Nov. 21, 1988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5-38, 59 FR 42927, Aug. 19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a 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employees who perform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directly or by contract for an employer that is an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not operated by the FAA or the U.S. military (covered employ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cohol concentration. No covered employee shall report for du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duty requiring the performance of safety-sensitive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alcohol concentration of 0.04 or greater. No employer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an employee has an alcohol concentration of 0.0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mit the employee to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-duty use. No covered employee shall use alcohol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. No employer having actual knowledg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employee is using alcohol while performing safety-sens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mit the employee to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e-duty use. No covered employee shall perform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in 8 hours after using alcohol. No employer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such an employee has used alcohol within 8 hours sha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e to perform or continue to perform air traffic contro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se following an accident. No covered employee who has ac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ccident involving an aircraft for which he or she performed a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 at or near the time of the accident shall use alcoh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following the accident, unless he or she has been given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test under appendix J to part 121 of this chapter, or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 that the employee's performance could not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fusal to submit to a required alcohol test. No covered employ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submit to a post-accident, random, reasonable suspicion, or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lcohol test required under appendix J to part 121 of this chapt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permit an employee who refuses to submit to such a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r 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b 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 traffic control facility not operated by the FAA 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(hereinafter employer) must establish an alcohol misu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ccordance with the provisions of appendix J to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employer shall use any person who meets the definition of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n appendix J to part 121 to perform a safety-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at appendix unless such person is subject to testing for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in accordance with the provisions of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7   Max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an emergency, a certificated air traffic control tow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lieved of all duties for at least 24 consecutive ho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uring each 7 consecutive days. Such an operator may not serv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er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ore than 10 consecutive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ore than 10 hours during a period of 24 consecutive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had a rest period of at least 8 hours at or before the end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9 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, or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, no person may act as an air traffic control tower operat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to him or her under this part unless he or she h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 personal possession an appropriate current medical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6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holding an air traffic control tower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t readily available when performing duties in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and shall present that certificate or his medic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d air traffic control tower operator who does no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rating for a particular control tower may not act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the control tower concerned unless there is mainta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readily available to persons nam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current record of the operating positions at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ir traffic control tower operator may not perform dutie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uring any period of known physical deficiency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meet the physical requirements for his curre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However, if the deficiency is temporary, he may perform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ffected by it whenever another certificated an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s present and on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ertificated air traffic control tower operator may not contro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with equipment that the Administrator has found to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holder of an air traffic control tower operator certifica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one, shall, upon the reasonable request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e fully in any test that is made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31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19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0   Curren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n air traffic control tower operator certific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duties under that certificat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 has served for at least three of the preceding 6 months as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tower operator at the control tower to which 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lies, or at the operating positions for which he has qualifi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 shown that he meets the requirements for his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rating at the control tower concerned, or for operating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e has previous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Aircraf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erve as an aircraft dispatcher (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with the pilot in command in the operational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) in connection with any civil aircraft in air commerce unles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ersonal possession a current aircraft dispatcher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holds an aircraft dispatcher certificate sha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n aircraft dispatche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23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mitation placed on his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y with Secs. 65.55, 65.57, and 65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craft dispatcher certificate must pas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of this chapter that apply to the duties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eneral system of collecting and disseminating weath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rpreting aviation weather reports, including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, as prescribed in "National Weather Service Federal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No. 1," as a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undamentals of meteorology as applied to aircraf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a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rface and upper air weather maps and general characteristic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es, pressure systems, and frontal systems, including their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ncl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oud forms and their signific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cing, turbulence, thunderstorms, fog and low ceilings, winds a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pattern flying, the influence of terrain on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general principles of forecasting and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inciples of aircraft navigation with particular respect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unications 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 navigation facilities and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 traffic contro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port of the test is sent to the applicant. A passing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for a period of 24 months after the date the test is giv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has complied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1, July 28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7 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craft dispatcher certificate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 satisfactory to the Administrator tha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escribed in any one of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otal of at least 2 of the 3 years before the date he appl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ir carrier operations, scheduled military aviation op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ircraft operations that the Administrator find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experie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s a pilot member of a flight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flight radio operator or ground radio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 a flight navig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s a meteorolog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erforming the duties of an aircraft dispatcher or his assista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erforming other duties that the Administrator finds provi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otal of at least 2 of the 3 years before the date he appli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route traffic controller or a certificated air-traffic control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otal of at least 1 of the 2 years before the date he appli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in dispatching scheduled air carrier aircraft performing th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dispatcher under the direct supervision of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90 days before the date he applies, successful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instruction approved by the Administrator as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f an aircraft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is entitled to credit any combination of experienc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or paragraphs (a) and (b), of this section, if the aggreg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s at le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9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craft dispatcher certificate must pas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respect to any one type of large aircraft used i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ight and balance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ormance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sing cruise control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and oil capacities and rates of consu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ing the operation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the characteristics of air routes and airports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ghting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ach and landing 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the use and limitations of sensitive-type alti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applying available weather forecasts and repor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flight can be made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 using the Airman's Guide and the Flight Information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n dispatching and assisting a flight under adverse weather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n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61   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pproval of an aircraft dispatcher course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the Administrator requesting approval, and shall also subm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course outline, a description of his equipment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the instructors and their qualifications.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nd the outline are set forth in Appendix A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D--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1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mechanic certificate and associated rat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ble to read, write, speak, and understand the English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applicant who does not meet this requirement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utside of the United States by a U.S. air carrier,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ndorsed "Valid only outside the United St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passed all of the prescribed tests within a period of 24 mon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y with the sections of this subpart that apply to the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echanic who applies for an additional rating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65.77 and, within a period of 24 months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prescribed by Secs. 65.75 and 65.79 for the additional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6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50, Apr. 1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3 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ratings are issued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echanic certificate with an aircraft or aircraft engine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that was issued before, and was valid on, June 15, 1952,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certificate with an airframe or powerplant rating, or both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be, and may be exchanged for such a corresponding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mechanic certificate or rating must, afte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experience requirements of Sec. 65.77, pass a writ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construction and maintenance of aircraft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he seeks, the regulations in this subpart,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s 43 and 91 of this chapter. The basic principle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maintenance of propellers are included in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pass each section of the test before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al and practical tests prescribed by Sec. 65.79.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is sent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, 2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0, Oct. 25, 1962; Amdt. 65-6, 31 FR 5950, Apr. 1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7 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mechanic certificate or rating must present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graduation certificate or certificate of comple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cated aviation maintenance technician school or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satisfactory to the Administrator,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least 18 months of practical experience with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materials, tools, machine tools, and equipment gener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, maintaining, or altering airframes, or powerplan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ating sou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30 months of practical experience concurrent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ppropriate to both the airframe and powerplan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, 7973, Aug. 10, 1962, as amended by Amdt. 65-14, 35 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3, Apr. 3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9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mechanic certificate or rating must pass an or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on the rating he seeks. The tests cover the applican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 performing practical projects on the subjects covered b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that rating. An applicant for a powerplant rating must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make satisfactory minor repairs to, and minor alterat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0   Certificated aviation maintenance technician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aviation maintenance technician school certificated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of this chapter shows to an FAA inspector that any of its stud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atisfactory progress at the school and is prepared to take the 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s prescribed by Sec. 65.79, that student may take tho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nal subjects of his training in the approved curriculu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eets the applicable experience requirements of Sec. 65.77 an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each section of the written test prescribed by Sec. 6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4, 35 FR, 5533, Apr. 3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1  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mechanic may perform or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or alteration of an aircraft or appliance, o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for which he is rated (but excluding major repairs t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of, propellers, and any repair to, or alter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), and may perform additional duties in accordance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5, 65.87, and 65.95. However, he may not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of, or approve and return t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craft or appliance, or part thereof, for which he is rated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atisfactorily performed the work concerned at an earlier date.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performed that work at an earlier date, he may show his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performing it to the satisfaction of the Administrator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upervision of a certificated and appropriately rated mechan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repairman, who has had previous experience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echanic may not exercise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rating unless he understands the current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and the maintenance manuals, for the specif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1, Apr. 23, 1964; Amdt. 65-26, 45 FR 46737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3   Recent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may not exercise the privileges of 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 unless, within the preceding 24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has found that he is able to do that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, for at least 6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rved as a mechanic under his certificate and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chnically supervised other mechan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pervised, in an executive capacity, the maintenance or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en engaged in any combination of paragraph (b) (1), (2), or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5   Airframe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with an airframe rating may appro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 airframe, or any related part or appliance, afte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supervised, or inspected its maintenance or alteration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s and major alterations). In addition, he may perform the 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inspection required by Part 91 of this chapter on an airfram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art or appliance, and approve and return it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7   Powerplant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with a powerplant rating may appro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 powerplant or propeller or any related part or appliance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erformed, supervised, or inspected its maintenance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ding major repairs and major alterations). In addition, he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-hour inspection required by Part 91 of this chapter on a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ller, or any part thereof, and approve and return it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holds a mechanic certificate shall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rea where he normally exercises the privilege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present it for inspection upon the request of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representative of the National Transportation Safety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1  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inspection authorization is made on a for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section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be eligible for an inspection authorization,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 currently effective mechanic certificate with both an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nd a powerplant rating, each of which is currently effectiv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 effect for a total of at least 3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been actively engaged, for at least the 2-year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e applies, in maintaining aircraft certificated and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fixed base of operations at which he may be located in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lephone during a normal working week but it need not be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exercise his inspection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available to him the equipment, facilities, and insp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perly inspect airframes, powerplants, propell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art or appli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ss a written test on his ability to inspect according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returning aircraft to service after major repair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nd annual and progressive inspections performed under Part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who fails the test prescribed in paragraph 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apply for retesting until at least 90 days after the d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7, Mar. 3, 1966; Amdt. 65-22, 42 FR 46279, Sept. 15, 1977; Amdt. 65-3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5700, Apr. 19, 19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2  Inspection authorization: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pection authorization expires on March 31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holder may exercise the privileges of that authoriz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holds a currently effective mechanic certificate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ffective airframe rating and a currently effectiv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inspection authorization ceases to be effective whene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thorization 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no longer has a fixed b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older no longer has the equipment, facilities, and insp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65.91(c) (3) and (4) for issuance of hi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n inspection authorization that is suspended 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upon the Administrator's request,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37, Amdt. 65-22, 42 FR 46279, Sept. 15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3  Inspection authorization: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renewal of an inspection authorization for a 1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an applicant must present evidence annually,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, at an FAA Flight Standards District Office, or an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that the applicant still meets the requirements of Sec. 65.91(c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4) and must show that, during the current period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the inspection authorization,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performed at least one annual inspection for each 90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held the current author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performed inspections of at least two major repairs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for each 90 days that the applicant held the current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performed or supervised and approved at least on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n accordance with standards prescribed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attended and successfully completed a refresher course,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, of not less than 8 hours of instruction during the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period preceding the application for renew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s passed on oral test by an FAA inspector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knowledge of applicable regulations and standards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n inspection authorization that has been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90 days before the expiration date need not comply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(1) through 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241, Amdt. 65-26, 45 FR 46738, July 10, 1980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35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5   Inspection authorization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n inspection authorizati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pect and approve for return to service any aircraft or rela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liance (except any aircraft maintained in accordance with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program under Part 121 or 127 of this chapter) aft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r major alteration to it in accordance with Part 43 [New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if the work was done in accordance with technical data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orm an annual, or perform or supervise a progress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Secs. 43.13 and 43.1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he exercises the privileges of an inspection author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keep it available for inspection by the aircraft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submitting the aircraft, repair, or alteration for approva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, and shall present it upon the request of the Administr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 of the National Transportation Safety Boar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holder of an inspection authorization changes his fixed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he may not exercise the privileges of the authorization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ified the FAA Flight Standards District Office or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the area in which the new base is located, in writ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1, Apr. 23, 1964; Amdt. 65-4, 30 FR 3638, Mar. 14, 1965; Amdt. 6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7, Mar. 3, 1966; Amdt. 65-9, 31 FR 13524, Oct. 20, 1966; 32 FR 5769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967; Amdt. 65-35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Repa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1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repairman certificate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pecially qualified to perform maintenance on aircraft 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appropriate to the job for which he is emplo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employed for a specific job requiring those special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ertificated repair station, or by a certificated commercial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 carrier, that is required by its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ons specifications to provide a continuous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according to its maintenanc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recommended for certification by his employer, to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or, as able to satisfactorily maintai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appropriate to the job for which he is emplo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ve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18 months of practical experience in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inspection methods, materials, tools, machine tools,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used in the maintenance duties of the specific jo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to be employed and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leted formal training that is acceptable to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cally designed to qualify the applicant for the job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to be emplo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able to read, write, speak, and understand the English languag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applicant who does not meet this requirement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utside the United States by a certificated repair 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.S. commercial operator, or a certificated U.S.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c) of this section, have his certificat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d only outside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the issuance of rep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erimental aircraft builder) under Sec. 65.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06, Sept. 27, 1967; Amdt. 65-24, 44 FR 46781, Aug. 9, 1979; Amdt. 65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3  Repairman certificate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repairman may perform or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of aircraft or aircraf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job for which the repairman was employed and certif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in connection with duties for the certificate holder by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was employed an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repairman may not perform or supervise du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certificate unless the repairman understa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f the certificate holder by whom the repairman is empl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's instructions for continued airworthines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eration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241, Amdt. 65-26, 45 FR 46738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4  Repairman certificate--experimental aircraft bui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ility,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repairman certificate (experiment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), an individual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the primary builder of the aircraft to which the privile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re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how to the satisfaction of the Administrator that the individ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site skill to determine whether the aircraft is in a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a citizen of the United States or an individual citize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who has lawfully been admitted for permanent residen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repairman certificate (experimental aircraft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erform condition inspections on the aircraft constructed by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ce with the operating limitations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 65.103 does not apply to the holder of a repairma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erimental aircraft builder) while performing under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4, 44 FR 46781, Aug. 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5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holds a repairman certificate shall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rea where he normally exercises the privilege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present it for inspection upon the request of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representative of the National Transportation Safety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F--Parachute 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ack, maintain, or alter any personnel-carrying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emergency use in connection with civil aircraf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(including the auxiliary parachute of a dual parachute pa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ntional jumping) unless he holds an appropriate curren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rating issued under this subpart and complies with Secs. 65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65.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ack, maintain, or alter any main parachute of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pack to be used for intentional jumping in connection wit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the United States unless he has an appropri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subpart. However, a person who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ertificate may pack the main parachute of a dual parachute 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by him for intentional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 holds a parachute rigger certificate shall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parachute rigger certificates are issued unde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nior parachute 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ster parachute 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tions 65.127 through 65.133 do not apply to parachutes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, or altered for the use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parachute rigge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ble to read, write, speak, and understand the English languag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citizen of Puerto Rico, or a person who is employ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by a U.S. air carrier, and who does not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, be issued a certificate that is valid only in Puerto Ri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is employed outside of the United States by that air carri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b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y with the sections of this subpart that apply to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 master parachute rigger certificate, a parachute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hat was issued before, and was valid on, October 31, 196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a senior parachute rigger certificate, and may be exchan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respond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5   Senior parachute rigger certificate: Experience, knowl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65.117, an applicant for a senior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r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parachutes of each type for which he seeks a ra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anufacturer's instructions and under the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d parachute rigger holding a rating for that type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ppropriate military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 a written test, with respect to parachutes in common use,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construction, packing, and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ufacturer'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gulations of this sub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an oral and practical test showing his ability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t least one type of parachute in common use,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468, Amdt. 65-20, 37 FR 13251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7   Military riggers or former military rigger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procedure in Sec. 65.115, an applicant for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certificate is entitled to it if he passes a written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tions of this subpart and presents satisfactory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hat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a member or civilian employee of an Armed For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s a civilian employee of a regular armed force of a foreig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s, within the 12 months before he applies, been honorably disch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rom any status covered by this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serving, or has served within the 12 months before he appli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for such an Armed Fo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s the experience required by Sec. 65.115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9   Master parachute rigger certificate: Experience, knowl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master parachute rigger certificat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 years of experience as a parachute rigger and ha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at least 100 parachutes of each of two types in common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anufacturer's 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le a certificated and appropriately rated senior parachute ri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le under the supervision of a certificated and appropriate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or a person holding appropriate militar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may combine experience specified in paragraphs (a)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to meet the requirem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is not the holder of a senior parachute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pass a written test, with respect to parachutes in commo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construction, packing, and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ufacturer's instru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gulat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an oral and practical test showing his ability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 types of parachutes in common use, appropriate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468, Amdt. 65-20, 37 FR 13252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1   Typ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type ratings are issued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senior parachute rigger certificate who qualif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parachute rigger certificate is entitled to have placed on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certificate the ratings that were on his senior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3   Additional type rating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parachute rigger who applies for an additional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parachutes of the type for which he seeks a rating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nufacturer's instructions and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parachute rigger holding a rating for that type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ppropriate military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 a practical test, to the satisfact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his ability to pack and maintain the type of parachute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 a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0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51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5   Certificates: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senior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ck or maintain (except for major repair) any type of parach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is 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pervise other persons in packing any type of parachute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aster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ck, maintain, or alter any type of parachute for which he is 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pervise other persons in packing, maintaining, or altering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chute for which he is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d parachute rigger need not comply with Secs. 65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65.133 (relating to facilities, equipment, performanc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recent experience, and seal) in packing, maintaining, o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uthorized) the main parachute of a dual parachute pack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0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52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7  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d parachute rigger may exercise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less he has at least the following faciliti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mooth top table at least three feet wide by 40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itable housing that is adequately heated, lighted, and venti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ing and airing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ough packing tools and other equipment to pack and mainta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chutes that 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equate housing facilities to perform his duties and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7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9 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d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ck, maintain, or alter any parachute unless he is r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ck a parachute that is not safe for emergency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ck a parachute that has not been thoroughly dried and a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ter a parachute in a manner that is not specifically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 th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ck, maintain, or alter a parachute in any manner that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roved by the Administrator or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ercise the privileges of his certificate and type rating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current manufacturer's instructions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and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ed duties under his certificate for at least 90 d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2 month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n the Administrator that he is able to perform tho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1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parachute rigger shall keep a record of th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 of parachutes performed or supervised by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n that record, with respect to each parachute worked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type and 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seri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and address of its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kind and extent of the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ate when and place where the work was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results of any drop tests ma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makes a record under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t for at least 2 years after the date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d parachute rigger who packs a parachute shall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achute packing record attached to the parachute, the dat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cking and a notation of any defects he finds on inspection.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at record with his name and the number of hi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3  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parachute rigger must have a seal with a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rescribed by the Administrator, and a seal press. After 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he shall seal the pack with his seal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recommendation for that type of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to Part 65--Aircraft Dispatch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 outline. It is not mandatory that the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have the subject headings arranged exactly a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Any arrangement of headings and subheadings will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ll the subjects listed in this section are included.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outline shall be broken down, in detail, showing th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vered. Additional subjects, especially those which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training of aircraft dispatchers, may be list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hourly requirements devoted to the subjects are not included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sic min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at of the training outline and course requirements.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submitted for approval must be in looseleaf form,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and minimum coverage of the course material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ject       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 of part 6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25, 91, 103, and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30 of the Regulations of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"Rules Pertaining to Aircraft Accidents, In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due Aircraft, and Safety Investigation", on sa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y       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operties of the atmo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loud knowledge in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 and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mas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conditions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ir mass knowledge in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f fr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 sequences in fr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position of front by clou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s in North America and season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weather in fr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nes and anticy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storms, hurricanes, torn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plexity of internal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l, its 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smooth level of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eath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sequence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map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a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ve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abatic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-alof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used to gather and record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fore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fronts and air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ometric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weather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    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of the earth as a planet (charts, maps, and proje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ator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n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con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land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reck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variation, compass deviation terms, wind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s wind drift-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ou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velocity by single and double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of action-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-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of the radio range, radio compass direction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ILS, CCA, radio altimeter, LOR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meter, air-speed indicator, compass, drift and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and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specifications--Power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s, landing gear hydraulic system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loading characteristics, fuel capacity h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lating system, and deic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weight, wind, air density, and runway su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performanc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etting and cockp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ru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-telephon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ground radio commun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point communica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ir to ground and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A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o ground radio commun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point communica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ir to ground and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instrument flight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-d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-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route traffic control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 traffic control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Dispatching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extent of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af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nces, company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nstrume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rom VFR to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l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-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forecasted and act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for subsequen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cilities, equipment, and material. An applicant for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pproved aircraft dispatcher course of stud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acilities, equipment, an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cilities. Suitable classrooms, adequate to accommod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udents scheduled for attendance at any one time. Such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perly heated, lighted, and vent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and materials. Suitable devices for the teaching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, navigation, and meteorology, acceptable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s, wall maps, charts, blackboards, and visual ai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which will provide for each student the theoretical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ircraft 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ctors. (1) The number of instructors available for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study shall be determined according to the needs and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. However, the ratio of students per instructo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students for one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instructor who possesses a currently effectiv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 certificate must be available for coordination of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vision of training course. Requests for revision of course o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and equipment shall be accomplish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securing approval of the original course of study.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in such form that an entire page or pages of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can be removed and replaced by th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instructors may be revised at any time without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provided the minimum requirements are maintained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redit for previous experience or training. A cours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an entrant's previous experience or training and where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erience is provable and comparable to portions of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, may, as each individual case warrants, allow credit for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surate with accepted training practices. Where credit is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allowance and the total hours credited must be incorpor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tudent's records, provided for in paragraph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tudent records and reports. Approval of a course may not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unless the course operator keeps an accurate rec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, including a chronological log of all instructions, subjects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rse examinations and grades, and unless he prepares and trans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not later than January 31 of each year, a repor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s of all students graduated, together with school 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s of all students failed or dropped, together wit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nd reasons for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Quality of instruction. Approval of a course may not be contin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less at least 80 percent of the students who apply with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raduation are able to qualify on the first attempt f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ircraf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ement of graduation. Each student who successfully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craft dispatcher course shall be given a statement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hange of ownership, name, or location--(1)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n aircraft dispatcher course may not be continue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urse has changed ownership. The new owner must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by following the procedures prescribed for orig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 in name. An approved course changed in name but no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remains valid if the change is reported by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o the local inspector who will issue a letter of approv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 in location. An approved course remains in effec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ourse operator changes location if the chang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lay by the operator to the local inspector who will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be used in the new location and, if they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, issue a letter of approval showing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ancellation of approval. (1) Failure to meet or mai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t forth herein for the approval or operation of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course is considered to be a sufficient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ing approval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perator desires voluntary cancellation of his approved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ll send a letter requesting cancellation to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through the local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ation. The authority to operate an approved aircraf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study expires 24 months after the last day of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Renewal. Application for renewal of an approved aircraf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shall be made by letter addressed to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through the local inspector at any time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the expiration date. Renewal of approval will depend o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meeting the current conditions of course approval and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record as a cours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; Amdt. 65-16, 35 FR 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