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[Outline of 14 CFR as of Dec. 6, 1994]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14--Aeronautics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I--FEDERAL AVIATION ADMINISTRATION, DEPARTMENT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CHAPTER A--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1--DEFINITIONS AND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.1 Genera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.2 Abbreviations an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.3 Rules of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CHAPTER B--PROCEDUR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11--GENERAL RULE-MAK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1.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1.11 D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1.13 Delegation of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1.15 Emergency exe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B--Rules Other Than Airspace Assignment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1.21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1.23 Initiating rule-mak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1.25 Petitions for rule making or exe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1.27 Action on petitions for rule making or exe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1.28 Action on speci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1.29 Notice of proposed rule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1.31 Participation of interested persons in rule-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1.33 Additional rule-making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1.35 Participation by Civil Aeronautics Board in r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ing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1.37 Requests for informal appear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C--Processing of Rules Other Than Airworthiness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irspace Assignment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1.41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1.43 Processing of petitions for rule making or ex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parts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1.45 Issue of notice of proposed rule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1.47 Proceedings after notice of proposed rule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1.49 Adoption of final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1.51 Denial of petition for rule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1.53 Grant or denial of exe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1.55 Reconsideration of a denial or grant of exe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D--Rules and Procedures for Airspace Assignment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1.61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1.63 Filing of propos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1.65 Issue of notice of proposed rule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1.67 Hea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1.69 Adoption of rules or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1.71 Exe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1.73 Petitions for rehearing or reconsideration of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1.75 Petitions for revoking or modifying rules or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E--Processing of Airworthiness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1.81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1.83 Processing of petitions for rule ma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1.85 Issue of notice of proposed rule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1.87 Proceedings after notice of proposed rule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1.89 Adoption of final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1.91 Grant or denial of exe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1.93 Petitions for reconsideration of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F--Agency Information Collection Requirement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perwork Reduction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1.101 OMB control numbers assigned pursua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perwork Reduction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13--INVESTIGATIVE AND ENFORCEMEN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Federal Aviation Regulation No.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A--Investigativ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1 Reports of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3 Investigations (gener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5 Formal compl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7 Records, documents an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B--Administrativ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11 Administrative disposition of certain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C--Legal Enforcement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13 Consent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15 Civil penalties: Federal Aviation Act of 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olving an amount in controversy in excess of $50,000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rem action; seizure of aircraft; or injunctive rel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16 Civil penalties: Federal Aviation Act of 19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olving an amount in controversy not exceeding $50,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zardous Materials Transportation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17 Seizure of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19 Certific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0 Orders of compliance, cease and desist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s of denial, and other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1 Military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3 Criminal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5 In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7 Final order of Hearing Officer in certific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ircraft registration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D--Rules of Practice for FAA Hea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3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33 Appear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35 Request for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37 Hearing Officer's p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39 Disqualification of Hearing Off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41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43 Service and filing of pleadings, mo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44 Computation of time and extension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45 Amendment of notice and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47 Withdrawal of notice or request for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49 M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51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53 De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55 Notice of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57 Subpoenas and witness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59 Ev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61 Argument and submit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63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E--Orders of Compliance Under the Hazardous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portation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7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73 Notice of proposed order of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75 Reply or request for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77 Consent order of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79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81 Order of immediate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83 App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85 Filing, service and computation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87 Extension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F--Formal Fact-Finding Investigation Under a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e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10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103 Order of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105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107 Designation of additional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109 Convening the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111 Subpoe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113 Noncompliance with the investigat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115 Public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117 Conduct of investigative proceeding or de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119 Rights of persons against self-incr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121 Witness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123 Submission by party to the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125 De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127 Reports, decisions and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129 Post-investigation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131 Othe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G--Rules of Practice in FAA Civil Penalty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0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02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03 Separ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04 Appearances and rights of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05 Administrative law ju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06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07 Certification of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08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09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10 Filing of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11 Service of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12 Computation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13 Extension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14 Amendment of pl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15 Withdrawal of complaint or request for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16 Wa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17 Joint procedural or discovery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18. M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19 Interlocutory app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20 Dis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21 Notice of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22 Ev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23 Standard of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24 Burden of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25 Offer of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26 Public disclosure of ev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27 Expert or opinion wit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28 Subpoe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29 Witness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30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31 Argument before the administrative law ju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32 Initial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33 Appeal from initial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34 Petition to reconsider or modify a final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order of the FAA decisionmaker on app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.235 Judicial review of a final decision an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14--RULES IMPLEMENTING THE EQUAL ACCESS TO JUSTICE ACT OF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A--General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.01 Purpose of thes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.02 Proceedings 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.03 Eligibility of applic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.04 Standards for a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.05 Allowance fees and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B--Information Required From Applic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.10 Contents of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.11 Net worth exhi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.12 Documentation of fees and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C--Procedures for Consider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.20 When an application may be f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.21 Filing and service of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.22 Answer to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.23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.24 Comments by other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.25 Sett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.26 Further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.27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.28 Review by FAA decision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.29 Judicial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.30 Payment of a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15--ADMINISTRATIVE CLAIMS UNDER FEDERAL TORT CLAIM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A--Gener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.1 Scope of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.3 Administrative claim, when presented;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.5 Administrative claim, who m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.7 Administrative claims; evidence and inform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.9 Investigation and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B--Indemnification Under Section 1118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iation Act of 1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.10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.103 Exclu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.105 Filing of requests for indem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.107 Notific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.109 Sett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.111 Conduct of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.113 Indemnification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.115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CHAPTER C--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21--CERTIFICATION PROCEDURES FOR PRODUCTS AND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Federal Aviation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Federal Aviation Regulation No. 27-5 [Removed. 5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2859, Aug. 1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27-5 [Removed. 55 FR 32860, Aug. 1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29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2 Falsification of applications, reports, o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3 Reporting of failures, malfunctions, and de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5 Airplane or Rotorcraft Fligh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B--Type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3 Elig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5 Application for type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6 Speci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7 Designation of applicable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9 Changes requiring a new type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21 Issue of type certificate: normal,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robatic, commuter, and transport category aircraft; m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 balloons; special classes of aircraft;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gines; prope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23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24 Issuance of type certificate: primar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25 Issue of type certificate: Restricte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27 Issue of type certificate: surplus aircra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med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29 Issue of type certificate: import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31 Type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33 Inspection and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35 Flight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37 Flight test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39 Flight test instrument calibration and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41 Type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43 Location of manufacturing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45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47 Transfer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49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50 Instructions for continued airworth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ufacturer's maintenance manuals having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ations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51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53 Statement of confor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C--Provisional Type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7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73 Elig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75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77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79 Transfer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81 Requirements for issue and amendment of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visional type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83 Requirements for issue and amendment of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visional type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85 Provisional amendments to type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D--Changes to Type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9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93 Classification of changes in type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95 Approval of minor changes in type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97 Approval of major changes in type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99 Required desig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01 Designation of applicable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E--Supplemental Type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1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13 Requirement of supplemental type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15 Applicabl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17 Issue of supplemental type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19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F--Production Under Type Certif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2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23 Production under type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25 Production inspection system: Materials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27 Tests: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28 Tests: aircraft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29 Tests: prope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30 Statement of confor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G--Production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3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33 Elig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35 Requirements for issu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37 Location of manufacturing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39 Qualit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43 Quality control data requirements;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47 Changes in quality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49 Multipl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51 Production limitation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53 Amendment of the production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55 Transfer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57 Inspections and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59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61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63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65 Responsibility of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H -- Airworthiness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7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73 Elig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75 Airworthiness certificates: class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77 Amendment or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79 Transfer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81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82 Aircraft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83 Issue of standard airworthiness certif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mal, utility, acrobatic, commuter, and transpor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ircraft; manned free balloons; and special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84 Issue of special airworthiness certif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mary category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85 Issue of airworthiness certificates for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tegory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87 Issue of multiple airworthiness cer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89 Issue of airworthiness certificate for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tegory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91 Experimental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93 Experimental certificate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95 Experimental certificates: Aircraft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ket surveys, sales demonstrations, and customer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97 Special flight per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199 Issue of special flight per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I--Provisional Airworthiness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21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213 Elig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215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217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219 Transfer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221 Class I provisional airworthiness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223 Class II provisional airworthiness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225 Provisional airworthiness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sponding with provisional amendments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J--Delegation Option Authoriz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23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235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239 Elig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243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245 Maintenance of elig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247 Transfer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249 Insp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251 Limits of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253 Type certificates: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257 Type certificates: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261 Equivalent safe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267 Production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269 Export airworthiness appro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271 Airworthiness approva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273 Airworthiness certificates other than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275 Experimental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277 Data review and service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289 Major repairs, rebuilding and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293 Curren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K--Approval of Materials, Parts, Processes, and App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30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303 Replacement and modification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305 Approval of materials, parts, proce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L--Export Airworthiness Appro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32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323 Elig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325 Export airworthiness appro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327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329 Issue of export certificates of airworthi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ass I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331 Issue of airworthiness approval tags for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333 Issue of export airworthiness approval ta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ass III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335 Responsibilities of ex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337 Performance of inspections and overhau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339 Special export airworthiness approval for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M--Designated Alteration Station Authoriz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43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435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439 Elig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441 Procedu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443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445 Maintenance of elig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447 Transfer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449 Insp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451 Limits of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461 Equivalent safe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463 Supplemental type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473 Airworthiness certificates other than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475 Experimental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477 Data review and service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493 Curren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N--Approval of Engines, Propellers, Materials, Pa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ances: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500 Approval of engines and prope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502 Approval of materials, parts, and appli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O--Technical Standard Order Author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60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603 TSO marking and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605 Application and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607 General rules governing holders of T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hor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609 Approval for d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611 Desig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613 Recordkeep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615 FAA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617 Issue of letters of TSO design approval: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619 Non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1.621 Transferability and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23--AIRWORTHINESS STANDARDS: NORMAL, UTILITY, ACROBAT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UTER CATEGORY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Federal Aviation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2 Special retroactiv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 Airplan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B--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21 Proof of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23 Load distribution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25 Weight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29 Empty weight and corresponding center of gr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1 Removable bal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3 Propeller speed and pitch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45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49 Stall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51 Take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53 Takeoff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55 Accelerate-stop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57 Takeoff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59 Takeoff distance and takeoff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1 Takeoff fligh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5 Climb: All engine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7 Climb: one engine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75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77 Balked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ight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4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ability and Maneuve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43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45 Longitudina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47 Directional and latera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49 Minimum contro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1 Acrobatic maneu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3 Control during la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5 Elevator control force in maneu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7 Rate of 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61 Tr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7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73 Static longitudinal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75 Demonstration of static longitudinal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77 Static directional and lateral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79 [Removed. Amdt. No. 23-45, 58 FR 42158, Aug.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81 Dynamic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201 Wings level 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203 Turning flight and accelerated st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205 Critical engine inoperative st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207 Stall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221 Sp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nd and Water Handling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231 Longitudinal stability an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233 Directional stability an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235 Taxiing, takeoff, and land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239 Spray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 Fligh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251 Vibration and buff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253 High speed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C-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01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02 Canard or tandem wing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03 Factor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05 Strength and de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07 Proof o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igh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2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31 Symmetrical fligh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33 Flight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35 Design air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37 Limit maneuvering load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41 Gust loads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45 High lif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47 Unsymmetrical fligh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49 Roll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51 Ya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61 Engine tor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63 Side load on engine 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65 Pressurized cabin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67 Unsymmetrical loads due to engin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69 Rear lift tr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71 Gyroscopic and areodynamic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73 Speed contro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Surface and System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91 Control surface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95 Control system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97 Limit control forces and tor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399 Dual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405 Secondary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407 Trim tab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409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415 Ground gus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rizontal Stabilizing and Balanc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421 Balancing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423 Maneuvering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425 Gust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427 Unsymmetrical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tical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441 Maneuvering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443 Gust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445 Outboard fins or wing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ilerons, Wing Flaps, and Specia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455 Ail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457 Wing fl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459 Speci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47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473 Ground load conditions and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477 Landing gear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479 Level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481 Tail down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483 One-wheel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485 Side loa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493 Braked rol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497 Supplementary conditions for tail whe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499 Supplementary conditions for nose whe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505 Supplementary conditions for ski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507 Jacking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509 Towing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511 Ground load; unsymmetrical loads on multiple-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ter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521 Water loa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523 Design weights and center of gravity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525 Application of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527 Hull and main float load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529 Hull and main float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531 Hull and main float takeoff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533 Hull and main float bottom pres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535 Auxiliary float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537 Seawing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ergency Lan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56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562 Emergency landing dynamic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tigu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571 Pressurized ca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572 Wing, empennage, and associat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573 Damage tolerance and fatigue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D--Design and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0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03 Materials and workman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05 Fabrica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07 Self-locking n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09 Protection o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11 Acce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13 Material strength properties and desig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15 [Removed. Amdt. No. 23-45, 58 FR 42164, Aug.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19 Special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21 Cast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23 Bear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25 Fitt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27 Fatigue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29 Flu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41 Proof of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51 Proof of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55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57 Hi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59 Mass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7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72 Stability augmentation and automatic and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73 Primary fligh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75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77 Tri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79 Control system 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81 Limit load static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83 Operation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85 Control system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87 Spring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89 Cab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93 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97 Wing flap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699 Wing flap posi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701 Flap inter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ding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72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723 Shock absorption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725 Limit drop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726 Ground load dynamic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727 Reserve energy absorption drop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729 Landing gear extension and retrac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731 Whe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733 T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735 Br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737 Sk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s and H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751 Main float buoy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753 Main float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755 Hu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757 Auxiliary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sonnel and Cargo Accommo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771 Pilot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773 Pilot compartment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775 Windshield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777 Cockpi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779 Motion and effect of cockpi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781 Cockpit control knob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783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785 Seats, berths, litters, safety belts, and sh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r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787 Baggage and cargo 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803 Emergency evac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805 Flightcrew emergency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807 Emergency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811 Emergency exit ma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812 Emergency 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813 Emergency exi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815 Width of ais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831 Vent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u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841 Pressurized ca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843 Pressurization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851 Fire extinguis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853 Compartment inte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859 Combustion heater fir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863 Flammable fluid fir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865 Fire protection of flight controls, engine m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other fligh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ghtning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867 Lightning protection o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871 Leveling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E--Power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01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03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04 Automatic power reser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05 Prope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07 Propeller v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09 Turbocharg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25 Propeller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29 Engine installation ic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33 Revers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34 Turbojet and turbofan engine thrust reve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s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37 Turbopropeller-drag limi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39 Powerplant operating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43 Negative accel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e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5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53 Fuel system indepe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54 Fuel system lightning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55 Fuel 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57 Flow between interconnected t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59 Unusable fuel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61 Fuel system hot weath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63 Fuel tank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65 Fuel tank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67 Fuel tank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69 Fuel tank expansi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71 Fuel tank s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73 Fuel tank fill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75 Fuel tank vents and carburetor vapor 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77 Fuel tank out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79 Pressure fuel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el System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91 Fuel p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93 Fuel system lines and fi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94 Fuel system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95 Fuel valves an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97 Fuel strainer or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999 Fuel system d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001 Fuel jettison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01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013 Oil t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015 Oil tank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017 Oil lines and fi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019 Oil strainer or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021 Oil system d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023 Oil radi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027 Propeller feather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04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043 Cooling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045 Cooling test procedures for turbine engine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047 Cooling test procedures for reciprocating eng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wered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C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061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063 Coolant tank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091 Air induc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093 Induction system icing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095 Carburetor deicing fluid flow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097 Carburetor deicing fluid system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099 Carburetor deicing fluid system detail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01 Induction air preheate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03 Induction system 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05 Induction system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07 Induction system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09 Turbocharger bleed a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11 Turbine engine bleed a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hau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2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23 Exhau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25 Exhaust heat excha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werplant Controls and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41 Powerplant control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42 Auxiliary power uni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43 Engin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45 Ignition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47 Mixtur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49 Propeller speed and pitch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53 Propeller feathering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55 Turbine engine reverse thrust and propeller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tings below the flight reg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57 Carburetor air temperatur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63 Powerplant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65 Engine igni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81 Designated fire zones; region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werplant Fir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82 Nacelle areas behind fire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83 Lines, fittings, an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89 Shutoff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91 Fire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92 Engine accessory compartment diaphra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93 Cowling and nac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95 Fire extinguish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97 Fire extinguishing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199 Extinguishing agent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201 Fire extinguishing system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203 Fire detect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F--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01 Function an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03 Flight and navigation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05 Powerplant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07 Miscellaneous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09 Equipment, systems, and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ments: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11 Electronic display instrum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21 Arrangement and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22 Warning, caution, and advisory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23 Airspeed indic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25 Static pressu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27 Magnetic dir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29 Automatic pilo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31 Instruments using a pow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35 Flight direct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37 Powerplant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ctrical Systems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5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53 Storage battery design an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57 Circuit protectiv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61 Master switch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65 Electric cables an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67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81 Instrument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83 Landing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85 Position light system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87 Position light system dihedral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89 Position light distribution and intens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91 Minimum intensities in the horizontal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93 Minimum intensities in any vertical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95 Maximum intensities in overlapping be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97 Colo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399 Riding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401 Anticollision ligh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fety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41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413 Safety belts and har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415 Ditch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416 Pneumatic de-icer boo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419 Ic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431 Electronic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435 Hydrauli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437 Accessories for multiengine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438 Pressurization and pneumati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441 Oxygen equipment and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443 Minimum mass flow of supplemental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445 Oxygen distribu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447 Equipment standards for oxygen dispensing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449 Means for determining use of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450 Chemical oxygen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457 Cockpit voice rec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459 Flight rec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461 Equipment containing high energy ro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G--Operating Limita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0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05 Airspee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07 Operating maneuver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11 Flap extende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13 Minimum contro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19 Weight and center of gr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21 Powerplant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22 Auxiliary power unit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23 Minimum flight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24 Maximum passenger seat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25 Kind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27 Maximum operating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29 Instructions for Continued Airworth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ings And Pla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4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43 Instrument marking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45 Airspeed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47 Magnetic dir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49 Powerplant and auxiliary power unit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51 Oil quantity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53 Fuel quantity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55 Control mark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57 Miscellaneous markings and pla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59 Operating limitations pla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61 Safety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63 Airspeed pla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67 Flight maneuver pla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irplane Flight Manual and Approved Manual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8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83 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85 Operat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87 Performa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3.1589 Load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A to Part 23--Simplified Design Load Criteri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ntional, Single-Engine Airplanes of 6,000 Pounds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B to Part 23--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C to Part 23--Basic Lan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D to Part 23--Wheel Spin-Up and Spring-Back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E to Part 23--Limited Weight Credit for Airplanes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Standb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F to Part 23--Tes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G to Part 23--Instructions for Continued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H to Part 23--Installation of An Automatic Power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PR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I to Part 23--Seaplane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25--AIRWORTHINESS STANDARDS: TRANSPORT CATEGORY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Federal Aviation Regulation No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2 Special retroactiv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B--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21 Proof of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23 Load distribution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25 Weight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27 Center of gravit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29 Empty weight and corresponding center of gr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31 Removable bal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33 Propeller speed and pitch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0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03 Stall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05 Take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07 Takeoff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09 Accelerate-stop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1 Takeoff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3 Takeoff distance and takeoff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5 Takeoff fligh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7 Climb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9 Landing climb: All-engine-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21 Climb: One-engine-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23 En route flight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25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ability and Maneuve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3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5 Longitudina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7 Directional and latera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9 Minimum contro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61 Tr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7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73 Static longitudinal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75 Demonstration of static longitudinal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77 Static lateral-directional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81 Dynamic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201 Stall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203 Stall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205 [Removed. Amdt. 25-72, 55 FR 29775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207 Stall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nd and Water Handling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231 Longitudinal stability an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233 Directional stability an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235 Taxi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237 Wind velo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239 Spray characteristics, control, and sta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 Fligh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251 Vibration and buff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253 High-speed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255 Out-of-trim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C-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301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303 Factor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305 Strength and de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307 Proof o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igh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32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ight Maneuver and Gus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33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333 Flight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335 Design air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337 Limit maneuvering load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341 Gust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343 Design fuel and oil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345 High lif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349 Roll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351 Ya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lementa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361 Engine tor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363 Side load on engine 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365 Pressurized cabin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367 Unsymmetrical loads due to engin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371 Gyroscopic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373 Speed contro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Surface and System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391 Control surface load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393 Loads parallel to hing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395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397 Control system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399 Dual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405 Secondary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407 Trim tab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409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415 Ground gus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427 Unsymmetrical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445 Outboard f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457 Wing fl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459 Speci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47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473 Ground load conditions and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477 Landing gear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479 Level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481 Tail-down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483 One-wheel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485 Side loa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487 Rebound land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489 Ground handl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491 Takeoff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493 Braked rol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495 Tu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497 Tail-wheel y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499 Nose-wheel y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503 Piv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507 Reversed br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509 Towing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511 Ground load: unsymmetrical loads on multiple-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519 Jacking and tie-down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ter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52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523 Design weights and center of gravity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525 Application of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527 Hull and main float load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529 Hull and main float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531 Hull and main float takeoff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533 Hull and main float bottom pres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535 Auxiliary float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537 Seawing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ergency Lan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56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562 Emergency landing dynamic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563 Structural ditching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tigu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571 Damage--tolerance and fatigue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ghtning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581 Lightning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D--Design and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0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03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05 Fabrica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07 Faste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09 Protection o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11 Accessibili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13 Material strength properties and desig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15 [Removed. Amdt. 25-72, 55 FR 29776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19 Special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21 Cast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23 Bear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25 Fitt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29 Aeroelastic stabilit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31 Bird strike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51 Proof of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55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57 Hi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7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72 Stability augmentation and automatic and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73 [Removed. Amdt. 25-72, 55 FR 29777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75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77 Tri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79 Control system gust 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81 Limit load static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83 Operation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85 Control system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89 Cab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93 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97 Lift and drag devices,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699 Lift and drag devic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701 Flap and slat inter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703 Takeoff warn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ding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72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723 Shock absorption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725 Limit drop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727 Reserve energy absorption drop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729 Retract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731 Whe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733 T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735 Br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737 Sk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s and H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751 Main float buoy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753 Main float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755 Hu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sonnel and Cargo Accommo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771 Pilot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772 Pilot compartment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773 Pilot compartment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775 Windshield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777 Cockpi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779 Motion and effect of cockpi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781 Cockpit control knob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783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785 Seats, berths, safety belts, and har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787 Stowage 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789 Retention of items of mass in passenger and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rtments and gall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791 Passenger information signs and pla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793 Floor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ergency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01 D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03 Emergency evac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05 [Removed. 55 FR 29781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07 Emergency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09 Emergency exit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10 Emergency egress assist means and escape ro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11 Emergency exit ma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12 Emergency 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13 Emergency exi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15 Width of ais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17 Maximum number of seats abr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19 Lower deck service compartment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ll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ntilation and H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31 Vent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32 Cabin ozone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33 Combustion he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u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41 Pressurized ca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43 Tests for pressurized ca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51 Fire extinguis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53 Compartment inte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54 Lavatory fir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55 Cargo or baggage 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57 Cargo compartment class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58 Cargo compartment fire detec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59 Combustion heater fir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63 Flammable fluid fir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65 Fire protection of flight controls, engine m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other fligh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67 Fire protection: other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69 Fire protection: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71 Leveling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875 Reinforcement near prope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E--Power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01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03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04 Automatic takeoff thrust control system (ATT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05 Prope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07 Propeller v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25 Propeller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29 Propeller de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33 Revers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34 Turbojet engine thrust reverser system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37 Turbopropeller-drag limi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39 Turbine engine operating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41 Inlet, engine, and exhaust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43 Negative accel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45 Thrust or power augment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e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5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52 Fuel system analysis and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53 Fuel system indepe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54 Fuel system lightning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55 Fuel 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57 Flow between interconnected t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59 Unusable fuel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61 Fuel system hot weath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63 Fuel tank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65 Fuel tank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67 Fuel tank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69 Fuel tank expansio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71 Fuel tank s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73 Fuel tank fill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75 Fuel tank vents and carburetor vapor 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77 Fuel tank out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79 Pressure fuel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81 Fuel tank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el System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91 Fuel p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93 Fuel system lines and fi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94 Fuel system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95 Fuel va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97 Fuel strainer or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999 Fuel system d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001 Fuel jettison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01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013 Oil t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015 Oil tank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017 Oil lines and fi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019 Oil strainer or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021 Oil system d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023 Oil radi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025 Oil va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027 Propeller feather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04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043 Cooling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045 Cooling tes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091 Air in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093 Induction system icing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01 Carburetor air preheate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03 Induction system ducts and air duc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05 Induction system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07 Inter-coolers and after-coo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hau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2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23 Exhaust pi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25 Exhaust heat excha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27 Exhaust driven turbo-superchar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werplant Controls and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41 Powerplant control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42 Auxiliary power uni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43 Engin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45 Ignition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47 Mixtur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49 Propeller speed and pitch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53 Propeller feathering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55 Reverse thrust and propeller pitch setting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light reg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57 Carburetor air temperatur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59 Supercharge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61 Fuel jettisoning system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63 Powerplant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65 Engine igni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67 Accessory gear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werplant Fir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81 Designated fire zones; region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82 Nacelle areas behind firewalls, and engine p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aching structures containing flammable flui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83 Flammable fluid-carrying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85 Flammable flu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87 Drainage and ventilation of fir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89 Shutoff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91 Fire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92 Engine accessory section diaphra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93 Cowling and nacelle s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95 Fire extinguish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97 Fire extinguishing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199 Extinguishing agent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201 Fire extinguishing system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203 Fire detect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207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F--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01 Function an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03 Flight and navigation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05 Powerplant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07 Miscellaneous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09 Equipment, systems, and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16 System lightning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ments: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21 Arrangement and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22 Warning, caution, and advisory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23 Airspeed indic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25 Static pressu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26 Pitot heat indic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27 Magnetic dir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29 Automatic pilo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31 Instruments using a power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33 Instrum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35 Flight direct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37 Powerplant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ctrical Systems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5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53 Electrical equipment and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55 Distribu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57 Circuit protectiv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59 [Removed. 55 FR 29785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63 Electrical system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81 Instrument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83 Landing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85 Position light system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87 Position light system dihedral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89 Position light distribution and intens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91 Minimum intensities in the horizontal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ward and rear position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93 Minimum intensities in any vertical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ward and rear position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95 Maximum intensities in overlapping be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ward and rear position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97 Colo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399 Riding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01 Anticollision ligh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03 Wing icing detection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fety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1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13 [Removed. 55 FR 29785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15 Ditch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16 [Removed. 55 FR 29785, July 20, 198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19 Ic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21 Megaph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23 Public addres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31 Electronic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33 Vacuu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35 Hydrauli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38 Pressurization and pneumati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39 Protective breath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41 Oxygen equipment and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43 Minimum mass flow of supplemental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45 Equipment standards for the oxygen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47 Equipment standards for oxygen dispensing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49 Means for determining use of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50 Chemical oxygen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51 [Removed. 55 FR 29786, July 2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53 Protection of oxygen equipment from ru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55 Draining of fluids subject to free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57 Cockpit voice rec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59 Flight rec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461 Equipment containing high energy ro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G--Operating Limita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0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ng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03 Airspeed limitation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05 Maximum operating limi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07 Maneuver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11 Flap extende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13 Minimum contro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15 Landing gear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19 Weight, center of gravity, and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21 Powerplant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22 Auxiliary power unit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23 Minimum flight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25 Kind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27 Maximum operating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29 Instructions for Continued Airworth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31 Maneuvering flight load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33 Additional 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ings and Pla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4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43 Instrument marking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45 Airspeed limit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47 Magnetic dir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49 Powerplant and auxiliary power unit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51 Oil quantity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53 Fuel quantity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55 Control mark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57 Miscellaneous markings and pla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61 Safety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63 Airspeed pla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irplane Fligh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8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83 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85 Operat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5.1587 Performa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C to Par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D to Par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E to Par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F to Par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G to Part 25--Continuous Gust Desig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H to Part 25--Instructions for Continued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I to Part 25--Installation of an Automatic Takeoff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System (ATT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J to Part 25--Emergency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27--AIRWORTHINESS STANDARDS: NORMAL CATEGORY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Federal Aviation Regulation No. 29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2 Special retroactiv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B--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21 Proof of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25 Weight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27 Center of gravit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29 Empty weight and corresponding center of gr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31 Removable bal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33 Main rotor speed and pitch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45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51 Take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65 Climb: all engine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67 Climb: one engine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71 Glid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73 Performance at minimum operat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75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79 Limiting height--spe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ight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4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43 Controllability and maneuver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51 Fligh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61 Tri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71 Stability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73 Static longitudinal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75 Demonstration of static longitudinal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77 Static directional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nd and Water Handling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23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235 Taxi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239 Spray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241 Ground reso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 Fligh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251 V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C--Strength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301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303 Factor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305 Strength and de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307 Proof o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309 Design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igh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32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337 Limit maneuvering load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339 Resultant limit maneuvering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341 Gust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351 Ya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361 Engine tor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Service and System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39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395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397 Limit pilot forces and tor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399 Dual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401 [Removed. Amdt. 27-27, 55 FR 38966, Sept. 21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403 [Removed. Amdt. 27-27, 55 FR 38966, Sept. 21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411 Ground clearance: tail rotor gu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413 [Removed. Amdt. 27-27, 55 FR 38966, Sept. 21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427 Unsymmetrical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47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473 Ground loading conditions and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475 Tires and shock absor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477 Landing gear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479 Level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481 Tail-down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483 One-wheel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485 Lateral drift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493 Braked rol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497 Ground loading conditions: landing gear with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501 Ground loading conditions: landing gear with sk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505 Ski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ter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521 Float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Componen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547 Main roto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549 Fuselage, landing gear, and rotor pylon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ergency Lan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56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562 Emergency landing dynamic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563 Structural ditching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tigu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571 Fatigue evaluation of fligh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D--Design and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601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603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605 Fabrica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607 Faste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609 Protection o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610 Lightning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611 Inspection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613 Material strength properties and desig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619 Special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621 Cast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623 Bear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625 Fitt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629 Flu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653 Pressure venting and drainage of rotor bl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659 Mass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661 Rotor blade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663 Ground resonance prevention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67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672 Stability augmentation, automatic, and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673 Primary fligh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674 Interconnecte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675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679 Control system 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681 Limit load static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683 Operation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685 Control system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687 Spring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691 Autorotation control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695 Power boost and power-operated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ding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723 Shock absorption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725 Limit drop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727 Reserve energy absorption drop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729 Retract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731 Whe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733 T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735 Br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737 Sk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s and H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751 Main float buoy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753 Main float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755 Hu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sonnel and Cargo Accommo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771 Pilot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773 Pilot compartment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775 Windshield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777 Cockpi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779 Motion and effect of cockpi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783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785 Seats, berths, safety belts, and har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787 Cargo and baggage 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801 D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807 Emergency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831 Vent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833 Hea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853 Compartment inte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855 Cargo and baggage 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859 He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861 Fire protection of structure, control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863 Flammable fluid fir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rnal Load Attaching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865 External load attaching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871 Leveling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873 Ballast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E--Power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901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903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907 Engine v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tor Dr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917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921 Rotor br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923 Rotor drive system and control mechanism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927 Additional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931 Shafting critica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935 Shafting 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939 Turbine engine operating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e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95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952 Fuel system crash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953 Fuel system indepe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954 Fuel system lightning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955 Fuel 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959 Unusable fuel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961 Fuel system hot weath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963 Fuel tank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965 Fuel tank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967 Fuel tank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969 Fuel tank expansio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971 Fuel tank s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973 Fuel tank fill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975 Fuel tank 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977 Fuel tank out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el System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991 Fuel p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993 Fuel system lines and fi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995 Fuel va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997 Fuel strainer or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999 Fuel system d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011 Engine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013 Oil t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015 Oil tank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017 Oil lines and fi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019 Oil strainer or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021 Oil system d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027 Transmissions and gearboxe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04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043 Cooling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045 Cooling tes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091 Air in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093 Induction system icing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hau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12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123 Exhaust pi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werplant Controls and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141 Powerplant control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143 Engin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145 Ignition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147 Mixtur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163 Powerplant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werplant Fir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183 Lines, fittings, an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185 Flammable flu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187 Vent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189 Shutoff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191 Fire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193 Cowling and engine compartment cov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194 Other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195 Fire detect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F--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301 Function an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303 Flight and navigation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305 Powerplant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307 Miscellaneous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309 Equipment, systems, and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ments: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321 Arrangement and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322 Warning, caution, and advisory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323 Airspeed indic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325 Static pressu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327 Magnetic dir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329 Automatic pilo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335 Flight direct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337 Powerplant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ctrical Systems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35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353 Storage battery design an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357 Circuit protectiv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361 Master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365 Electric c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367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381 Instrument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383 Landing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385 Position light system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387 Position light system dihedral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389 Position light distribution and intens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391 Minimum intensities in the horizontal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ward and rear position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393 Minimum intensities in any vertical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ward and rear position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395 Maximum intensities in overlapping be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ward and rear position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397 Colo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399 Riding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401 Anticollision ligh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fety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41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413 Safety be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415 Ditch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419 Ic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435 Hydrauli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457 Cockpit voice rec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459 Flight rec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461 Equipment containing high energy ro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G--Operating Limita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50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ng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503 Airspeed limitation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505 Never-excee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509 Rot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519 Weight and center of gr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521 Powerplant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523 Minimum flight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525 Kinds of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527 Maximum operating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529 Instructions for Continued Airworth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ings and Pla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54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543 Instrument marking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545 Airspeed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547 Magnetic dir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549 Powerplant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551 Oil quantity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553 Fuel quantity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555 Control mark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557 Miscellaneous markings and pla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559 Limitations pla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561 Safety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565 Tail ro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torcraft Flight Manual and Approved Manual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58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583 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585 Operat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587 Performa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7.1589 Load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A Part 27--Instructions for Continued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B to Part 27--Airworthiness Criteria for Helico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men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29--AIRWORTHINESS STANDARDS: TRANSPORT CATEGORY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Federal Aviation Regulation No. 29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2 Special retroactiv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B--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21 Proof of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25 Weight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27 Center of gravit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29 Empty weight and corresponding center of gr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31 Removable bal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33 Main rotor speed and pitch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45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51 Takeoff data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53 Takeoff: Categor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59 Takeoff path: Categor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63 Takeoff: Category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65 Climb: all engine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67 Climb: one engine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71 Helicopter angle of glide: Category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73 Performance at minimum operat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75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77 Balked landing: categor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79 Limiting height-spe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ight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4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43 Controllability and maneuver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51 Fligh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61 Tri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71 Stability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73 Static longitudinal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75 Demonstration of static longitudinal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77 Static directional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81 Dynamic stability: Category A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nd and Water Handling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23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235 Taxi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239 Spray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241 Ground reso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 Fligh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251 V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C--Strength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301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303 Factor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305 Strength and de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307 Proof o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309 Design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igh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32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337 Limit maneuvering load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339 Resultant limit maneuvering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341 Gust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351 Ya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361 Engine tor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Surface and System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39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395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397 Limit pilot forces and tor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399 Dual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401 [Removed. Amdt. 29-31, 55 FR 38966, Sept. 21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403 [Removed. Amdt. 29-31, 55 FR 38966, Sept. 21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411 Ground clearance: tail rotor gu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413 [Removed. Amdt. 29-31, 55 FR 38966, Sept. 21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427 Unsymmetrical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47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473 Ground loading conditions and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475 Tires and shock absor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477 Landing gear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479 Level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481 Tail-down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483 One-wheel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485 Lateral drift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493 Braked rol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497 Ground loading conditions: landing gear with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501 Ground loading conditions: landing gear with sk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505 Ski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511 Ground load: unsymmetrical loads on multiple-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ter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519 Hull type rotorcraft: Water-based and amphib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521 Float lan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Componen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547 Main roto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549 Fuselage and rotor pylon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551 Auxiliary lifting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ergency Lan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56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562 Emergency landing dynamic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563 Structural ditching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tigu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571 Fatigue evaluation o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D--Design and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601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603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605 Fabrica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607 Faste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609 Protection o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610 Lightning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611 Inspection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613 Material strength properties and desig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619 Special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621 Cast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623 Bear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625 Fitt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629 Flu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653 Pressure venting and drainage of rotor bl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659 Mass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661 Rotor blade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663 Ground resonance prevention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67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672 Stability augmentation, automatic, and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673 Primary fligh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674 Interconnecte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675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679 Control system 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681 Limit load static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683 Operation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685 Control system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687 Spring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691 Autorotation control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695 Power boost and power-operated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ding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723 Shock absorption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725 Limit drop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727 Reserve energy absorption drop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729 Retract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731 Whe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733 T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735 Br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737 Sk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s and H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751 Main float buoy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753 Main float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755 Hull buoy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757 Hull and auxiliary float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sonnel and Cargo Accommo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771 Pilot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773 Pilot compartment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775 Windshield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777 Cockpi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779 Motion and effect of cockpi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783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785 Seats, safety belts, and har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787 Cargo and baggage 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801 D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803 Emergency evac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805 Flight crew emergency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807 Passenger emergency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809 Emergency exit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811 Emergency exit ma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812 Emergency 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813 Emergency exi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815 Main aisl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831 Vent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833 Hea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851 Fire extinguis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853 Compartment inte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855 Cargo and baggage 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859 Combustion heater fir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861 Fire protection of structure, control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863 Flammable fluid fir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rnal Load Attaching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865 External load attaching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871 Leveling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873 Ballast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E--Power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901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903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907 Engine v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908 Cooling f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tor Dr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917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921 Rotor br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923 Rotor drive system and control mechanism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927 Additional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931 Shafting critica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935 Shafting 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939 Turbine engine operating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e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95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952 Fuel system crash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953 Fuel system indepe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954 Fuel system lightning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955 Fuel 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957 Flow between interconnected t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959 Unusable fuel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961 Fuel system hot weath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963 Fuel tank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965 Fuel tank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967 Fuel tank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969 Fuel tank expansio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971 Fuel tank s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973 Fuel tank fill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975 Fuel tank vents and carburetor vapor 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977 Fuel tank out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979 Pressure refueling and fueling provis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el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el System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991 Fuel p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993 Fuel system lines and fi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995 Fuel va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997 Fuel strainer or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999 Fuel system d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001 Fuel jettis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011 Engine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013 Oil t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015 Oil tank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017 Oil lines and fi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019 Oil strainer or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021 Oil system d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023 Oil radi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025 Oil va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027 Transmission and gearboxe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04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043 Cooling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045 Climb cooling tes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047 Takeoff cooling tes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049 Hovering cooling tes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091 Air in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093 Induction system icing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101 Carburetor air preheate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103 Induction systems ducts and air duc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105 Induction system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107 Inter-coolers and after-coo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109 Carburetor air coo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hau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12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123 Exhaust pi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125 Exhaust heat excha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werplant Controls and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141 Powerplant control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142 Auxiliary power uni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143 Engin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145 Ignition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147 Mixtur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151 Rotor brak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157 Carburetor air temperatur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159 Supercharge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163 Powerplant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165 Engine igni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werplant Fir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181 Designated fire zones: region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183 Lines, fittings, an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185 Flammable flu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187 Drainage and ventilation of fir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189 Shutoff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191 Fire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193 Cowling and engine compartment cov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194 Other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195 Fire extinguish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197 Fire extinguishing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199 Extinguishing agent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201 Fire extinguishing system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203 Fire detect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F--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301 Function an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303 Flight and navigation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305 Powerplant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307 Miscellaneous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309 Equipment, systems, and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ments: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321 Arrangement and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322 Warning, caution, and advisory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323 Airspeed indic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325 Static pressure and pressure altime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327 Magnetic dir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329 Automatic pilo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331 Instruments using a power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333 Instrum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335 Flight direct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337 Powerplant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ctrical Systems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35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353 Electrical equipment and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355 Distribu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357 Circuit protectiv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359 Electrical system fire and smok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363 Electrical system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381 Instrument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383 Landing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385 Position light system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387 Position light system dihedral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389 Position light distribution and intens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391 Minimum intensities in the horizontal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ward and rear position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393 Minimum intensities in any vertical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ward and rear position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395 Maximum intensities in overlapping be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ward and rear position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397 Colo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399 Riding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401 Anticollision ligh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fety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41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413 Safety belts: passenger warn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415 Ditch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419 Ic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431 Electronic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433 Vacuu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435 Hydrauli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439 Protective breath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457 Cockpit voice rec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459 Flight rec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461 Equipment containing high energy ro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G--Operating Limita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50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ng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503 Airspeed limitation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505 Never-excee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509 Rot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517 Limiting height-spe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519 Weight and center of gr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521 Powerplant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522 Auxiliary power unit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523 Minimum flight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525 Kinds of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527 Maximum operating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529 Instructions for continued airworth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ings and Pla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54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543 Instrument marking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545 Airspeed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547 Magnetic dir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549 Powerplant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551 Oil quantity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553 Fuel quantity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555 Control mark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557 Miscellaneous markings and pla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559 Limitations pla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561 Safety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565 Tail ro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torcraft Fligh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58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583 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585 Operat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587 Performa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29.1589 Load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A to Part 29--Instructions for Continued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B to Part 29--Airworthiness Criteria for Helico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men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C to Part 29--Icing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D--Criteria for Demonstration of Emergency Evac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s Under Sec. 29.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31--AIRWORTHINESS STANDARDS: MANNED FREE BALL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1.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B--Fligh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1.12 Proof of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1.14 Weight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1.16 Empty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1.17 Performance: Cli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1.19 Performance: Uncontrolled des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1.20 Controll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C--Strength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1.21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1.23 Flight load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1.25 Factor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1.27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D--Design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1.3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1.33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1.35 Fabrica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1.37 Faste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1.39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1.41 Inspection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1.43 Fitt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1.45 Fue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1.46 Pressurized fue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1.47 Hea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1.49 Contro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1.51 Bal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1.53 Drag 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1.55 Deflation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1.57 Rip 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1.59 Trapeze, basket, or other mean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ccup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1.61 Static dis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1.63 Safety be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1.65 Position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E--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1.71 Function an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F--Operating Limita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1.8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1.82 Instructions for Continued Airworth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1.83 Conspicu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1.85 Required basic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A--Instructions for Continued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33--AIRWORTHINESS STANDARDS: AIRCRAFT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3.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3.3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3.4 Instructions for Continued Airworth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3.5 Instruction manual for installing and op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3.7 Engine ratings and 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3.8 Selection of engine power and thrust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B--Design and Construction;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3.1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3.13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3.14 Start-stop cyclic stress (low-cycle fatig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3.15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3.17 Fire pre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3.19 Dur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3.21 Engine coo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3.23 Engine mounting attachments an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3.25 Accessory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3.27 Turbine, compressor, fan, and turbosuperch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3.28 Electrical and electronic engine contro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3.29 Instrumen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C--Design and Construction; Reciprocating Aircraft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3.3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3.33 V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3.35 Fuel and induc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3.37 Igni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3.39 Lubric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D--Block Tests; Reciprocating Aircraft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3.4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3.42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3.43 Vibration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3.45 Calibration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3.47 Detonation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3.49 Enduranc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3.51 Operation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3.53 Engine component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3.55 Teardown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3.57 General conduct of block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E--Design and Construction; Turbine Aircraft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3.6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3.62 Stress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3.63 V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3.65 Surge and stall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3.66 Bleed a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3.67 Fue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3.68 Induction system 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3.69 Ignition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3.71 Lubric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3.72 Hydraulic actu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3.73 Power or thrus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3.75 Safety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3.77 Foreign object in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3.79 Fuel burning thrust augmen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F--Block Tests; Turbine Aircraft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3.8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3.82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3.83 Vibration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3.85 Calibration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3.87 Enduranc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3.88 Engine overtemperatur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3.89 Operation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3.90 Initial maintenance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3.91 Engine component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3.92 Windmilling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3.93 Teardown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3.94 Blade containment and rotor unbalanc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3.95 Engine-propeller systems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3.96 Engine tests in auxiliary power unit (APU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3.97 Thrust rever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3.99 General conduct of block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A--Instructions for Continued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34--FUEL VENTING AND EXHAUST EMISSION REQUIREMENTS FOR TUR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GINE POWERED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A--General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4.1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4.2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4.3 Gener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4.4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4.5 Special tes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4.6 Aircraft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4.7 Exe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B--Engine Fuel Venting Emissions (New and In-Us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s Turbine Eng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4.10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4.11 Standard for fuel venting e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C--Exhaust Emissions (New Aircraft Gas Turbine Eng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4.20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4.21 Standards for exhaust e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D--Exhaust Emissions (In-use Aircraft Gas Turbine Eng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4.30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4.31 Standards for exhaust e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E--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F--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G--Test Procedures for Engine Exhaust Gaseous E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ircraft and Aircraft Gas Turbine Eng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4.60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4.61 Turbine fuel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4.62 Test procedure (propulsion eng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4.63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4.64 Sampling and analytical procedures for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seous exhaust e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s. 34.65-34.70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4.71 Compliance with gaseous emission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H--Test Procedures for Engine Smoke Emissions (Aircraft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bine Eng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4.80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4.81 Fuel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4.82 Sampling and analytical procedures for measur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moke exhaust e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4.83--Sec. 34.88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4.89 Compliance with smoke emission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35--AIRWORTHINESS STANDARDS: PROP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5.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5.3 Instruction manual for installing and op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p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5.4 Instructions for continued airworth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5.5 Propeller 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B--Design and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5.1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5.13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5.15 Desig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5.17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5.19 Dur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5.21 Reversible prope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5.23 Pitch control and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C--Tests and Insp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5.3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5.33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5.35 Blade retention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5.37 Fatigue limit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5.39 Enduranc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5.41 Functional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5.42 Blade pitch control system component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5.43 Special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5.45 Teardown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5.47 Propeller adjustments and parts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A--Instructions for Continued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36--NOISE STANDARDS: AIRCRAFT TYPE AND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Federal Aviation Regulation No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6.1 Applicability an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6.2 Special retroactiv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6.3 Compatibility with airworthiness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6.5 Limitation of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6.6 Incorporations b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6.7 Acoustical change: Transport category large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urbojet powered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6.9 Acoustical change: Propeller-driven smal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ropeller- driven commuter category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6.11 Acoustical change: Helico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B--Noise Measurement and Evaluation for Transpor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rge Airplanes and Turbojet Powered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6.101 Noise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6.103 Nois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C--Noise Limits for Subsonic Transport Catego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irplanes and Subsonic Turbojet Powered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6.201 Nois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D--Noise Limits for Supersonic Transport Category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6.301 Noise limits: Conco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E--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F--Propeller Driven Small Airplanes And Propeller-Dr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uter Category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6.501 Nois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G--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H--Helico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6.801 Noise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6.803 Noise evaluation an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6.805 Nois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s I--N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O--Operating Limita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6.1501 Procedures, noise levels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6.1581 Manuals, markings, and pla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6.1583 Noncomplying agricultural and fire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A--Aircraft Noise Measurement Under Sec. 36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B--Aircraft Noise Evaluation Under Sec. 36.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C--Noise Levels for Transport Category and Turbo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wered Airplanes Under Sec. 36.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ces D-E--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F--Flyover Noise Requirements for Propeller-Drive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irplane and Propeller-Driven, Commuter Category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rtification Tests Prior to December 2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G--Takeoff Noise Requirements for Propeller-Drive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irplane and Propeller-Driven, Commuter Category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rtification Tests on or After December 2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H--Noise Requirements For Helicopters Under Subpart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I--[Reserved. Amdt. 36-20, 57 FR 42855, Sept. 16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J--Alternative Noise Certification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icopters Under Subpart H Having A Maximum Certif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off Weight Of Not More Than 6,000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39--AIRWORTHINESS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9.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9.3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B--Airworthiness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9.1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39.13 Airworthiness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43--MAINTENANCE, PREVENTIVE MAINTENANCE, REBUIL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Federal Aviation Regulation No. 27 [Removed. Amdt.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3-32, 55 FR 32861, Aug. 10, 1990. Corrected at 55 FR 351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g. 28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43.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43.2 Records of overhaul and re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43.3 Persons authorized to perform maintenance, pre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tenance, rebuilding, and al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43.5 Approval for return to service after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ventive maintenance, rebuilding, or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43.7 Persons authorized to approve aircraft, air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ircraft engines, propellers, appliances, or componen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return to service after maintenance, pre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tenance, rebuilding, or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43.9 Content, form, and disposition of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ventive maintenance, rebuilding, and alterat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xcept inspections performed in accordance with Part 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 123, Part 125, Sec. 135.411(a)(1), and Sec. 135.419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43.11 Content, form, and disposition of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pections conducted under Parts 91 and 125 and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5.411(a)(1) and 135.419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43.12 Maintenance records: Falsification, reprodu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43.13 Performance rules (gener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43.15 Additional performance rules for insp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43.16 Airworthiness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43.17 Maintenance, preventive maintenance, and al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formed on U.S. aeronautical products by certain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A--Major Alterations, Major Repairs, and Pre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B--Recording of Major Repairs and Major Al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C--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D--Scope and Detail of Items (as Applic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cular Aircraft) To Be Included in Annual and 100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p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E--Altimeter System Test and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F--ATC Transponder Tests and Insp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45--IDENTIFICATION AND REGISTRATION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Federal Aviation Regulation No. 27 [Removed. 5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2861, Aug. 1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45.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B--Identification of Aircraft and Rela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45.1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45.13 Identific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45.14 Identification of critical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45.15 Replacement and modification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C--Nationality and Registr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45.2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45.22 Exhibition, antique, and other aircraft: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45.23 Display of marks;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45.25 Location of marks on fixed-wing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45.27 Location of marks; nonfixed-wing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45.29 Size of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45.31 Marking of export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45.33 Sale of aircraft; removal of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47--AIRCRAF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47.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47.2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47.3 Registr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47.5 Applic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47.7 United States citizens and resident al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47.8 Voting tru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47.9 Corporations not U.S. citiz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47.11 Evidence of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47.13 Signatures and instruments made by represent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47.15 Identific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47.16 Temporary registra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47.17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47.19 FAA Aircraft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B--Certificates of Aircraf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47.31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47.33 Aircraft not previously register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47.35 Aircraft last previously registered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47.37 Aircraft last previously registered in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47.39 Effective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47.41 Duration and return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47.43 Invali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47.45 Change of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47.47 Cancellation of Certificate for expor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47.49 Replacement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47.51 Triennial aircraft registration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C--Dealers' Aircraft Registration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47.61 Dealers' Aircraft Registration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47.63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47.65 Elig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47.67 Evidence of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47.69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47.71 Duration of Certificate; change of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49--RECORDING OF AIRCRAFT TITLES AND SECURITY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A--Applic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49.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B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49.11 FAA Aircraft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49.13 Signatures and acknowled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49.15 Fees for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49.17 Conveyance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49.19 Effective date of filing for recor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49.21 Return of original convey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C--Aircraft Ownership and Encumbrances Against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49.3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49.33 Eligibility for recording: gener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49.35 Eligibility for recording: ownership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49.37 Claims for salvage or extraordinary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D--Encumbrances Against Specifically Identified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gines and Prop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49.4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49.43 Eligibility for recording: gener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49.45 Recording of releases, cancellations, dischar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satisfactions: speci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E--Encumbrances Against Air Carrier Aircraft Eng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ellers, Appliances, and Spar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49.5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49.53 Eligibility for recording: gener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49.55 Recording of releases, cancellations, dischar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satisfactions: speci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S 50--59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CHAPTER D--AI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60--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61--CERTIFICATION: PILOTS AND FLIGHT I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Federal Aviation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63--Relief for Participants in Operation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eld/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2 Certification of foreign pilots an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3 Requirement for certificates, ra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hor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5 Certificates and ratings issued under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7 Obsolete certificates and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9 Exchange of obsolete certificates and ra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certificates and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1 Expired pilot certificates and reissu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3 Application and qua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4 Refusal to submit to a drug or alcohol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5 Offenses involving alcohol or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6 Refusal to submit to an alcohol test or to fur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7 Temporary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9 Duration of pilot and flight i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21 Duration of Category II pilot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23 Duration of medical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25 Change of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27 Voluntary surrender or exchange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29 Replacement of lost or destroyed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31 General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33 Tests: Gener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35 Written test: Prerequisites and passing 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37 Written tests: Cheating or other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39 Prerequisites for flight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41 Flight instruction received from flight i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certificated by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43 Flight tests: General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45 Flight tests: Required aircraft an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47 Flight tests: Status of FAA inspecto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horized flight exam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49 Retesting aft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51 Pilot log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53 Operations during medical de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55 Second-in-command qual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56 Flight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57 Recent flight experience: Pilot 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58 Pilot-in-command proficiency check: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ircraft requiring more than one required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59 Falsification, reproduction, or alt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s, certificates, logbooks, reports, o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60 Change of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B--Aircraft Ratings and Special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6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63 Additional aircraft ratings (other than ai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port pi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65 Instrument rat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67 Category II pilot authoriz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69 Glider towing: Experience an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71 Graduates of certificated flying schools: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73 Military pilots or former military pilots: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75 Pilot certificate issued on basis of a foreign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77 Special purpose pilot certificate: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.S.-registered civil airplanes leased by a person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.S. citi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C--Student and Recreational Pi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8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83 Eligibility requirements: Student pi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85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87 Solo flight requirements for student pi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89 General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91 Aircraft limitations: Pilot 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93 Cross-country flight requirements (for stu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reational pilots seeking private pilot cert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95 Operations in a terminal control area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irports located within a terminal control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96 Eligibility requirements: Recreational pi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97 Aeronautical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98 Flight pro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99 Airplane rating: Aeronautical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00 Rotorcraft rating: Aeronautical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01 Recreational pilot privileges an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D--Private Pi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02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03 Eligibility requirement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05 Aeronautical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07 Flight pro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09 Airplane rating: Aeronautical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11 Cross-country flights: Pilots based o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13 Rotorcraft rating: Aeronautical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15 Glider rating: Aeronautical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17 Lighter-than-air rating: Aeronautical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18 Private pilot privileges and limitations: Pi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19 Free balloon rating: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20 Private pilot privileges and limitations: Seco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of aircraft requiring more than one required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E--Commercial Pi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2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23 Eligibility requirement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25 Aeronautical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27 Flight pro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29 Airplane rating: Aeronautical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31 Rotorcraft ratings: Aeronautical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33 Glider rating: Aeronautical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35 Airship rating: Aeronautical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37 Free balloon rating: Aeronautical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39 Commercial pilot privileges and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41 Airship and free balloon ratings: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F--Airline Transport Pi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51 Eligibility requirement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53 Airplane rating: Aeronautical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55 Airplane rating: Aeronautical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57 Airplane rating: Aeronautical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59 Rotorcraft rating: Aeronautical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61 Rotorcraft rating: Aeronautical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63 Rotorcraft rating: Aeronautical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65 Additional category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67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69 Instruction in air transport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71 General privileges an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G--Flight I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8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83 Eligibility requirement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85 Aeronautical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87 Flight pro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89 Flight instructo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91 Additional flight instructor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93 Flight instructor author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95 Flight instructor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97 Renewal of flight instructor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199 Expired flight instructor certificates and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1.201 Conversion to new system of instructor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A to Part 61--Practical Test Requirements for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irline Transport Pilot Certificates and Associated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B to Part 61--Practical Test Requirements for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irline Transport Pilot Certificates with a Helicopt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ing and Associated Type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63--CERTIFICATION: FLIGHT CREWMEMBERS OTHER THAN PI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Federal Aviation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63--Relief For Participants in Operation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eld/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3.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3.2 Certification of foreign flight crewmember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pi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3.3 Certificates and rating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3.11 Application and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3.12 Offenses involving alcohol or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3.12a Refusal to submit to an alcohol test or to fur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3.12b Refusal to submit to a drug or alcohol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3.13 Temporary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3.15 Duration of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3.15a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3.16 Change of name; replacement of lost or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3.17 Tests: Gener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3.18 Written tests: Cheating or other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3.19 Operations during physical de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3.20 Applications, certificates, logbooks, repo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rds; falsification, reproduction, or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3.21 Change of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3.23 Special purpose flight engineer and flight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rtificates: Operation of U.S.-registered civil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sed by a person not a U.S. citi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B--Flight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3.31 Eligibility requirements;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3.33 Aircraft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3.35 Knowledg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3.37 Aeronautical experien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3.39 Skil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3.41 Retesting aft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3.42 Flight engineer certificate issued on ba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eign flight enginee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3.43 Flight engineer co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C--Flight Navig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3.51 Eligibility requirements;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3.53 Knowledg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3.55 Experien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3.57 Skil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3.59 Retesting aft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3.61 Flight navigator co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A to Part 63--Test Requirements for Flight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B to Part 63--Flight Navigator Training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C to Part 63--Flight Engineer Training Cours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65--CERTIFICATION: AIRMEN OTHER THAN FLIGHT CREW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Federal Aviation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63--Relief for Participants in Operation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eld/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5.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5.3 Certification of foreign airmen other than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w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5.11 Application and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5.12 Offenses involving alcohol or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5.13 Temporary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5.15 Duration of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5.16 Change of name: Replacement of lost or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5.17 Tests: Gener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5.18 Written tests: Cheating or other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5.19 Retesting aft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5.20 Applications, certificates, logbooks, repo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rds: Falsification, reproduction, or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5.21 Change of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5.23 Refusal to submit to a drug or alcohol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B--Air Traffic Control Tower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5.31 Required certificates, and rating or qua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5.33 Eligibility requirement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5.35 Knowledg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5.37 Skill requirements: Operating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5.39 Practical experience requirements: Facility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5.41 Skill requirements: Facility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5.43 Rating privileges and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5.45 Performance of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5.46 Use of prohibited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5.46a Misuse of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5.46b Testing for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5.47 Maximum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5.49 General operat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5.50 Currenc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C--Aircraft Dispat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5.51 Certificat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5.53 Eligibility requirement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5.55 Knowledg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5.57 Experien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5.59 Skil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5.61 Aircraft dispatcher co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D--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5.71 Eligibility requirement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5.73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5.75 Knowledg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5.77 Experien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5.79 Skil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5.80 Certificated aviation maintenance technician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u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5.81 General privileges an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5.83 Recent experien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5.85 Airframe rating; additional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5.87 Powerplant rating; additional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5.89 Display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5.91 Inspection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5.92 Inspection authorization: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5.93 Inspection authorization: 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5.95 Inspection authorization: Privile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E--Repai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5.101 Eligibility requirement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5.103 Repairman certificate: Privileges an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5.104 Repairman certificate--experimental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ilder-- Eligibility, privileges an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5.105 Display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F--Parachute 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5.111 Certificat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5.113 Eligibility requirement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5.115 Senior parachute rigger certificate: Exper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nowledge, and skil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5.117 Military riggers or former military rigg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al certification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5.119 Master parachute rigger certificate: Exper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nowledge, and skil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5.121 Type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5.123 Additional type ratings: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5.125 Certificates: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5.127 Facilities an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5.129 Performanc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5.131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5.133 S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A to Part 65--Aircraft Dispatcher 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67--MEDICAL STANDARDS AND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7.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7.3 Access to the National Driv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7.11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7.12 Certification of foreign air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7.13 First-class medical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7.15 Second-class medical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7.17 Third-class medical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7.19 Special issue of medical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7.20 Applications, certificates, logbooks, repo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rds: Falsification, reproduction, or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B--Certific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7.2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7.23 Medical examinations: Who may g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7.25 Delegation of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7.27 Denial of medical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7.29 Medical certificates by senior flight surge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med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67.31 Medic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CHAPTER E--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71--DESIGNATION OF CLASS A, CLASS B, CLASS C, CLASS D,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AIRSPACE AREAS; AIRWAYS; ROUTES; AND REPORT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Federal Aviation Regulation No. 45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A--General; Class A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71.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71.3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71.5 Report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71.7 Bearings, radials, and mile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71.9 Overlapping airspace desig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71.31 Class A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71.33 Class A airspac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B--Class B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71.41 Class B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C--Class C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71.51 Class C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D--Class D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71.61 Class D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E--Class E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71.71 Class E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71.73 Classification of Federal air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71.75 Extent of Federal air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71.77 [Reserved. Amdt. 71-19, 58 FR 12137, Mar. 2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71.79 Designation of VOR Federal air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F--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G--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H--Report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71.90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73--SPECIAL USE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Federal Aviation Regulation No. 53--Establis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rning Areas in the Airspace Overlying the Waters Betwe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12 Nautical Miles From the United States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59--Temporary Prohibited Areas; 1990 Goodwill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tate of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73.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73.3 Special use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73.5 Bearings; radials; m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B--Restrict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73.1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73.13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73.15 Using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73.17 Controlling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73.19 Reports by using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C--Prohibit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73.8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73.83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73.85 Using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75--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77--OBJECTS AFFECTING NAVIGABLE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77.1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77.2 Definition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77.3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77.5 Kinds of object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B--Notice of Construction or 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77.11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77.13 Construction or alteration requiring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77.15 Construction or alteration not requiring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77.17 Form and time of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77.19 Acknowledgment of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C--Obstruction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77.21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77.23 Standards for determining ob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77.25 Civil airport imaginary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77.27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77.28 Military airport imaginary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77.29 Airport imaginary surfaces for heli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D--Aeronautical Studies of Effect of Proposed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Navigable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77.31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77.33 Initiation of stu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77.35 Aeronautical stu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77.37 Discretionary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77.39 Effective period of determination of no ha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E--Rules of Practice for Hearings Under Subpar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77.41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77.43 Nature of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77.45 Presiding off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77.47 Legal off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77.49 Notice of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77.51 Parties to the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77.53 Prehearing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77.55 Examination of wit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77.57 Ev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77.59 Subpoenas of witnesses and exhi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77.61 Revision of construction or alteration propo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77.63 Record of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77.65 Recommendations by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77.67 Final decision of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77.69 Limitations on appearance an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F--Establishment of Antenna Farm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77.71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77.73 General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77.75 Establishment of antenna farm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CHAPTER F--AIR TRAFFIC AND GENERAL OPERAT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91--GENERAL OPERATING AND FLIGH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Federal Aviation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21--Southern Rhodesia; Aviation Sanctions [Removed.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 60728, Dec. 22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27-5 [Removed. 55 FR 32861, Aug. 10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29-4--Limited IFR Operations of 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44-5--Air Traffic Control System Interim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n [Removed. 57 FR 60728, Dec. 22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44-6--Air Traffic Control System Interim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n [Removed. 57 FR 60728, Dec. 22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45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47--[Removed. 57 FR 60728, Dec. 22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50-2--Special Flight Rules in the Vicin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nd Canyon National Park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51-1--Special Flight Rules in the Vicinity of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geles International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54--Temporary Restriction of Instrument Approa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rtain Visual Flight Rules Operations in High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athe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55-1--Flight Restrictions in the Vicinity of Pr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iam Sound, 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56--Temporary Suspension of Transponder With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oding Equipment Requirement Below the Chicago, 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minal Contro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57--Restriction on Certain Flights From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s To the Republic of the Philippines [Removed. 5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728, Dec. 22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Federal Aviation Regulation No. 60--Air Traffic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 Emergenc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Federal Aviation Regulation No. 61 [Removed. 5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728, Dec. 22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Federal Aviation Regulation No. 61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Federal Aviation Regulation No.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64--Special Flight Authorizations for Nois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Federal Aviation Regulation No.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Federal Aviation Regulation No.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Federal Aviation Regulation No. 67--Prohibi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rtain Flights Within the Territory and Air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gha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Federal Aviation Regulation No. 68 [Removed. 5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4385, Oct. 31, 19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Federal Aviation Regulation No. 69 [Removed. 5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3584, Oct. 25, 19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71--Special Operating Rules for Air Tour Oper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tate of 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3 Responsibility and authority of the pilot 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5 Pilot in command of aircraft requiring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d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7 Civil aircraft airworth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9 Civil aircraft flight manual, marking, and pla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1 Prohibition against interference with crew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3 Careless or reckles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5 Dropp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7 Alcohol or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9 Carriage of narcotic drugs, marihuan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ressant or stimulant drugs or sub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21 Portable electronic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23 Truth-in-leasing clause requirement in le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ditional sales contr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25 Aviation Safety Reporting Program: Prohib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ainst use of reports for enforcemen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s. 91.27--91.99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B--Fligh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0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03 Preflight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05 Flight crewmembers at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07 Use of safety belts, shoulder harnesses, an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trai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09 Flight instruction; Simulated instrument fl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rtain flight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11 Operating near other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13 Right-of-way rules: Except wat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15 Right-of-way rules: Wat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17 Aircraf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19 Minimum safe altitude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21 Altime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23 Compliance with ATC clearances 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25 ATC light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26 Operating on or in the vicinity of an air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ass G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27 Operating on or in the vicinity of an air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ass E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29 Operations in Class D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30 Operations in Class C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31 Operations in Class B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33 Restricted and prohibi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35 Operations in Class A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37 Temporary flight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38 Temporary flight restrictions in national di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s in the State of Hawa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39 Emergency air traffic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41 Flight restrictions in the proxi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idential ad other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43 Flight limitation in the proximity of spac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44 Temporary Restriction on Flight Operation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normally High Barometric Pressur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s. 91.145--91.149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sual Fligh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51 Fuel requirements for flight in VF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53 VFR flight plan: Inform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55 Basic VFR weather minim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57 Special VFR weather minim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59 VFR cruising altitude or fligh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s. 91.161--91.165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ment Fligh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67 Fuel requirements for flight in IF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69 IFR flight plan: Inform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71 VOR equipment check for IF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73 ATC clearance and flight pla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75 Takeoff and landing under I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77 Minimum altitudes for IF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79 IFR cruising altitude or fligh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81 Course to be fl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83 IFR radio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85 IFR operations: Two-way radio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87 Operation under IFR in controlled air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lfunctio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89 Category II and III operations: Genera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91 Category II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193 Certificate of authorization for certain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I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s. 91.195--91.199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C--Equipment, Instrument, and Certificat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201 Carry-on-bagg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203 Civil aircraft: Certification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205 Powered civil aircraft with standard category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irworthiness certificates: Instrument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207 Emergency locator transmi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209 Aircraft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211 Supplemental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213 Inoperative instruments an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215 ATC transponder and altitude report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217 Data correspondence between automatically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ur altitude data and the pilot's altitud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219 Altitude alerting system or device: Turboj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wered civil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221 Traffic alert and collision avoida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ipment and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s. 91.223--91.299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D--Special Fligh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301 Applicability; relation to Part 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303 Aerobatic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305 Flight tes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307 Parachutes and parach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309 Towing: Gli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311 Towing: Other than under Sec. 91.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313 Restricted category civil aircraft: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315 Limited category civil aircraft: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317 Provisionally certificated civil aircra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319 Aircraft having experimental certif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321 Carriage of candidates in Federal 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323 Increased maximum certificated weights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irplans operated in Alas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325 Primary Category Aircraft: 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s. 91.326--91.399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E--Maintenance, Preventive Maintenance, and Al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40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403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405 Maintenan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407 Operation after maintenance, pre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tenance, rebuiding, or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409 Insp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411 Altimeter system and altitude report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s an insp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413 ATC transponder tests and insp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415 Changes to aircraft inspec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417 Maintenanc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419 Transfer of maintenanc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421 Rebuilt engine maintenanc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s. 91.423--91.499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F--Large and Turbine-Powered Multiengine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50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503 Flying equipment and opera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505 Familiarity with operating limit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ergency equip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507 Equipment requirements: Over-the-top or night V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509 Survival equipment for overwat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511 Radio equipment for overwat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513 Emergency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515 Flight altitud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517 Passeng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519 Passenger brief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521 Shoulder har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523 Carry-on bagg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525 Carriage of car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527 Operating in ic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529 Flight enginee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531 Second in command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533 Flight attendan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535 Stowage of food, beverage, and passeng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ipment during aircraft movement on the surface, tak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s. 91.536--91.599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G--Additional Equipment and Operating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rge and Transport Category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60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603 Aural speed warn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605 Transport category civil airplan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607 Emergency exits for airplanes carrying passe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609 Flight recorders and cockpit voice rec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611 Authorization for ferry flight with on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613 Materials for compartment inte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s. 91.615--91.699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H--Foreign Aircraft Operations and Operations of U.S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ed Civil Aircraft Outside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70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703 Operations of civil aircraft of U.S.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side of t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705 Operations within the North Atlantic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vigation Performance Specifications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707 Flights between Mexico or Canada and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709 Operations to Cu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711 Special rules for foreign civil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713 Operation of civil aircraft of Cuban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715 Special flight authorizations for foreign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s. 91.717--91.799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I--Operating Nois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801 Applicability: Relation to Part 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803 Part 125 operators: Designation o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805 Final compliance: Subsonic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807 Phased compliance under Parts 121, 125, and 1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sonic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809 Replacement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811 Service to small communities exemption: Two-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sonc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813 Compliance plans and status: U.S.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sonic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815 Agricultural and fire fighting airplanes: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817 Civil aircraft sonic b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819 Civil supersonic airplanes that do not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821 Civil supersonic airplanes: Nois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s. 91.823--91.849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851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853 Final compliance: Civil subsonic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855 Entry and nonaddition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857 Airplanes imported to points outside the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859 Modification to meet Stage 3 nois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861 Bas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863 Transfers of Stage 2 airplanes with bas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865 Phased compliance for operators with bas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867 Phased compliance for new ent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869 Carry-forward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871 Waivers from interim complian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873 Waivers from fina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875 Annual progres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s. 91.877--91.899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J--Wa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901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903 Policy a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1.905 List of rules subject to wa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s. 91.907--91.999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A to Part 91--Category II Operations: Manual, Instr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ipment, an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B to Part 91--Authorizations to Exceed Mach 1 (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1.8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C to Part 91--Operations in the North Atlantic (N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imum Navigation Performance Specifications (MNPS)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D--Airports/Locations: Special Operating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E to Part 91--Airplane Flight Recorder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F to Part 91--Helicopter Flight Recorder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93--SPECIAL AIR TRAFFIC RULES AND AIRPORT TRAFFIC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Federal Aviation Regulation No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48--Special Slot Withdrawal and Re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Federal Aviation Regulation No. 60--Air Traffic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 Emergenc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3.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s B-C--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D--Anchorage, Alaska, Termin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3.5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3.53 Description of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3.55 Subdivision of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3.57 General rules: All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3.59 General rules: International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3.61 General rules: Lake Hoo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3.63 General rules: Merrill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3.65 General rules: Elmendorf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3.67 General rules: Bryan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3.69 Special Requirements, Lake Campbell and Sixmile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E--VOR Federal Airway No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3.7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3.73 Crossing VOR Federal Airway No. 16; VFR Jet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3.75 Crossing and operating along VOR Federal Airway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F--Valparaiso, Florida, Termin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3.81 Applicability and description of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3.83 Aircraf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G--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H--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I--[Reserved. Amdt. 93-64, 56 FR 65662, Dec. 17, 1991;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 11575, Apr. 6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J--Lorain County Regional Airport Traffic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3.117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3.119 Aircraf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K--High Density Traffic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3.12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3.123 High density traffic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3.125 Arrival or departure re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3.129 Addition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3.130 Suspension of al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3.133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L--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M--Ketchikan International Airport Traffic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3.15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3.153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3.155 Aircraf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N--[Reserved. Amdt. 93-64, 56 FR 65662, Dec. 17, 1991;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 11575, Apr. 6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O--[Reserved. Amdt. 93-64, 56 FR 65662, Dec. 17, 1991;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 11575, Apr. 6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P--[Reserved. Amdt. 93-67, 58 FR 12137, Mar. 2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Q--[Reserved. Amdt. 93-64, 56 FR 65662, Dec. 17, 1991;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 11575, Apr. 6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R--[Reserved. Amdt. 93-64, 56 FR 65662, Dec. 17, 1991;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 11575, Apr. 6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S--Allocation of Commuter and Air Carrier IFR Opera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 Density Traffic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3.21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3.213 Definitions and general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3.215 Initial allocation of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3.217 Allocation of slots for internation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applicabl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3.219 Allocation of slots for essential ai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ons and applicabl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3.221 Transfer of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3.223 Slot withdra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3.224 Return of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3.225 Lottery of available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3.226 Allocation of slots in low-demand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3.227 Slot use and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3.229 [Removed. Amdt. 93-65, 57 FR 37315, Aug. 18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T--Washington National Airport Traffic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3.25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3.253 Nonstop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B to Part 93--[Removed. Amdt. 93-68, 58 FR 39616,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95--IFR ALT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5.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5.3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B--Designated Mountainous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5.1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5.13 Eastern United States Mountainou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5.15 Western United States Mountainou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5.17 Alaska Mountainou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5.19 Hawaii Mountainou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5.21 Puerto Rico Mountainou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C--En Route IFR Altitudes Over Particular Ro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5.3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D--Changeov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5.800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97--STANDARD INSTRUMENT APPROACH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7.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7.3 Symbols and terms used i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7.5 Bearings; courses; headings; radials; m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B--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7.10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C--TERPS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7.20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99--SECURITY CONTROL OF AI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9.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9.3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9.5 Emergency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9.7 Special security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9.9 Radio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9.11 ADIZ flight pla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9.12 Transponder-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9.15 Arrival or completion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9.17 Position reports; aircraft operating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netrating an ADIZ; I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9.19 Position reports; aircraft operating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netrating an ADIZ; DV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9.21 Position reports; aircraft entering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s through an ADIZ; United States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9.23 Position reports; aircraft entering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s through an ADIZ; foreign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9.27 Deviation from flight plans and ATC cleara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9.29 Radio failure; DV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9.31 Radio failure; I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B--Designated Air Defense Identification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9.4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9.42 Contiguous U.S. A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9.43 Alaska A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9.45 Guam A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9.47 Hawaii A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99.49 Defens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101--MOORED BALLOONS, KITES, UNMANNED ROCKETS AND UNMANN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LL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1.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1.3 Wa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1.5 Operations in prohibited or restric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1.7 Hazardou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B--Moored Balloons and K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1.1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1.13 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1.15 Noti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1.17 Lighting and mark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1.19 Rapid deflation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C--Unmanned R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1.2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1.22 Special provisions for large model r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1.23 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1.25 Noti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D--Unmanned Free Ball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1.3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1.33 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1.35 Equipment and mark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1.37 Noti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1.39 Balloon positio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103--ULTRALIGHT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Federal Aviation Regulation No. 45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3.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3.3 Inspec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3.5 Wa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3.7 Certification an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B--Operat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3.9 Hazardou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3.11 Dayligh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3.13 Operation near aircraft; right-of-way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3.15 Operations over conges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3.17 Operations in certain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3.19 Operations in prohibited or restric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3.20 Flight restrictions in the proximity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s designated by notice to air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3.21 Visual reference with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3.23 Flight visibility and cloud clearan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105--PARACHUTE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Federal Aviation Regulation No. 45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5.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B--Operat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5.1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5.13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5.14 Radio equipment and us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5.15 Jumps over or into congested areas or ope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embly of per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5.17 Jumps over or onto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5.19 Jumps in or into Class A, Class B, Class 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ass D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5.20 [Reserved. Amdt. 105-10, 56 FR 65663, Dec.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5.21 [Reserved. Amdt. 105-10, 56 FR 65663, Dec.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5.23 Jumps in or into other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5.25 Information required, and notice of cancel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tponement of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5.27 Jumps over or within restricted or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5.29 Flight visibility and clearance from clo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5.33 Parachute jumps between sunset and sun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5.35 Liquor and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5.37 Insp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C--Parachut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5.4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5.43 Parachute equipment and pack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107--AIRPOR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7.1 Applicability an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7.3 Secur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7.5 Approval of secur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7.7 Changed conditions affecting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7.9 Amendment of security program by airpor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7.11 Amendment of security program by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7.13 Security of air operation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7.14 Access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7.15 Law enforceme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7.17 Law enforcement offic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7.19 Use of Federal law enforcement offic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7.20 Submission to scre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7.21 Carriage of an explosive, incendiary, or dead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ngerous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7.23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7.25 Airport identification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7.27 Evidence of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7.29 Airport Security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108--AIRPLANE OPERAT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8.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8.3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8.5 Security program: Adoption an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8.7 Security program: Form, content, and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8.9 Screening of passengers and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8.10 Prevention and management of hijack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botage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8.11 Carriage of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8.13 Security of airplanes and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8.14 Transportation of Federal Air Marsh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8.15 Law enforcement offic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8.17 Use of X-ra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8.18 Security Directives and Information Circu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8.19 Security Threats a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8.20 Use of Explosives Detec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8.21 Carriage of passengers under the control of 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w enforcement esc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8.23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8.25 Approval of security programs and amend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8.27 Evidence of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8.29 Standards for security over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8.31 Employment standards for screening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109--INDIRECT AIR CARRI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9.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9.3 Secur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09.5 Approval of security programs and amend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CHAPTER G--AIR CARRIERS, AIR TRAVEL CLUBS, AND OPERA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ENSATION OR HIRE: CERTIFICATION AN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121--CERTIFICATION AND OPERATIONS: DOMESTIC, FLA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LEMENTAL AIR CARRIERS AND COMMERCIAL OPERATORS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Federal Aviation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34--Compensation for Required Security Meas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eign Air Transportation [Removed. 57 FR 60728, Dec. 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38-2--Certification and Operating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Federal Aviation Regulation No. 58--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alif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 Certification requirement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 Applicability of rules to unauthorized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 Charter flights or other special servic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 and domestic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 Leasing of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7 Common carriage by commercial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9 Operations of airplanes having a maximum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ting configuration of 30 seats or less and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yload capacity of 7,500 pound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1 Rules applicable to operations in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3 Rules applicable to helicopter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iation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5 Carriage of narcotic drugs, marihuan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ressant or stimulant drugs or sub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B--Certification Rules for Domestic and Flag Air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3 Operations specifications not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5 Contents of certificate an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6 Application for domestic or flag ai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or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7 Issue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9 Duration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C--Certification Rules for Supplemental Air Carri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rci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3 Operations specifications not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5 Contents of certificate an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7 Application for supplemental air carr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rcial operator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8 Commercial operator: Financi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paration and cer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9 Commercial operator: Financial informa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original issue or 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1 Issue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3 Duration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5 Commercial operator: Periodic financial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7 Obtaining waivers and authority for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9 Management personnel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1 Management personnel: qual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D--Rules Governing All Certificate Holders Under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7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73 Availability of certificate an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75 Use of 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77 Amendment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79 Amendment of 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81 Inspection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83 Change of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E--Approval of Routes: Domestic and Flag Air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9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93 Route requirement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95 Rout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97 Airports: Requir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99 Communications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01 Weather reporting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03 En route navigational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05 Servicing and maintenance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07 Dispatch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F--Approval of Areas and Routes for Supplement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riers and Commerci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1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13 Area and route requirement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15 Rout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17 Airports: Requir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19 Weather reporting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21 En route navigational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23 Servicing and maintenance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25 Flight follow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27 Flight following system;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G--Manu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3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33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35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37 Distribution and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39 Requirement for manual aboard aircra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lemental air carriers and commerci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41 Airplane or rotorcraft fligh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H--Aircraf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5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53 Aircraft requirement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55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57 Aircraft certification and equipmen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59 Single-engine airplane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61 Airplane limitations: Type of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63 Aircraft proving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I--Airplane Performance Operating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7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73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75 Transport category airplanes: reciprocatin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wered: Weight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77 Transport category airplanes: Reciprocatin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wered: Takeoff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79 Transport category airplanes: reciprocatin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wered: En route limitations: all engine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81 Transport category airplanes: Reciprocatin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wered: En route limitations: One engine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83 Part 25 transport category airplanes with fou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engines: Reciprocating engine powered: En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ations: Two engines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85 Transport category airplanes: Reciprocatin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wered: Landing limitations: Destination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87 Transport category airplanes: Reciprocatin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wered: Landing limitations: Alternat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89 Transport category airplanes: Turbin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wered; takeoff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91 Transport category airplanes: Turbin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wered: En route limitations: One engine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93 Transport category airplanes: Turbin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wered: En route limitations: Two engines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95 Transport category airplanes: Turbin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wered: Landing limitations: Destination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97 Transport category airplanes: Turbin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wered: Landing limitations: Alternate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98 Transport category cargo service airpla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reased zero fuel and landing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199 Nontransport category airplanes: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01 Nontransport category airplanes: En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ations: One engine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03 Nontransport category airplanes: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ations: Destination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05 Nontransport category airplanes: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ations: Alternat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07 Provisionally certificated air carrier airpla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J--Special Airworthines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1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13 Special airworthiness requirement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15 Cabin inte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17 Internal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19 Vent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21 Fire preca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23 Proof of compliance with Sec. 121.2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25 Propeller deicing fl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27 Pressure cross-feed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29 Location of fuel t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31 Fuel system lines and fi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33 Fuel lines and fittings in designated fir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35 Fuel va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37 Oil lines and fittings in designated fir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39 Oil va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41 Oil system d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43 Engine breathe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45 Fire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47 Fire-wall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49 Cow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51 Engine accessory section diaphra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53 Powerplant fir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55 Flammable flu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57 Shutoff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59 Lines and fi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61 Vent and drai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63 Fire-extinguish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65 Fire-extinguishing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67 Extinguishing agent container pressure rel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69 Extinguishing agent container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71 Fire-extinguishing system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73 Fire-detect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75 Fire det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77 Protection of other airplane component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79 Control of engine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81 Fuel system indepe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83 Induction system ice pre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85 Carriage of cargo in passenger 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87 Carriage of cargo in cargo 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89 Landing gear: Aural warn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291 Demonstration of emergency evacu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K--Instrument and Equipmen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0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03 Airplane instruments an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05 Flight and navigational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07 Engine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08 Lavatory fir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09 Emergency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10 Additional emergency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11 Seats, safety belts, and shoulder har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12 Materials for compartment inte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13 Miscellaneous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14 Cargo and baggage 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15 Cockpit check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16 Fuel t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17 Passeng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18 Public addres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19 Crewmember interpho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21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23 Instruments and equipment for operations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25 Instruments and equipment for operations under I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over- the-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27 Supplemental oxygen: Reciprocating engine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29 Supplemental oxygen for sustenance: Turbin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wered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31 Supplemental oxygen requirements for pressu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bin airplanes: Reciprocating engine powered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33 Supplemental oxygen for emergency descent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aid; turbine engine powered airplanes with pressu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35 Equipment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37 Protective breath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39 Emergency equipment for extended over-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40 Emergency flotation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41 Equipment for operations in ic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42 Pitot heat indic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43 Flight rec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45 Radio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47 Radio equipment for operations under VF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tes navigated by pilo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49 Radio equipment for operations under VF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tes not navigated by pilotage or for operations under I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over-the-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51 Radio equipment for extended overwat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for certain oth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53 Emergency equipment for operatio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nhabited terrain areas: flag and supplement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iers and commerci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55 Equipment for operations on which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ns of navigation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56 Traffic Alert and Collision Avoidan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57 Airborne weather radar equipmen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58 Low-altitude windshear system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59 Cockpit voice rec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60 Ground proximity warning-glide slope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er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L--Maintenance, Preventive Maintenance, and Al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6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63 Responsibility for airworth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65 Maintenance, preventive mainten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eration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67 Maintenance, preventive mainten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eration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69 Manu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71 Required inspection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73 Continuing analysis and surveil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75 Maintenance and preventive maintenanc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77 Maintenance and preventive maintenance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ty tim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78 Certificat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79 Authority to perform and approve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ventive maintenance, and al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80 Maintenance record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80a Transfer of maintenanc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M--Airman and Crewmemb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8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83 Airman: Limitations on use of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85 Composition of flight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87 Flight engin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89 Flight navigator and specialized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91 Flight attend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95 Aircraft dispatcher: Domestic and flag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397 Emergency and emergency evacuation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N--Trai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00 Applicability and term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01 Training program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03 Training program: Curr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04 Windshear training: Complianc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05 Training program and revision: Initial and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07 Training program: Approval of airplane si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other training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09 Training courses using airplane simul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training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11 Training program; Check airman and i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al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13 Check airmen and flight instructors: Ini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ition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15 Crewmember and dispatcher train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17 Crewmember emergency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18 Differences training: Crewmembers and dispatc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19 Pilots and flight engineers: Initial, tran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upgrade ground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20 Flight navigators: Initial and transition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21 Flight attendants: Initial and transition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22 Aircraft dispatchers: Initial and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ound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24 Pilots: Initial, transition, and upgrad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25 Flight engineers: Initial and transition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26 Flight navigators: Initial and transition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27 Recurrent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29 Prohibited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O--Crewmember Qual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3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32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33 Training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33a Training requirements: Handling and carri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ngerous articles and magnetiz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34 Operat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35 Helicopter operations: Supplemental air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commerci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37 Pilot qualification: Certificat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39 Pilot qualification: Recent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40 Line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41 Proficiency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43 Pilot in command qualification: Ro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45 Pilot in command airport qualification: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s and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47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53 Flight engineer qual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55 Use of prohibited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57 Testing for prohibited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58 Misuse of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59 Testing for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P--Aircraft Dispatcher Qualifications and Dut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itations: Domestic and Flag Air Carriers; Flight Att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ty Period Limitations and Rest Requirements: Domestic,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upplemental Air Carriers and Commerci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6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63 Aircraft dispatcher qual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65 Duty time limitations: Domestic and flag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67 Flight attendant duty period limitations and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ments: Domestic, flag, and supplemental air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commerci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Q--Flight Time Limitations and Rest Requirements: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ir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70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71 Flight time limitations and rest requirements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ight crew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R--Flight Time Limitations: Flag Air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80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81 Flight time limitations: One or two pilot cr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83 Flight time limitations: Two pilot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tional flight crew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85 Flight time limitations: Three or more pil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additional flight crew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87 Flight time limitations: Pilots not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89 Flight time limitations: Other commercial fl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91 Flight time limitations: Deadhead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493 Flight time limitations: Flight engine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ight navig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S--Flight Time Limitations: Supplemental Air Carri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rci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00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01 Flight time limitations: Helico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03 Flight time limitations: Pilots: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05 Flight time limitations: Two pilot cr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07 Flight time limitations: Three pilot cr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09 Flight time limitations: Four pilot cr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11 Flight time limitations: Flight engine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13 Flight time limitations: Overs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ational operations: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15 Flight time limitations: All airmen: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17 Flight time limitations: Other commercial fl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19 Flight time limitations: Deadhead transpor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21 Flight time limitations: Crew of two pil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additional airman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23 Flight time limitations: Crew of thre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lots and additional airmen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25 Flight time limitations: Pilots serving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one kind of flight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T--Fligh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3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33 Responsibility for operational control: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35 Responsibility for operational control: Flag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37 Responsibility for operational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lemental air carriers and commerci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38 Airplan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39 Operations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41 Operations schedules: Domestic and flag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42 Flight crewmember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43 Flight crewmembers a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45 Manipulation of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47 Admission to flight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48 Aviation safety inspector's credentials: Ad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pilot's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49 Fly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50 Secret Service Agents: Admission to flight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51 Restriction or suspension of operation: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flag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53 Restriction or suspension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lemental air carriers and commerci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55 Compliance with approved routes and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mestic and flag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57 Emergencies: Domestic and flag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59 Emergencies: Supplemental air carri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rci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61 Reporting potentially hazardous meteor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ditions and irregularities of ground and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63 Reporting mechanical irregu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65 Engine inoperative: Landing;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67 Instrument approach procedures and IFR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im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69 Equipment interchange: Domestic and flag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70 Airplane evacuation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71 Briefing passengers before take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73 Briefing passengers: Extended over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74 Oxygen for medical use by passe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75 Alcoholic bever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76 Retention of items of mass in passenger and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77 Stowage of food, beverage, and passeng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ipment during airplane movement on the surface, tak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78 Cabin ozone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79 Minimum altitudes for use of auto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81 Forward observer's seat: En route insp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83 Carriage of persons without compli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enger- carrying requirements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85 Exit s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86 Authority to refuse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87 Closing and locking of flight crew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89 Carry-on bagg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90 Use of certificated land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U--Dispatching and Flight Releas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9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93 Dispatching authority: Domestic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95 Dispatching authority: Flag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97 Flight release authority: Supplement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iers and commerci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599 Familiarity with weathe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01 Aircraft dispatcher information to pi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: Domestic and flag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03 Facilities and services: Supplemental air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commerci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05 Airplan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07 Communication and navigation facilities: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flag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09 Communication and navigation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lemental air carriers and commerci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11 Dispatch or flight release under V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13 Dispatch or flight release under IFR o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15 Dispatch or flight release over water: Fl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lemental air carriers and commerci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17 Alternate airport for depar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19 Alternate airport for destination: IFR or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-top: Domestic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21 Alternate airport for destination: Flag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23 Alternate airport for destination; IFR or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-top: Supplemental air carriers and commerci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25 Alternate airport weather minim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27 Continuing flight in unsaf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28 Inoperable instruments an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29 Operation in ic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31 Original dispatch or flight release, redispa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endment of dispatch or fligh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33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35 Dispatch to and from refueling or provi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irports: Domestic and flag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37 Takeoffs from unlisted and alternate air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mestic and flag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39 Fuel supply: All operations: domestic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41 Fuel supply: nonturbine and turbo-prope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wered airplanes: Flag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43 Fuel supply: Nonturbine and turbo-prope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wered airplanes; supplemental air carriers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45 Fuel supply: Turbine-engine powered air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than turbo propeller; flag and supplement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iers and commerci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47 Factors for computing fuel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49 Takeoff and landing weather minimums: VF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mestic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51 Takeoff and landing weather minimums: IFR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rtificat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52 Landing weather minimums: IFR: All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53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55 Applicability of reported weather minim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57 Flight altitud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59 Initial approach altitude: Domes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lemental air carriers and commerci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61 Initial approach altitude: Flag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63 Responsibility for dispatch release: Domes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65 Load manif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67 Flight plan: VFR and IFR: Supplement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iers and commerci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V--Records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8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83 Crewmember and dispatch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85 Aircraft record: Flag and domestic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87 Dispatch release: Flag and domestic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89 Flight release form: Supplemental air carri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rci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91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93 Load manifest: Air carriers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95 Disposition of load manifest, dispatch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flight plans: Domestic and flag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697 Disposition of load manifest, flight rele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ight plans: Supplemental air carriers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s. 121.698-121.699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701 Maintenance log: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703 Mechanical reliabilit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705 Mechanical interruption summa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707 Alteration and repai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709 Airworthiness release or aircraft log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711 Communication records: Domestic and flag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713 Retention of contracts and amendments: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715 In-flight medical emergenc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W--Crewmember Certificate: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72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1.723 Application and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A to Part 121--First-Aid Kits and Emergency Medical 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B to Part 121--Airplane Flight Record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C to Part 121--C-46 Nontransport Category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D to Part 121--Criteria for Demonstration of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acuation Procedures Under Sec. 121.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E to Part 121--Flight Training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F to Part 121--Proficiency Check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G to Part 121--Doppler Radar and Inertial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(INS): Request for Evaluation; Equipment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; Training Program; Equipment Accura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iability; Evalu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H to Part 121--Advanced Simulation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I to Part 121--Drug Tes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J to Part 121--Alcohol Misuse Preven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125--CERTIFICATION AND OPERATIONS: AIRPLANES HAVING A S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PACITY OF 20 OR MORE PASSENGERS OR A MAXIMUM PAYLOAD CAPA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,000 POUND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Federal Aviation Regulation No. 38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 Deviation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5 Operating certificate and operation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7 Display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9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1 Certificate eligibility and prohibite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B--Certification Rules and Miscellaneou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1 Application for operating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3 Rules applicable to operations subj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5 Management personnel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7 Issue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9 Duration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1 Contents of certificate an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3 Operations specifications not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5 Amendment of 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7 Duty perio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9 Carriage of narcotic drugs, marihuan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ressant or stimulant drugs or sub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41 Availability of certificate an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43 Use of 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45 Inspection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47 Change of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49 Airpor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51 En route navigational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53 Flight locat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C--Manu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71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73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75 Airplane fligh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D--Airplan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91 Airplane requirement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93 Airplan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E--Special Airworthines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1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13 Cabin inte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15 Internal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17 Vent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19 Fire preca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21 Proof of compliance with Sec. 125.1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23 Propeller deicing fl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25 Pressure cross-feed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27 Location of fuel t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29 Fuel system lines and fi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31 Fuel lines and fittings in designated fir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33 Fuel va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35 Oil lines and fittings in designated fir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37 Oil va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39 Oil system d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41 Engine breathe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43 Fire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45 Firewall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47 Cow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49 Engine accessory section diaphra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51 Powerplant fir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53 Flammable flu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55 Shutoff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57 Lines and fi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59 Vent and drai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61 Fire-extinguish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63 Fire-extinguishing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65 Extinguishing agent container pressure rel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67 Extinguishing agent container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69 Fire-extinguishing system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71 Fire-detect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73 Fire det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75 Protection of other airplane component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77 Control of engine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79 Fuel system indepe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81 Induction system ice pre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83 Carriage of cargo in passenger 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85 Carriage of cargo in cargo 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87 Landing gear: Aural warn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189 Demonstration of emergency evacu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F--Instrument and Equipmen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01 Inoperable instruments an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03 Radio and navigational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05 Equipment requirements: Airplanes under I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06 Pitot heat indic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07 Emergency equipmen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09 Emergency equipment: Extended over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11 Seat and safety be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13 Miscellaneous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15 Operating inform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17 Passeng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19 Oxygen for medical use by passe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21 Icing conditions: 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23 Airborne weather radar equipmen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24 Traffic Alert and Collision Avoidan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25 Flight rec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27 Cockpit voice rec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G--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4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43 Certificate holder's respon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45 Organization required to perform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ventive maintenance, and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47 Inspection programs and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49 Maintenance manu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51 Required inspection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H--Airman and Crewmemb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61 Airman: Limitations on use of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63 Composition of flight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65 Flight enginee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67 Flight navigator and long-rang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69 Flight attend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71 Emergency and emergency evacuation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I--Flight Crewmemb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81 Pilot-in-command qual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83 Second-in-command qual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85 Pilot qualifications: Recent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87 Initial and recurrent pilot test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89 Initial and recurrent flight attendant crew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91 Pilot in command: Instrument proficienc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93 Crewmember: Tests and checks, grace prov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pted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95 Check airman authorization: Application and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297 Approval of airplane simulators and other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J--Fligh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11 Flight crewmembers a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13 Manipulation of controls when carrying passe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15 Admission to flight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17 Inspector's credentials: Admission to pilo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rtment: Forward observer's s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19 Emerg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21 Reporting potentially hazardous meteor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ditions and irregularities of ground and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23 Reporting mechanical irregu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25 Instrument approach procedures and IFR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im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27 Briefing of passengers before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29 Minimum altitudes for use of auto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31 Carriage of persons without compli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enger- carrying provisions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33 Stowage of food, beverage, and passeng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ipment during airplane movement on the surface, tak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K--Flight Releas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51 Flight release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53 Facilities an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55 Airplan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57 Communication and navigation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59 Flight release under V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61 Flight release under IFR or over-the-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63 Flight release over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65 Alternate airport for depar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67 Alternate airport for destination: IFR or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-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69 Alternate airport weather minim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71 Continuing flight in unsaf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73 Original flight release or amendment of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75 Fuel supply: Nonturbine and turbopropeller-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77 Fuel supply: Turbine-engine-powered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than turbo- prop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79 Landing weather minimums: I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81 Takeoff and landing weather minimums: I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383 Load manif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L--Records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401 Crewmemb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403 Flight releas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405 Disposition of load manifest, flight rele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ight p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407 Maintenance log: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409 Reports of defects or unairworth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5.411 Airworthiness release or maintenance recor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A to Part 125--Additional Emergency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B to Part 125--Criteria for Demonstration of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acuation Procedures Under Sec. 125.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C to Part 125--Ic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D to Part 125--Airplane Flight Record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127--CERTIFICATION AND OPERATIONS OF SCHEDULED AIR CARRI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ICO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Federal Aviation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38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3 Operat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5 Operation of airplanes having a maximum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ting configuration of 30 seats or less and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yload capacity of 7,500 pound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B--Certification: Operation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11 Certificate and operations specification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13 Contents of certificate an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17 Issue of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19 Availability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21 Duration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22 Carriage of narcotic drugs, marihuan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ressant or stimulant drugs or sub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23 Use of 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25 Amendment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27 Amendment of 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29 Inspection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31 Change of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C--Requirements for Services and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41 Rout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43 Rout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45 Heli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47 Communications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49 Weather reporting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51 Servicing and maintenance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D--Air Carrier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61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63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65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E--Helicopt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7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73 Proving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F--Operating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8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83 Operation of helicopters other tha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tegor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85 Provisionally certificated helico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G--Special Airworthines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91 Fire pre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93 Carriage of cargo in passenger 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H--Instrument and Equipmen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10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103 Flight and navigational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105 Engine instruments and equipment--recipr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gine powered helico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106 Engine instruments and equipment--turbin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wered helico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107 Emergency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109 Seat and safety b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111 Miscellaneous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113 Cockpit check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115 Passeng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117 Exterior exit and evacuation mark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119 Instruments and equipment for operations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121 Equipment for single engine helicopter over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123 Radio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125 Radio equipment for operations over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vigated by pilo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127 Cockpit voice rec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I--Maintenance, Preventive Maintenance, and Al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131 Responsibility for airworth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132 Maintenance, preventive mainten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eration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133 Maintenance, preventive mainten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eration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134 Manu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135 Required inspection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136 Continuing analysis and surveil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137 Maintenance and preventive maintenanc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138 Maintenance and preventive maintenance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ty tim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139 Certificat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140 Authority to perform and approve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ventive maintenance, and al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141 Maintenance record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142 Transfer of maintenanc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J--Airman and Crewmemb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143 Airmen: Limitations on use of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145 Composition of flight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147 Flight att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149 Emergency and emergency evacuation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K--Trai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151 Establis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153 Initial ground training: Pi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155 Initial flight training: Pi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157 Crewmember emergency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159 Operations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161 Recurrent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L--Flight Crewmember Qua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17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173 Pilot qualification: Certificat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175 Pilot qualification: Recent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177 Pilot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179 Pilot route and heliport qua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181 Maintenance and reestablishment of pilot ro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iport qual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M--Flight Tim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19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N--Fligh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201 Operationa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203 Operations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205 Operations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207 Flight crewmembers a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209 Manipulation of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211 Admission to flight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212 Aviation safety inspector's credentials: Ad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pilot's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213 Use of cockpit check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214 Secret Service Agents: Admission to pi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215 Fly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217 Restriction or suspension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218 Use of certificated heliports: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icopter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219 Emerg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221 Reporting potentially hazardous meteor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ditions and irregularities of ground and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223 Reporting mechanical irregu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225 Weather minim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226 Briefing passengers after take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227 Prohibition against carriage of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229 Alcoholic bever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O--Flight Releas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231 Fligh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233 Familiarity with weathe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235 Facilities an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237 Helicopte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239 Communication and navigation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241 Flight release under V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243 IF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245 Visual ground referen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247 Continuing flight in unsaf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249 Operation in ic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251 Release and continuance of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253 Fuel supply for VF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255 Factors in computing required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257 Takeoff and landing minimums; V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259 Minimum flight alt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261 Preparation of load manif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P--Records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301 Crewmemb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303 Flight releas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305 Load manif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307 Disposition of load manifest and fligh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s. 127.308-127.309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311 Maintenanc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313 Mechanical reliabilit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315 Mechanical interruption summa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317 Alteration and repai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7.319 Airworthiness release or helicopter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129--OPERATIONS: FOREIGN AIR CARRIERS AND FOREIGN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.S.- REGISTERED AIRCRAFT ENGAGED IN COMMON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Federal Aviation Regulation No. 38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9.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9.11 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9.13 Airworthiness and registration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9.14 Maintenance program and minimum equip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ments for U.S.-registered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9.15 Flight crewmember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9.17 Radio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9.18 Traffic Alert and Collision Avoidan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9.19 Air traffic rules a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9.21 Control of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9.23 Transport category cargo service airpla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reased zero fuel and landing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9.25 Airplan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9.26 Use of X-ra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9.27 Prohibition against carriage of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29.29 Prohibition against smo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A to Part 129--Application for Operation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Foreign Air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133--ROTORCRAFT EXTERNAL-LOA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A--Applic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3.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B--Certific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3.11 Certificat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3.13 Duration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3.14 Carriage of narcotic drugs, marihuan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ressant or stimulant drugs or sub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3.15 Application for certificate issuance or 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3.17 Requirements for issuance of a rotorcraft exter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ad operator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3.19 Roto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3.21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3.23 Knowledge and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3.25 Amendment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3.27 Availability, transfer, and surre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C--Operating Rules and Relate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3.31 Emergency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3.33 Operat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3.35 Carriage of per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3.37 Crewmember training, currency,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3.39 Inspection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D--Airworthines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3.41 Flight characteristics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3.43 Structures and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3.45 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3.47 Rotorcraft-load combination fligh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3.49 Markings and pla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3.51 Airworthiness cer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135--AIR TAXI OPERATORS AND COMMERCI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Federal Aviation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38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50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52--Extension of Compliance Date of Seat Cu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mmability Regulation for Large Airplanes Oper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 135 in Other Than Commuter Air Carri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 Air taxi operations with larg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 Rules applicable to operations subject to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5 Certificate and operations specification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7 Applicability of rules to unauthorized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9 Duration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0 Compliance dates for certain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1 Application and issue of certificate an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3 Eligibility for certificate an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5 Amendment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7 Amendment of 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9 Emergency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1 Manu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3 Manual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5 Aircraf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7 Business office and operations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9 Use of busines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1 Advert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3 Area limitations 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5 Termination of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7 Management personnel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9 Management personnel qual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41 Carriage of narcotic drugs, marihuan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ressant or stimulant drugs or sub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43 Crewmember certificate: International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 and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B--Fligh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6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63 Recordkeep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65 Reporting mechanical irregu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67 Reporting potentially hazardous meteor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ditions and irregularities of commun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vigation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69 Restriction or suspension of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inuation of flight in an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71 Airworthiness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73 Inspections and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75 Inspectors credentials: admission to pilo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rtment: Forward observer's s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77 Responsibility for operationa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79 Flight locat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81 Informing personnel of operational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ropria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83 Operating inform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85 Carriage of persons without compli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enger- carrying provisions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87 Carriage of cargo including carry-on bagg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89 Pilot requirements: Use of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91 Oxygen for medical use by passe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93 Autopilot: Minimum altitudes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95 Airmen: Limitations on use of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97 Aircraft and facilities for recen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99 Composition of flight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00 Flight crewmember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01 Second in command required in IF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03 Exception to second in command requirement: I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05 Exception to second in command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roval for use of autopilo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07 Flight attendant crewmember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09 Pilot in command or second in command: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11 Second in command required in Category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13 Passenger occupancy of pilot s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15 Manipulation of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17 Briefing of passengers before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19 Prohibition against carriage of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21 Alcoholic bever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22 Stowage of food, beverage, and passeng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ipment during aircraft movement on the surface, tak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23 Emergency and emergency evacuation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25 Airplan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27 Passeng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28 Use of safety belts and child restrai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29 Exit s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C--Aircraft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4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43 Gener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45 Aircraft proving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47 Dual control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49 Equipment requirement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50 Public address and crewmember interphon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51 Cockpit voice rec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52 Flight rec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53 Ground proximity warn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55 Fire extinguishers: Passenger-carrying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57 Oxygen equipmen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58 Pitot heat indic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59 Equipment requirements: Carrying passenge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FR at night or under VFR over-the-top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61 Radio and navigational equipment: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engers under VFR at night or under VFR over-the-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63 Equipment requirements: Aircraft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engers under I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65 Radio and navigational equipment: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water or IF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67 Emergency equipment: Extended over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69 Additional airworthiness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70 Materials for compartment inte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71 Shoulder harness installation at flight crew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73 Airborne thunderstorm detection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75 Airborne weather radar equipmen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77 Emergency equipment requirements for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ing a passenger seating configuration of more than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e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78 Additional emergency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79 Inoperable instruments an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80 Traffic Alert and Collision Avoidan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81 Performance requirements: Aircraft operated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-top or in IF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83 Performance requirements: Land aircraft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185 Empty weight and center of gravity: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D--VFR/IFR Operating Limitations and Weath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0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03 VFR: Minimum alt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05 VFR: Visibilit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07 VFR: Helicopter surface referen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09 VFR: Fuel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11 VFR: Over-the-top carrying passengers: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13 Weather reports and forec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15 IFR: 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17 IFR: Takeoff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19 IFR: Destination airport weather minim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21 IFR: Alternate airport weather minim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23 IFR: Alternate airpor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25 IFR: Takeoff, approach and landing minim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27 Icing conditions: 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29 Airpor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E--Flight Crewmemb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4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43 Pilot in command qual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44 Operat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45 Second in command qual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47 Pilot qualifications: Recent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49 Use of prohibited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51 Testing for prohibited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53 Misuse of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55 Testing for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F--Crewmember Flight Time and Duty Period Limit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6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63 Flight time limitations and rest requirements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rtificat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65 Flight time limitations and rest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hedule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67 Flight time limitations and rest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scheduled one- and two-pilot cr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69 Flight time limitations and rest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scheduled three- and four-pilot cr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71 Helicopter hospital emergency medical evac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vice (HE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73 Duty period limitations and re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G--Crewmember Testing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9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93 Initial and recurrent pilot test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95 Initial and recurrent flight attendant crew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97 Pilot in command: Instrument proficienc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299 Pilot in command: Line checks: Ro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01 Crewmember: Tests and checks, grace prov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ining to accepted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03 [Removed. Amdt. 135-44, 57 FR 42676, Sept.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H--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21 Applicability and term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23 Training program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25 Training program and revision: Initial and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27 Training program: Curr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29 Crewmember train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31 Crewmember emergency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33 Training requirements: Handling and carri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zardous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35 Approval of aircraft simulators and other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37 Training program: Check airmen and i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al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39 Check airmen and flight instructors: Ini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ition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41 Pilot and flight attendant crewmember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43 Crewmember initial and recurrent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45 Pilots: Initial, transition, and upgrad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47 Pilots: Initial, transition, upgra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erences flight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49 Flight attendants: Initial and transition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51 Recurrent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53 Prohibited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I--Airplane Performance Operating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6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63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65 Large transport category airplanes: Recipr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gine powered: Weight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67 Large transport category airplanes: Recipr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gine powered: Takeoff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69 Large transport category airplanes: Recipr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gine powered: En route limitations: All engine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71 Large transport category airplanes: Recipr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gine powered: En route limitations: On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73 Part 25 transport category airplanes with fou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engines: Reciprocating engine powered: En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ations: Two engines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75 Large transport category airplanes: Recipr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gine powered: Landing limitations: Destination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77 Large transport category airplanes: Recipr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gine powered: Landing limitations: Alternate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79 Large transport category airplanes: Turbin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wered: Takeoff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81 Large transport category airplanes: Turbin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wered: En route limitations: One engine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83 Large transport category airplanes: Turbin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wered: En route limitations: Two engines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85 Large transport category airplanes: Turbin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wered: Landing limitations: Destination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87 Large transport category airplanes: Turbin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wered: Landing limitations: Alternate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89 Large nontransport category airplanes: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91 Large nontransport category airplanes: En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ations: One engine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93 Large nontransport category airplanes: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ations: Destination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95 Large nontransport category airplanes: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ations: Alternate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97 Small transport category airplan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98 Commuter category airplanes performanc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399 Small nontransport category airplan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J--Maintenance, Preventive Maintenance, and Al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41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413 Responsibility for airworth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415 Mechanical reliabilit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417 Mechanical interruption summa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419 Approved aircraft inspec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421 Additional maintenan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423 Maintenance, preventive mainten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eration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425 Maintenance, preventive mainten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er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427 Manu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429 Required inspection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431 Continuing analysis and surveil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433 Maintenance and preventive maintenanc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435 Certificat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437 Authority to perform and approve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ventive maintenance, and al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439 Maintenance record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441 Transfer of maintenanc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5.443 Airworthiness release or aircraft maintenanc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A to Part 135--Additional Airworthiness Standards f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More Passenger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B to Part 135--Airplane Flight Recorder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C to Part 135--Helicopter Flight Recorder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D to Part 135--Airplane Flight Record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E to Part 135--Helicopter Flight Recorder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137--AGRICULTURAL AIRCRAF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7.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7.3 Definition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B--Certific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7.11 Certificat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7.15 Application for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7.17 Amendment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7.19 Certific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7.21 Duration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7.23 Carriage of narcotic drugs, marihuan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ressant or stimulant drugs or sub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C--Operat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7.29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7.31 Aircraf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7.33 Carrying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7.35 Limitations on private agricultural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7.37 Manner of disp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7.39 Economic poison disp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7.41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7.42 Fastening of safety belts and shoulder har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7.43 Operations in controlled airspace designat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7.45 Nonobservance of airport traf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7.47 Operation without position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7.49 Operations over other than conges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7.51 Operation over congested area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7.53 Operation over congested areas: Pil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7.55 Business name: Commercial agricultural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7.57 Availability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7.59 Inspection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D--Records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7.71 Records: Commercial agricultural aircraf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7.75 Change of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7.77 Termination of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139--CERTIFICATION AND OPERATIONS: LAND AIRPORTS SERV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R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9.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9.3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9.5 Standards and procedures for compli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rtification and operations requirements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B--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9.101 Certification requirement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9.103 Application for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9.105 Inspection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9.107 Issuance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9.109 Duration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9.111 Exe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9.113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C--Airport Certification Manual and Airport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9.201 Airport operating certificate: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rtific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9.203 Preparation of airport certific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9.205 Contents of airport certific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9.207 Maintenance of airport certific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9.209 Limited airport operating certificate: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rtification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9.211 Preparation of airport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9.213 Contents of airport certification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9.215 Maintenance of airport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9.217 Amendment of airport certification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irport certification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D--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9.301 Inspection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9.303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9.305 Pav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9.307 Unpav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9.309 Safety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9.311 Marking and 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9.313 Snow and i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9.315 Aircraft rescue and firefighting: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9.317 Aircraft rescue and firefighting: Equi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9.319 Aircraft rescue and firefighting: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9.321 Handling and storing of hazardous substa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9.323 Traffic and wind direction indic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9.325 Airport emergency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9.327 Self-inspec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9.329 Ground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9.331 Ob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9.333 Protection of nava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9.335 Public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9.337 Wildlife hazard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9.339 Airport condition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9.341 Identifying, marking, and reporting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other unserviceab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39.343 Noncomply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CHAPTER H--SCHOOLS AND OTHER CERTIFICATED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141--PILOT SCH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1.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1.3 Certificat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1.5 Pilot school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1.7 Provisional pilot school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1.9 Examining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1.11 Pilot school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1.13 Application for issuance, amendment, or 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1.15 Location of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1.17 Duration of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1.18 Carriage of narcotic drugs, marihuan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ressant or stimulant drugs or sub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1.19 Display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1.21 Insp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1.23 Advertis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1.25 Business office and operations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1.27 Renewal of certificates and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1.29 [Reserved. Amdt. 141-4, 56 FR 11327, Mar. 15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B--Personnel, Aircraft, and Facilitie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1.3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1.33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1.35 Chief instructor qual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1.36 Assistant chief instructor qual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1.37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1.39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1.41 Ground trainers and training a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1.43 Pilot briefing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1.45 Ground training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C--Training Course Outline and Curr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1.5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1.53 Training course outline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1.55 Training course outline: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1.57 Special curric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D--Examining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1.6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1.63 Application and qua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1.65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1.67 Limitations an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E--Operat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1.7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1.73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1.75 Aircraf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1.77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1.79 Fligh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1.81 Ground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1.83 Quality of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1.85 Chief instructor respon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1.87 Change of chief i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1.89 Maintenance of personnel, facili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1.91 Satellit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1.93 Enroll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1.95 Graduation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F--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1.101 Train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A to Part 141--Private Pilot Certification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irpla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B to Part 141--Private Test Course (Airpla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C to Part 141--Instrument Rating Course (Airpla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D to Part 141--Commercial Pilot Certification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irpla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E to Part 141--Commercial Test Course (Airpla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F to Part 141--Rotorcraft, Gliders, Lighter-than-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ircraft and Aircraft Rating 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G to Part 141--Pilot Ground School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H to Part 141--Test Preparation 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143--GROUND I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3.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3.3 Application and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3.5 Temporary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3.7 Duration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3.8 Change of name; replacement of lost or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3.9 Eligibility requirement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3.11 Knowledg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3.15 Tests: General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3.17 Re-testing aft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3.18 Written tests: Cheating or other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3.19 Recent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3.20 Applications, certificates, logbooks, repo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rds; falsification, reproduction, or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3.21 Display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3.23 Change of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145--REPAIR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Federal Aviation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AR No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5.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5.2 Performance of maintenance, preventive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erations and required inspections for an air carri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rcial operator under the continuous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ments of Parts 121 and 127, and for airplan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nspection program required by Part 1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5.3 Certificat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5.11 Application and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5.13 Certification of foreign repair stations: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5.15 Change or renewal of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5.17 Duration of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5.19 Display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5.21 Change of location or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5.23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5.25 Advert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B--Domestic Repair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5.31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5.33 Limited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5.35 Housing and facilit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5.37 Special housing and facilit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5.39 Personne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5.41 Recommendation of persons for certific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air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5.43 Records of supervisory and inspection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5.45 Inspec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5.47 Equipment and materials: Ratings other than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5.49 Equipment and materials: Limited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5.51 Privileges of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5.53 Limitations of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5.55 Maintenance of personnel, facilities,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5.57 Performanc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5.59 Inspection of work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5.61 Performance records an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5.63 Reports of defects or unairworth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C--Foreign Repair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5.71 Gener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5.73 Scope of work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5.75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5.77 General operat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5.79 Records an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D--Limited Ratings for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5.101 Application and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5.103 Privileges of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5.105 Performanc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A to Part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147--AVIATION MAINTENANCE TECHNICIAN SCH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7.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7.3 Certificat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7.5 Application and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7.7 Duration of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B--Certific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7.11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7.13 Facilities, equipment, and materi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7.15 Spa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7.17 Instructional equipmen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7.19 Materials, special tools, and shop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7.21 General curriculu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7.23 Instructo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C--Operat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7.31 Attendance and enrollment, tests, and cr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or instruction or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7.33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7.35 Transcripts and graduation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7.36 Maintenance of instructo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7.37 Maintenance of facilities, equipment, an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7.38 Maintenance of curriculu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7.38a Quality of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7.39 Display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7.41 Change of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7.43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47.45 Advert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A to Part 147--Curricul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B to Part 147--General Curriculum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C to Part 147--Airframe Curriculum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D to Part 147--Powerplant Curriculum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149--[Removed. 57 FR 60728, Dec. 22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CHAPTER I--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150--AIRPORT NOISE COMPATIBILITY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A--General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0.1 Scope and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0.3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0.5 Limitations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0.7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0.9 Designation of noi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0.11 Identification of land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0.13 Incorporations b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B--Development of Noise Exposure Maps and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tib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0.21 Noise exposure maps and relate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0.23 Noise compatib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C--Evaluations and Determinations of Effects of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tib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0.31 Preliminary review: acknowled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0.33 Evaluation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0.35 Determinations; publications; effe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A to Part 150--Noise Exposur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B to Part 150--Noise Compatib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151--FEDERAL AID TO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A--Gener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1.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1.3 National Airport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1.5 General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1.7 Grants of funds: General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1.9 Runway clear zone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1.11 Runway clear zones;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1.13 Federal-aid Airport Program: Policy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nding aid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1.15 Federal-aid Airport Program: Policy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way or taxiway rema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B--Rules and Procedures for Airport Development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1.21 Procedures: Application; gener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1.23 Procedures: Application; fund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1.24 Procedures: Application; information on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ject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1.25 Procedures: Application; information as to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1.26 Procedures: Applications; compatible l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; consideration of local community inter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ocation of displaced per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1.27 Procedures: Application, plans, specific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rais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1.29 Procedures: Offer, amendment, and accep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1.31 Procedures: Grant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1.33 Cosponsorship and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1.35 Airport development and facilitie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parts B and C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1.37 Sponsor elig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1.39 Project elig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1.41 Project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1.43 United States share of project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1.45 Performance or construction work: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1.47 Performance of construction work: L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1.49 Performance of construction work: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1.51 Performance of construction work: Sponsor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1.53 Performance of construction work: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1.54 Equal employment opportunity requirements: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ly 1, 19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1.54a Equal employment opportunity requirements: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ne 30, 19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1.55 Accounting and au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1.57 Grant payment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1.59 Grant payments: Land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1.61 Grant payments: Par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1.63 Grant payments: Semifinal and f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1.65 Memoranda and hea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1.67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C--Project Programing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1.7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1.72 Incorporation by reference of techn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dvisory Circu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1.73 Land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1.75 Preparation of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1.77 Runway paving: General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1.79 Runway paving: Second runway; wi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1.80 Runway paving: Additional runway; othe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1.81 Taxiway p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1.83 Ap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1.85 Special treatmen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1.86 Lighting and electrical work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1.87 Lighting and electrical work: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1.89 R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1.91 Removal of ob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1.93 Buildings; utilities; sidewalks; parking area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ndsca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1.95 Fences; distance markers; navigational and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ids; and offsit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1.97 Maintenance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1.99 Modifications of programing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D--Rules and Procedures for Advance Pla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gineering Propos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1.111 Advance planning proposal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1.113 Advance planning proposals: Sponsor elig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1.115 Advance planning proposals: Cosponsor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1.117 Advance planning proposals: Proced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1.119 Advance planning proposals: Procedures; fu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1.121 Procedures: Offer; sponsor assur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1.123 Procedures: Offer; amendment; acceptance;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nn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1.125 Allowable advance plann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1.127 Accounting and au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1.129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1.131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A to Part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B to Part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C to Part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D to Part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E to Part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F to Part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G to Part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H to Part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I to Part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152--AIRPORT AI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2.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2.3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2.5 Exe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2.7 Cer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2.9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2.11 Incorporation b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B--Eligibility Requirements and Applic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2.10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2.103 Sponsors: Airpor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2.105 Sponsors and planning agencies: Airport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2.107 Project eligibility: Airpor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2.109 Project eligibility: Airport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2.111 Application requirements: Airpor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2.113 Application requirements: Airport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2.115 Grant agreement: Offer, acceptance, and amend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2.117 Public hea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2.119 Contract requirements and procurement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C--Funding of Approved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2.20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2.203 Allowable project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2.205 United States share of project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2.207 Proceeds from disposition of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2.209 Grant payment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2.211 Grant payments: Land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2.213 Grant closeou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D--Accounting and Reporting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2.30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2.303 Financial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2.305 Account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2.307 Retention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2.309 Availability of sponsor'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2.311 Availability of contractor'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2.313 Property management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2.315 Reporting on accrual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2.317 Report of Federal cash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2.319 Monitoring and reporting of progra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2.321 Notice of delay or accel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2.323 Budget revision: Airpor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2.325 Financial status report: Airport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E--Nondiscrimination in Airport Ai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2.40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2.403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2.405 Assur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2.407 Affirmative action plan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2.409 Affirmative action plan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2.411 Affirmative action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2.413 Notice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2.415 Records an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2.417 Monitoring em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2.419 Minority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2.421 Public accommodations, services, and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2.423 Investigation and enfor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2.425 Effect of sub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F--Suspension and Termination of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2.50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2.503 Suspension of g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2.505 Termination for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2.507 Termination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2.509 Request for re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G--Energy Conservation in Airport Ai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2.601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2.603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2.605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2.607 Building desig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2.609 Energy conservation prac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A to Part 152--Contract and Labor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B to Part 152--List of Advisory Circulars Incorpo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. 15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C to Part 152--Procurement Procedures an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D to Part 152--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153--[Removed. 57 FR 60728, Dec. 22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154--[Removed. 57 FR 60728, Dec. 22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155--RELEASE OF AIRPORT PROPERTY FROM SURPLUS PROPERTY DIS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5.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5.3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5.5 Property and releases covered by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5.7 General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5.9 Release from war or national emergency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5.11 Form and content of requests f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5.13 Determinations by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156--STATE BLOCK GRANT PIL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6.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6.2 Letters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6.3 Application and gra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6.4 Airport and project elig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6.5 Project cost allow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6.6 State program respon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6.7 Enforcement of State block grant agre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related grant assur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157--NOTICE OF CONSTRUCTION, ALTERATION, ACTIV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ACTIVATION OF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7.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7.2 Definition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7.3 Projects requiring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7.5 Notice of i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7.7 FAA determ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7.9 Notice of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158--PASSENGER FACILITY CHARGES (PFC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8.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8.3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8.5 Authority to impose PF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8.7 Exclusivity of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8.9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8.11 Public agency request not to require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FC's by a class of air carriers or foreign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8.13 Use of PFC rev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8.15 Project elig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B--Application and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8.2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8.23 Consultation with air carriers and foreig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8.25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8.27 Review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8.29 The Administrator'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8.31 Duration of authority to impose a PFC afte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8.33 Duration of authority to impose a PFC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jec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8.35 Extension of time to submit application to use P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v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8.37 Amendment of approved PF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8.39 Use of excess PFC rev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C--Collection, Handling, and Remittance of PF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8.4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8.43 Public agency notification to collect PF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8.45 Collection of PFC's on tickets issued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8.47 Collection of PFC's on tickets issue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8.49 Handling of PF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8.51 Remittance of PF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8.53 Collection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D--Reporting, Recordkeeping and Au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8.6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8.63 Reporting requirements: public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8.65 Reporting requirement: Collecting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8.67 Recordkeeping and auditing: Public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8.69 Recordkeeping and auditing: Collecting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8.71 Federal over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E--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8.8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8.83 Informal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8.85 Termination of authority to impose PF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8.87 Loss of federal airport grant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F--Reduction in Airport Improvement Program Apporti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8.91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8.93 Public agencies subject to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8.95 Implementation of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A--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159--NATIONAL CAPITAL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9.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9.2 Motor vehicles carrying passengers for hi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shington National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9.3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9.4 Motor vehicles carrying passengers for hi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lles International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9.5 Lost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B--Motor Vehicl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9.11 Applicability of Virginia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9.13 Special operat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9.15 Operator'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9.17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9.19 Passenger's occup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9.21 Emergency vehicles; right-of-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9.23 Pa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9.25 Accident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9.27 Repair of motor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9.29 Bu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9.31 Moving of motor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9.33 License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9.35 Use of access highway to Dulle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C--Aircraf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9.40 Nighttime nois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9.41 Confinement of aircraf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9.43 Parking of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9.47 Disabled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9.48 Malfunctioning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9.49 Accident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9.51 Refusal of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9.53 Minimum pilot certificate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9.55 Registration of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9.57 Demon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9.59 Aircraft equipment and operation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9.60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9.61 Taxi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9.63 Use of gat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D--Rules of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9.71 Applicable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9.73 San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9.75 Preservation of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9.77 Airport an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9.79 Weapons, explosives and incendi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9.81 Coin-operated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9.83 Fals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9.85 Interfering or tampering with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9.87 Repairing of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9.89 Restric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9.91 Commerci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9.93 Certain non-commercial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9.94 Prohibited conduct relating to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9.95 Commercial phot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9.97 Use of roads and wal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9.99 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9.101 Loi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9.103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9.105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9.107 Use of Airport and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9.109 Imperso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9.111 Forgery and counterfe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E--Fire Hazards and Fuel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9.121 Cleaning flu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9.123 Open-flam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9.125 Smo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9.127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9.129 Apron surface areas and floor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9.131 D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9.133 Fuel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9.135 Radi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9.137 Operating motor vehicles in hang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9.139 Grounding of aircraft in hang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9.141 Runway foam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F--Obligations of Te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9.151 Use of prem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9.153 Trash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9.155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9.157 Storage of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9.159 Fire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9.161 Discrimination or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G--Mobile Lounges at Dulles International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9.171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9.173 Rules of con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9.175 Rules governing mobile loung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H--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9.181 Landing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9.183 Service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9.184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59.185 Payment f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I--Enforcement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161--NOTICE AND APPROVAL OF AIRPORT NOISE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A--General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61.1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61.3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61.5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61.7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61.9 Designation of noise descrip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61.11 Identification of land uses in airport nois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B--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61.101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61.103 Notice of the proposed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61.105 Requirements for new ent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61.107 Implementation of th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61.109 Notice of termination of restriction pursu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61.111 Availability of data and comments on a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lemented pursuant to a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61.113 Effect of agreements; limitation on re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C--Notice Requirements for Stage 2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61.201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61.203 Notice of proposed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61.205 Required analysis of proposed restri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61.207 Comment by intereste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61.209 Requirements for propos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61.211 Optional use of 14 CFR part 150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61.213 Notification of a decision not to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D--Notice, Review, and Approval Requirements for St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61.301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61.303 Notice of proposed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61.305 Required analysis and conditions for appr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posed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61.307 Comment by intereste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61.309 Requirements for propos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61.311 Application procedure for approval of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61.313 Review of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61.315 Receipt of complet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61.317 Approval or disapproval of proposed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61.319 Withdrawal or revision of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61.321 Optional use of 14 CFR part 150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61.323 Notification of a decision not to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61.325 Availability of data and comment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lemented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E--Reevaluation of Stage 3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61.401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61.403 Criteria for re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61.405 Request for re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61.407 Notice of re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61.409 Required analysis by reevaluation petiti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61.411 Comment by intereste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61.413 Reevalu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61.415 Reevaluation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61.417 Notification of status of restri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reements not meeting conditions-of-approval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F--Failure to Comply With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61.501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61.503 Informal resolution; notice of apparent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61.505 Notice of proposed termination of airport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ds and passenger facility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169--EXPENDITURE OF FEDERAL FUNDS FOR NONMILITARY AIRPO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R NAVIGATION FACILITIES THER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69.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69.3 Application for recommendation and cer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69.5 FAA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170--ESTABLISHMENT AND DISCONTINUANCE CRITERIA FOR AI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SERVICES AND NAVIGATIONAL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0.1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0.3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B--Airport Traffic Control T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0.11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0.13 Airport Traffic Control Tower (ATCT)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0.15 ATCT Discontinuanc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C--LORAN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0.21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0.23 LORAN-C establishment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0.25 LORAN-C discontinuanc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CHAPTER J--NAVIGATIONAL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171--NON-FEDERAL NAVIGATION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A--VOR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1.1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1.3 Requests for IF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1.5 Minimum requirements f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1.7 Performan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1.9 Install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1.11 Maintenance and operations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1.13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B--Nondirectional Radio Beacon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1.21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1.23 Requests for IF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1.25 Minimum requirements f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1.27 Performan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1.29 Install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1.31 Maintenance and operations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1.33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C--Instrument Landing System (ILS)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1.41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1.43 Requests for IF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1.45 Minimum requirements f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1.47 Performan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1.49 Install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1.51 Maintenance and operations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1.53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D--True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1.61 Air navigation certificate: Rev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E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1.71 Materials incorporated b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1.73 Alternative forms of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1.75 Submission of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F--Simplified Directional Facility (S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1.101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1.103 Requests for IF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1.105 Minimum requirements f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1.107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1.109 Performan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1.111 Ground standards and toler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1.113 Install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1.115 Maintenance and operations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1.117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G--Distance Measuring Equipment (D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1.151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1.153 Requests for IF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1.155 Minimum requirements f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1.157 Performan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1.159 Install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1.161 Maintenance and operations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1.163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H--VHF Marker Be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1.201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1.203 Requests for IF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1.205 Minimum requirements f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1.207 Performan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1.209 Install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1.211 Maintenance and operations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1.213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I--Interim Standard Microwave Landing System (ISM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1.251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1.253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1.255 Requests for IF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1.257 Minimum requirements f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1.259 Performance requirement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1.261 Localizer performan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1.263 Localizer automatic monit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1.265 Glide path performan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1.267 Glide path automatic monit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1.269 Marker beacon performan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1.271 Install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1.273 Maintenance and operations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1.275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J--Microwave Landing System (M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1.301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1.303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1.305 Requests for IF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1.307 Minimum requirements f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1.309 Gener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1.311 Signal forma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1.313 Azimuth performan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1.315 Azimuth monitor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1.317 Approach elevation performan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1.319 Approach elevation monitor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1.321 DME and marker beacon performan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1.323 Fabrication and install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1.325 Maintenance and operations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71.327 Operation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CHAPTER K--ADMINISTRATIVE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183--REPRESENTATIVES OF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83.1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B--Certification of Represent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83.11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83.13 Cer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83.15 Duration of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83.17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C--Kinds of Designations: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83.21 Aviation Medical Exam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83.23 Pilot exam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83.25 Technical personnel exam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83.27 Designated aircraft maintenance insp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83.29 Designated engineering represent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83.31 Designated manufacturing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resent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83.33 Designated Airworthiness Represent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185--TESTIMONY BY EMPLOYEES AND PRODUCTION OF RECORDS IN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EDINGS, AND SERVICE OF LEGAL PROCESS AND PL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85.1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85.3 Acceptance of service on behalf of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portation or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85.5 Testimony by employees and production of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gal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187--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87.1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87.5 Duplicates of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87.7 Copies; s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87.15 Payment of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A to Part 187--Fee Schedule for Certific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formed Outside the United States on Behalf of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tionals Other Than Resident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189--USE OF FEDERAL AVIATION ADMINISTRATIO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89.1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89.3 Kinds of message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89.5 Charges f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89.7 Limitation 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191--WITHHOLDING SECURITY INFORMATION FROM DISCLOSUR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R TRANSPORTATION SECURITY ACT OF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91.1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91.3 Records and information with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91.5 When disclosure of information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91.7 Records containing both available and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CHAPTERS L--M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CHAPTER N--WAR RISK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198--AVIATION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98.1 Eligibility of aircraft for insu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98.3 Basis of insu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98.5 Types of insurance coverag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98.7 Amount of insurance coverag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98.9 Application for insu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98.11 Change in status of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98.13 Premium insurance--payment of premi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. 198.15 Nonpremium insurance--payment of registration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A to Part 198--Form of Application Named in Sec. 198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CHAPTER O--[Removed. 57 FR 60728, Dec. 22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199--[Removed. 57 FR 60728, Dec. 22, 1992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