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T 801--PUBLIC AVAILABILITY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part A--Applicability and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1.1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1.2  Poli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1.3 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bpart B--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1.10 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1.11  Segregability of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1.12  Protection of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1.13  Production of records on demand of courts or other author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bpart C--Tim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1.20  Initial de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1.21  Final de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1.22 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part D--Accident Investigation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1.30  Field aircraft accident investig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1.31  Major aircraft accident investig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1.32  Aircraft accident public hea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1.33  Surface transportation accident investig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1.34  Surface accident public hea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1.35  Aviation accident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1.36  Surface transportation accident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bpart E--Other Board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1.40  The Board's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1.41  Transportation safety recommend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1.42  Indexes to aviation and maritime enforcement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1.43  Administrative staff manuals and instructions and indexes tha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1.44  Reports to Con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1.45  Othe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1.46  Special document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bpart F--Exemption From Public Dis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1.50 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1.51  National defense and foreign policy secr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1.52  Internal personnel rules and practices of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1.53  Records exempt by statute from disclo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1.54  Interagency and intra-agency ex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1.55  Unwarranted invasion of personal priva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1.56  Records compiled for law enforcement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1.57  Records for regulation of financial in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1.58  Geological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1.59  Trade secrets and commercial or financi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--Fee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ty: Freedom of Information Act, Pub. L. 93-502, amending 5 U.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2; Independent Safety Board Act of 1974, Pub. L. 93-633, 88 Stat. 2166 (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C. 1901 et seq.), 31 U.S.C. 483a, and 18 U.S.C. 641 and 2071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: 41 FR 39755, Sept. 16, 1976,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part A--Applicability and Poli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801.1 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is part implements the provisions of the Freedom of Information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 U.S.C. 552) as amended by Pub. L. 93-502, November 21, 1974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ation and public access requirements embodied in title III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 Safety Board Act of 1974 (88 Stat. 2166 (49 U.S.C. 1901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.)). In addition, it provides for document services and the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, pursuant to 31 U.S.C. 483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is part applies only to records existing when the reque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is made. The National Transportation Safety Board (Board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to compile or procure records for the sole purpose of mak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hereu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Subpart F of this part describes records which are exempt from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o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801.2   Poli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mplementing 5 U.S.C. 552, it is the policy of the Boar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vailable to the public to the greatest exten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ingly, all records of the Board, except those that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lly determines must not be disclosed in the national intere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protection of private rights, or for the efficient conduct of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siness to the extent permitted by the Freedom of Information Act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d to be available for public inspection and copying, as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rt. Records are to be made available to the public promptly 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est extent consistent with this policy. No record may be withhel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ublic solely because its release might indicate administrative err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barrass an officer or employee of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801.3  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ecord" includes any writing, drawing, map, recording, tape, film, pho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ther documentary material by which information is preserved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 also applies to section 306(a) of the Independent Safety Board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1974, which requires public access to any information. In this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ocument" and "record" shall have the same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hairman" means the Chairman of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anaging Director" means the Managing Director of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bpart B--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801.10  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Director, Bureau of Administration, is responsible for the cust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ntrol of all Board records required to be preserved under directiv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neral Services Administration, issued pursuant to 44 U.S.C. 31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Director, Bureau of Administration, shall be solely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itial determination of whether to release records within the 10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s' limit, or the extension specified in the Freedom of Information 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Public Inquiries Section, Bureau of Administration, sh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Maintain for public access and commercial reproduction all ac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containing aviation and surface investigator's reports, f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ident reports or group chairman reports, documentation and ac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ence files, transcripts of public hearings, if any, and exhi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Maintain a public reference room (with self-service duplicator) and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, permit the public to inspect public documents during normal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Maintain copies of public documents, specified in the Appendix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pection and copying in the public reference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Requests for documents must be addressed to the Public Inqui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, National Transportation Safety Board, Washington, DC 20594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s must reasonably identify the record requested, must be accompa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fee or agreement (if any) to pay the reproduction cost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 schedule (see Appendix), and must contain the address and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the person making the request. The envelope in which the requ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should be marked prominently with the letters "FOIA." The Burea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ion, if there is a failure to comply fully,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the requester immediately to rectify the omission. However, the 1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ing-day limit for processing shall not commence until the Burea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ion receives a totally correct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The field offices of the Board shall not maintain, for public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s maintained by the Bureau of Administration. If requests ar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offices, advice will be promptly given as to how to make such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The Bureau of Administration shall maintain a contrac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reproduction firm to accommodate requests for rep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ident records. The reproduction charges may be subject to change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act renew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Requests for documents generated by other agencies or entitie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processed unless they are contained in the Board's accid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Requests for records not yet issued will be held in abeyanc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ance and then processed. The person making the request will b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No charge will be made by the Board for notices, decisions, or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, required by law to be served on a party to any proceeding or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j) Upon approval of the Director, Bureau of Administration, sub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oard publications may be entered without charge for St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ganizations, or other entities specified in the fee schedule set for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801.11   Segregability of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itial decision of the Director, Bureau of Administration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a determination of segregability. If it is reasonable to do 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mpt portions will be deleted and the nonexempt portions will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801.12   Protection of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person may, without permission, remove from the place whe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available any record made available to him for inspection or cop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aling, altering, multilating, obliterating, or destroying, in whol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, such a record shall be deemed a cr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Section 641 of title 18 of the U.S.C. provides, in pertinent par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hoever * * * steals, purloins, or knowingly converts to his us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another, or without authority, sells, conveys or dispose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 * * * or thing of value of the United States or of any depart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ency thereof * * * Shall be fined not more than $10,000 or imprison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ten years or both; but if the value of such propert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ed the sum of $100, he shall be fined not more than $1,000 or impris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more than one year, or both. * * 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Section 2071(a) of title 18 of the U.S.C. provides, in pertinent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(a) Whoever willfully and unlawfully conceals, removes, mutil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literates, or destroys, or attempts to do so, or, with intent to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and carries away any record, proceeding, map, book, paper, docume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things, filed or deposited * * * in any public office, or with any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ublic officer of the United States, shall be fined not more than $2,0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isoned not more than three years, or bot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801.13   Production of records on demand of courts or other author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Board employee or Member, other than the Managing Directo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Counsel, may respond to a demand of a court or other author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duction of any Board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Whenever an employee or Board Member is served with a court ord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record order, or subpoena duces tecum, he shall immediately adv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Counsel's office, and the General Counsel shall determine the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ction to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Subpoenas and requests for oral testimony will be processed pursu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835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bpart C--Time Lim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801.20   Initial de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itial determination as to whether to release a record shall be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rector, Bureau of Administration within 10 working days (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turdays, Sundays, and legal public holidays) after the request is recei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that this time limit may be extended up to 10 additional working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ccordance with Sec. 801.22, of this part. The person making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notified immediately in writing of such determination. I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ation is to release the requested record, such record shall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promptly. If such determination is made not to release the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erson making the request shall, when he is notified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ation, be advised of (a) the reason for the determination, (b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to appeal the determination, and (c) the name and title or pos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erson responsible for the denial of th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801.21   Final de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termination with respect to any appeal made pursuant to Sec. 801.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be made by the Managing Director within 10 working days (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turdays, Sundays, and legal public holidays) after receipt of such appe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that this time limit may be extended for as many as 10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ing days, in accordance with Sec. 801.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801.22  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unusual circumstances as specified in this section, the tim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cribed in either, but not both, Sec. 801.20 or Sec. 801.21,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by written notice to the person making a request and setting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sons for such extension and the date on which a determi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to be dispatched. Such notice shall not specify a date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in an extension for more than 10 working days. As u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, "unusual circumstances," to the extent reasonably necessa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 processing of the particular request, mean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need to search for and collect the requested records from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ilities or other establishments that are separate from the Burea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need to search for, collect, and appropriately examine a volumi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unt of separate and distinct records which are demanded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need to consult with another agency which has a substa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 in the disposition of the request or with two or more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gency having substantial subject-matter interest t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part D--Accident Investigation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801.30   Field aircraft accident investig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on completion of the field investigation (normally 60 day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ident), the Board's investigator-in-charge shall complete a factua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ith documentation) and send it to the Director, Bureau of Admini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shall then make the record available to the public for inspe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copy order (see Append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801.31   Major aircraft accident investig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on completion of the investigation by a team of Board investig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rmally 60 days after the accident), the report of each investigator (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irman), with documentation, shall be sent to the Director, Burea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ion, who shall make these records available to the publ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pection and commercial copy order (see Append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801.32   Aircraft accident public hea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approximately 2 weeks after a public hearing concerning an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ident, the Director, Bureau of Administration, shall make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for inspection or commercial copy order, the hearing transcri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hibits introduced at the hearing (see Append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801.33   Surface transportation accident investig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on completion of the Board's investigation of these accidents (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 days after the accident), the investigators shall send to the Dir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reau of Administration, a file of the documentation obtained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then be made available by the Bureau of Administration, for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or commercial copy order (see Append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801.34   Surface accident public hea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approximately 2 weeks after a surface accident public hear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reau of Administration shall make available for public insp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copy order, the hearing transcript and exhibits introduc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801.35   Aviation accident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Board shall report the facts, conditions, and circumstanc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determination of the cause or probable cause of all U.S. civil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idents approximately 6 months after each accident occurs. All such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be provided by computer printout, published periodically as "Brief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id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ll major or catastropic air carrier accidents and noncatastro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idents, involving both air carriers and general aviation, which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usually significant safety issues shall be reported by the Boa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, narrative format. The formal, narrative report shall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s, conditions, and circumstances, and the Board's determ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 or probable cause of the accident; the report shall be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ximately 6 months after date of acc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fter notice of issuance appears in the Federal Register, a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ection 304(a)(2) of the Independent Safety Board Act of 1974,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be made available for public inspection in the Board's public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m. (See Appendix for copies and subscrip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801.36   Surface transportation accident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surface transportation accident investigated by the Board, and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ine accidents investigated by the U.S. Coast Guard, shall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l Board report. Such report shall provide the facts, cond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cumstances, and the Board's determination of cause or probable 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cident. Reports of accidents investigated by the Board shall be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ximately 6 months after the date of accident. After notice of issu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s in the Federal Register, as required by section 304 (a)(2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 Safety Board Act of 1974, the report shall be mad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inspection in the Board's public reference room. (See Appendi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and subscrip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bpart E--Other Board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801.40   The Board's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ard's rules are published in the Code of Federal Regulations as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 through 899 of this Title 49. Reprints of each part are mainta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reau of Administration and are available on request without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801.41   Transportation safety recommend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ransportation safety recommendations issued by the Boa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es thereto, shall be noticed in the Federal Register a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307 of the Independent Safety Board Act of 1974, and thereafter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made available for inspection or copying in the Board's public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m. (See Appendix for copies and subscrip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801.42   Indexes to aviation and maritime enforcement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Pursuant to the Freedom of Information Act, as amended, a quart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 to the initial decisions of the Board's administrative law judges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made available for inspection or copying in the Board's public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m. (See Appendix for subscription to initial decis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Pursuant to the Freedom of Information Act, as amended, a quart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 to the Board's opinions and orders in aviation and maritime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forcement cases shall be made available for inspection or copy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's public reference room. (See Appendix for subscription to opin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s and availability of bound National Transportation Safety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s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801.43   Administrative staff manuals and instructions and index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fect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dex to staff manuals which are not exempt from public disclosur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forth in Subpart F, shall be available in the Board's public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m (see Append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801.44   Reports to Con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ard's annual report to Congress, which is required under section 3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Independent Safety Board Act of 1974, shall be submitted on July 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year. It may be purchased from the Government Printing Off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pected in the Board's public reference room. All other reports o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gress shall be available in the Board's public reference ro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pection or by ordering a copy after issu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801.45   Othe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rking files of the Board contain a limited number of recor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not be exempt, in whole or in part, from public disclosure as set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ubpart F of this part. Such records shall be made available up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s for such documents should be made directly to the head of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rned, as set forth in Sec. 801.10(j), and should contain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of the specific record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801.46   Special document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lthough not required by the Freedom of Information Act,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s document services at charges required by 31 U.S.C. 483a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in the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bpart F--Exemption From Public Disclos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801.50  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ubpart implements section 552 (b) of title 5, United States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552 (a) and (b) exempt certain records from public inspe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will, however, release a record authorized to be withheld und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2(b) unless it determines that the release of that record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nsistent with the purpose of the exemption concerned. Examples of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in Secs. 801.51 through 801.58 included within a particular statu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mption are not necessarily illustrative of all types of records cov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em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801.51   National defense and foreign policy secr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ional defense and foreign policy secrets established by Executive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roperly classified, are exempt from public disclosure. Reques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for such records will be transferred to the source agenc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. (Executive Orders 11652, March 8, 1972; 10865, February 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60; and 10104, February 1, 195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801.52   Internal personnel rules and practices of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Records relating solely to internal personnel rules and practi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within the statutory exemptions include memoranda pertaining to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ters such as staffing policies, and procedures for the hiring, trai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otion, demotion, or discharge of employees, and management pl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s, or proposals relating to labor-management re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purpose of this section is to protect any records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personnel rules and practices dealing with the rela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management and employ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801.53   Records exempt by statute from disclo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xemption applies to records specifically exempted from disclosu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te (other than 5 U.S.C. 552b): Provided, That such statute (a)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matters be withheld from the public in such manner as to le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retion on the issue, or (b) establishes particular criteri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holding or refers to particular types of matters to be withh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 U.S.C. 552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2 FR 13284, Mar. 10, 197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801.54   Interagency and intra-agency ex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ny record prepared by a Board employee for internal Government 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statutory exemption to the extent that it contain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Opinions made in the course of developing official action by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not actually made a part of that official ac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nformation concerning any pending Board proceeding, or similar ma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any claim or other dispute to be resolved before a court of la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ive board, hearing officer, or contracting offi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purpose of this section is to protect the full and frank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ideas, views, and opinions necessary for the effective functio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ment. These resources must be fully and readily available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ials upon whom the responsibility rests to take official Board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purpose is also to protect against the premature disclosure of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in the developmental stage, if premature disclosur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rimental to the authorized and appropriate purposes for which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being used, or if, because of its tentative nature, the material is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revised or modified before it is officially presented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xamples of materials covered by this section include staff pa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ing advice, opinions, or suggestions preliminary to a deci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; advance information on such things as proposed plans to proc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e, or otherwise hire and dispose of materials, real esta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ilities; documents exchanged preparatory to anticipated legal proceed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erial intended for public release at a specified future time, if prem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osure would be detrimental to orderly processes of the Board; reco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pections, investigations, and surveys pertaining to internal mana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ard; and matters that would not be routinely disclosed in lit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which are likely to be the subject of lit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801.55   Unwarranted invasion of personal priva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ersonal, medical, or similar file is within the statutory exemp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disclosure would harm the individual concerned or would be a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warranted invasion of his personal privacy. This also applies to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ments furnished by Board Members and employees and to commer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ncial information customarily subjected to an attorney-client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ile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801.56   Records compiled for law enforcement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xemption from public disclosure applies to records compiled for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forcement, but only to the extent that disclosure would interfe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forcement, would be an unwarranted invasion of privacy, would dis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ty of a confidential source, would disclose investigativ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ractices, or would endanger the life or security of law enfor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801.57   Records for regulation of financial in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s compiled for agencies regulating or supervising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itutions are exempt from public disclo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801.58   Geological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s concerning geological wells are exempt from public disclo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801.59  Trade secrets and commercial or financi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e secrets and commercial or financial information obtain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 and privileged or confidential are exempt from public disclo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2 FR 13284, Mar. 10, 197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ppendix--Fee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Fees (pursuant to 31 U.S.C. 483a). Upon request, services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documents are available at the following f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. Pub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response to public requests for the following NTSB publi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d by the National Technical Information Service (NTIS)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ations are available through single copies or annual subscri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purchased in paper copy or 98 page per film microfiche (fe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ect to change by NTI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Single     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opies  subscription  Microf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B84-910400 Aircraft Accident Reports         $5.00        $55.00       (/1/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B84-916200 Highway Accident Reports          (/1/)         50.00       (/1/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B84-916300 Railroad Accident Reports         (/1/)         55.00       (/1/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B84-916400 Marine Accident Reports           (/1/)         60.00       (/1/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B84-916500 Pipeline Accident Reports         (/1/)         45.00       (/1/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B84-916900 Aviation Accident Briefs          (/1/)        160.00       (/1/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B84-917100 Highway Accident Briefs           12.50         (/2/)       (/1/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B84-917200 Railroad Accident Briefs          12.50         (/2/)       (/1/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B84-917300 Marine Accident Briefs            10.00         (/2/)       (/1/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B84-917400 Pipeline Accident Briefs          10.00         (/2/)       (/1/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B84-916600 Transportation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mendations                              (/1/)         55.00       (/1/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B84-916700 Transportation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isions and Orders and Board Opinion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s                                       (/1/)        200.00       (/1/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B84-917000 Transportation Special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3/                                          (/1/)         50.00       (/1/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1/ Variable prices based on number of pages; contact NTIS for price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2/ Highway, Railroad, Marine and Pipeline brief subscription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tanding order only and require an NTIS deposit account (they are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irregular intervals, and charges at single copy rates will be made on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s are distribu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3/ Transportation Special Reports [this category includes all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ty Studies (formerly titled Special Studies, and Safety Effectiv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ions), Special Investigation Reports, and Railroad/Highway Ac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s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Send publication orders for the above documents to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Information Service, 5285 Port Royal Road, Springfield, Virg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161, identifying each subscription by the NTSB Report Number or the N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ion number. Telephone (703) 487-4630 (annual subscriptions) or (7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7-4650 (single copies or microfiche). The NTSB Report Number and the N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ion number can be obtained from the NTSB Public Inquirie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Access to transportation accident files (all modes). All files 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or to January 1, 1978, are in hard copy form and are mai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Records Center. Files dated January 1, 1978, to pres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ed in microfiche at the NTSB headquarters. All docu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's public files may be examined, without charge, in the Board's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room, located in the Public Inquiries Section, Room 805F,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ce Avenue, SW., Washington, DC, telephone (202) 382-6735. A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 duplicator in the reference room is available for use by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a nominal cost. Usually, two weeks' time is required to service a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reproduction. Filling any request for reproduction of a file tha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rieved from the Federal Records Center will require two additional wee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vailability of accident files. All transportation mode accid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retained in accordance with the following sched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Air carrier accident files and all public hearing files are reta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eriod of fifteen (15) years and then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All other transportation accident files are retained for a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n (7) years and then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Reproduction of accident files. Reproduction of accid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tatements, photographs, hearing transcripts, and other material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Board's accident investigation files) is provided b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actor. Reproduction of printed matter and photographs are mad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 copy available. Requests must be forwarded to the Public Inqui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, National Transportation Safety Board, Washington, DC 20594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actor may bill and/or require full payment before dupl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ed documents. Fees are subject to change depending upon the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ard's annual contr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fe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Microfiche Duplicate, $1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Microfiche Blowback, 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Aperture Card Blowback, 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Photographs (from aperture car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''x10'' B&amp;W Glossy Print, 1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''x10'' Color Prints, 2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''x7'' Color Prints, 2.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1/2 ''x5'' Color Prints, 2.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Hardcopy Rep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1/2 ''x11'' 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1/2 ''x14'' 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''x14'' 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sized Pages (Larger than 10''x14''), .03/sq.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Photographs (from print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''x10'' B&amp;W Glossy Prints, 1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''x10'' Color Prints, 2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''x7'' Color Prints, 2.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1/2 ''x5'' Color Prints, 2.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''x2'' Color Slides, 2.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. Minimum Order Complete File,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. Preliminary Report (only), 1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 Probable Cause (only), 1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Request for other Board information. Requests for any othe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such as files on safety recommendations, safety studies,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s, Board opinions and orders, and initial decisions are availabl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 of 14 cents per page(s) ($1.00 minimum charge). These serv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by a public contractor who may pre-bill or require full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duplicating the requested documents. Requests must be forwar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Inquiries Section, National Transportation Safety Board, Washing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 205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Reproduction services through the commercial contractor are hand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1: Requestor places written or telephone order with the Board's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quiries Section for desired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2: The Public Inquiries Section identifies the documents and for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quest to the contr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3: The contractor provides the requestor with an invoice sh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 costs for the service requested plus pos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4: Requestor returns a copy of the contractor's invoice with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 enclosed. Requestor has the option of opening a charge accou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ractor, and contractor will accept major credit cards. (Cont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respond to request within five working days after receipt of payme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5: Contractor reproduces documents and mails them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Expedited service. A $2.25 surcharge will be made for expedited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ill be provided within 2 working days commencing when the cont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s advance payment or other arrangements have been mad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 A fee of $4.00 will be charged for certification of documents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's s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. Computer tapes and services for aviation accidents. The dupl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tapes (or a portion thereof) will be made on requestor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netic tape for a fee of $40.00. The requestor must provide a 2,400-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netic tape certified to at least 1,600 bits per inch. Computer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s should be addressed to the Public Inquiries Section,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Safety Board, Washington, DC 205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. The basic fees set forth provide for ordinary first-class po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paid. If registered, certified, air, or special delivery m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ed, postal fees therefor will be added to the basic fee. Als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handling or packaging is required, the cost will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Services available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The following documents are available without commercial re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 until limited supplies are exhaus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Press rele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Safety Board regulations (Chapter VIII of Title 49, Code of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ula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Indexes to initial decisions, Board orders, opinion and orders, and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s and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) Safety recommenda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) NTSB Annual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NTSB News Digest. The News Digest describes NTSB activ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izes certain publications. The News Digest is free, and anyone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ed in being added to this mailing list should contact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quiries Section, National Transportation Safety Board, Washington, 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5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Documents search fee--The Board has determined that it is 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 to eliminate fees for the first hour of search time. For al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nded in locating documents beyond the initial hour, the fee is $5.00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Publication, reproduction, and search fees are waived for qual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ign countries, international organizations, nonprofit public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ies, State and Federal transportation agencies, and colle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versities, after approval by the Director, Bureau of Administratio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, fees may be waived or reduced for other requestors not in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egoing categories, when it is determined by the Director, Burea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ion that a waiver is appropriate and would contribu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'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 U.S.C. 552, 31 U.S.C. 483a, and 49 U.S.C. 1901 et seq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9 FR 4496, Feb. 7, 198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