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rrorist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: UNKNOWN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EDITED by: Kloey Detect of Five O and B.S. of Hard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ordPerfect Corporation for thei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......This file NEED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ALSO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 Glycerine: For providing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x           : For being patient while the cop wa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   : For getting the files to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   : For getting the files to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Camaro      : For his BIG EG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ian   : For ALL the Bernoulli carts he is gonna se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many years worth of effort........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nuscript for a non-published work, from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It was originally two LARGE files which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and then HEAVILY EDITED, mostly the pictur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ed...This guy is a chemical genius but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f his life depended on it....I have simply run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ia WordPerfect 4.2, so there are probably mo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t picked up...sorry...I hope you have th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through this file, read it, then correct 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...It is not like I am submitting it or anything...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dicated To Kathie &amp; K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Wherever you both may b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RRORIST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enbomz Pyro-Technologies, a division of Chaos Industries (CHAO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to present this first edition of The Terrorist's Handbook. 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, let it be stated that Chaos Industries assumes no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isuse of the information presented in this publication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o show the many techniques and methods used by those peop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untries who employ terror as a means to political and so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herein can be obtained from public libraries, and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by a terrorist with minimal equipment.  This makes one a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, since any lunatic or social deviant could obtain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gainst anyone.  The processes and techniques herei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UNDER ANY CIRCUMSTANCES!!  SERIOUS HARM OR DEATH COULD OC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ERFORM ANY OF THE METHODS IN THIS PUBLICATION.  THIS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ENJOYMENT, AND IS NOT INTENDED FOR ACTUAL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zenbomz Pyro-Technologies feels that it is important that everyon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just how easy it is for a terrorist to perform acts of terror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existence of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.......  BUYING EXPLOSIVES AND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........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........  Pyr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........  Rocket Engin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........  Rifle/Shotgun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........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 ........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.......  ACQUIRING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........  Techniques for Picking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.......  LIST OF USEFUL HOUSEHOLD CHEMICALS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.......  PREPARATION OF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........ 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........ 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3 ........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.......  EXPLOSIV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........  Explosiv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.......  IMPACT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........  Ammonium Triiodid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........  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........ 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........  Pi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.......  LOW OR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 ........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 ........  Nitro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3 ........  Fuel + 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4 ........  Perchl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.......  HIGH OR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1 ........  R.D.X. (Cyclo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2 ........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 ........  A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4 ........  T.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5 ........ 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6 ........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7 ........  Nitrostarc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8 ........ 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 ........  Ammonium Picrate (Explosiv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0 ........  Nitrogen Tri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 ........  Lead 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.......  OTHER "EXPLOS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1 ........  Th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 ........  Molotov Cock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3 ........  Chemical F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4 ........  Bottled Gas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.......  USING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.......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.......  IGNI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1 ........  Fuse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2 ........  Impact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3 ........  Electr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 ........  Electro - Mechan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1 .......  Mercu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2 .......  Tripwi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3 .......  Radio Control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....... 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 ........  Fus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2 ........  Time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3 ........  Chemical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.......  EXPLOSIV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1 ........  Pap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2 ........  Meta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3 ........  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4 ........  Plastic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.......  ADVANCED USES FO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1 ........  Shap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2 ........  Tub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3 ........  Atomized Particle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4 ........  Lightbulb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5 ........  Book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6 ........  Phon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.......  SPECIAL AMMUNITION FOR 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.......  PROJECTILE WEAPONS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........  Bow and Crossbow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........  Blowgu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3 ........  Wrist Rocket and Slingshot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.......  PROJECTILE WEAPONS (FIRE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 ........  Handgu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2 ........  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.......  PROJECTILE WEAPONS (COMPRESSED 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1 ........  .177 Caliber B.B Gu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2 ........  .22 Caliber Pellet Gu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.......  ROCKETS AND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....... 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 ........  Basic Rocket-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 ........  Long Range Rocket-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3 ........  Multiple Warhead Rocket-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........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1 ........  Basic Pip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2 ........  Rocket-Firing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.......  PYROTECHNICA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......... 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.........  Colored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.........  Tea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......... 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1 ........  Fire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2 ........  Sky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3 ........  Roman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.......  LISTS OF SUPPLIERS AN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.......  CHECKLIST FOR RAIDS ON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......  USEFUL PYR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......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BUYING EXPLOSIVES AND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city or town of reasonable size has a gun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armacy.  These are two of the places that potential terrorists vi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urchase explosive material.  All that one has to do is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on-explosive uses of the materials.  Black powd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blackpowder firearms.  It comes in varying "grades"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ade being a slightly different size.  The grade of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at the calibre of the gun that it is used in; a fine 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could burn too fast in the wrong caliber weapon. 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he grade, the faster the burn rate of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powder is generally available in three grades.  As stat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he grade, the faster the powder burns.  Burn rat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bombs.  Since an explosion is a rapid increase of gas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ned environment, to make an explosion, a quick-burning pow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The three common grades of black powder are listed below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ual bore width (calibre) of what they are used in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burning powder, the FFF grade is desirable.  However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and u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             BORE WIDTH               EXAMPLE OF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����������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.50 or greater           model cannon; some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          .36 - .50                large pistols; small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                .36 or smaller           pistols; derri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F grade is the fastest burning, because the smaller gra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rface area or burning surface exposed to the flame front. 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also have uses which will be discussed later.  The pric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, per pound, is about $8.50 - $9.00.  The price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rade, and so one saves oneself time and work if one buys the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of powder.  The major problems with black powder are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 accidentally by static electricity, and that it has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moisture from the air.  To safely crush it, a bomber would use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 and a wooden salad bowl.  Taking a small pile at a time, he or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ressure to the powder through the spoon and rub it in a series of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ircles, but not too hard.  It is fine enough to use when it is about 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ur.  The fineness, however, is dependant on what type of device on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; obviously, it would be impracticle to crush enough powder to fill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by 4 inch radius pipe.  Anyone can purchase black powder, since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lack powder firearms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PYR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dex is a synthetic powder that is used like black powder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grades, but it is more expensive per pound.  However, a on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f pyrodex contains more material by volume than a pound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It is much easier to crush to a very fine powder than black pow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ably safer and more reliable.  This i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t off by static electricity, as black can be, and it is less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sorb moisture.  It costs about $10.00 per pound.  It can be cru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black powder, or it can be dissolved in boiling water and d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   ROCKET ENGINE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exciting hobbies nowadays is model rocketry.  Es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roducer of model rocket kits and engines.  Rocket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 single large grain of propellant.  This grain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heavy cardboard tubing.  One gets the propellant by slitting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wise, and unwrapping it like a paper towel roll.  When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fire clay at either end of the propellant grain must be remov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e gently with a plastic or brass knife. The material is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, and must be crushed to be used.  By gripping the grain on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n a set of pliers, and putting the grain and powder in a plastic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der will not break apart and shatter all over.  This should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rge chunks of powder, and then it should be crushed like 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s come in various sizes, ranging from 1/4 A - 2T to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 engines.  The larger the engine, the more expensive.  D engin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s of three, and cost about $5.00 per package.  Rocket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single most useful item sold in stores to a terrorist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is, or can be cannibalized for their explosiv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  RIFLE/SHOTGUN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 powder and shotgun powder are really the same from a prac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. They are both nitrocellulose based propellant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gunpowder in all future references. Gunpowder i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centrated nitric and sulfuric acid upon cotton. This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solved by solvents and then reformed in the desired grain siz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gunpowder, the grain size is not nearly as important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. Both large and small grained gunpowder burn fairly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black powder when unconfined, but when it is confined,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both hotter and with more gaseous expansion, producing mor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grinding process that is often necessary for other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gunpowder.  Gunpowder costs about $9.00 per poun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can buy it, since there are no restrictions on rifles or shotg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powder is a mixture of powdered zirconium metal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zers. It is extremely sensitive to heat or sparks, and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care than black powder, with which it should NEVER be mix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n small containers which must be mixed and shaken before use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ly powdered, and is available in three speeds: fast, medium, and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lash powder is the best for using in explosives or det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urns very rapidly, regardless of confinement or packing, with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"flash", hence its name.  It is fairly expensive, costing about $1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d in magic shops and theatre 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 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 is a high explosive material that is oft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"safety explosive"  It is very stable, and is difficult to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tch. It will only light if the glowing, red-hot part o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it. It is also difficult to detonate; (the phenomenon of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later) it requires a large shockwave to cause it to g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Commercially, it is sometimes mixed with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e to increase its sensitivity. Ammonium nitrat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d-Paks" or "Instant Cold", available in most drug stores. The "Cold Pa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bag of water, surrounded by a second plastic ba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 To get the ammonium nitrate, simply cut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bag, remove the plastic bag of water, and save the ammonium nit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sealed, airtight container, since it is rather hydroscopic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absorb water from the air. It is also the main ingredi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ACQUIRING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ction deals with getting chemicals legally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"procuring" them. The best place to steal chemicals is a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 schools have all of their chemicals out on the sh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, and more in their chemical stockrooms. Evening is the best ti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uildings, as there are the least number of people in the build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abs will still be unlocked. One simply takes a bookbag, 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ss shirt and jeans, and tries to resemble a college freshman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at such a person is doing, the thief can simply say that he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polymer chemistry lab, or some other chemistry-related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 they are in. One can usually find out whe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and  departments in a building are by calling the universit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f course other techniques for getting into labs after hou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piece of cardboard in the latch of an unused door, such as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n, all one needs to do is come back at a later hour. Also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terrorists check for security systems. If one just walk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, even if there is someone there, and walks out the back exit, and s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oard in the latch before the door closes, the person in the lab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happened. It is also a good idea to observe the building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rob at the time that one plans to rob it several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heft is done. This is advisable since the would-be thief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if the campus security makes patrols through buildings.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methods are successful, there is always section 2.11, b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llege campus security is pretty poor, and nobody suspec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building of doing anything wrong, even if they are the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TECHNIQUES FOR PICKING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ecomes necessary to pick a lock to enter a lab,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 lockpick is dynamite, followed by a sledgehamm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roblems with noise and excess structural damag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he next best thing, however, is a set of army issue lock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, unfortunately, are difficult to acquire. If the door to a lab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adbolt is not engaged, then there are other possibilities.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: if one can see the latch, one can open the door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facilitate freeing the latch from its hole in the wall. 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stiff wire ( 20 gauge ), specially bent aluminum from cans, thin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ves, and credit cards are the tools of the trade. The way tha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devices are uses is similar: pull, push, or otherwise move th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s hole in the wall, and pull the door open. This is done by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ool that you are using behind the latch, and pulling the l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ll. To make an aluminum-can lockpick, terrorists can use an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carefully cut off the can top and bottom. Cut off the cans'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en, cut the open-ended cylinder so that it can be flattened o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ong rectangle. This should then be cut into inch wide strips. F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in 1/4 inch increments (1). One will have a long quadruple-thick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wide strip of aluminum. This should be folded into an L-shape, a J-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-shape. This is done by folding. The piec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|___________________________________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|_______________________________________________________|    |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|___________________________________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|___________________________________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along lines to make a single quadruple-thick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. This should then be folded to produce an L,J,or U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     L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J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U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devices should be used to hook the latch of a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latch out of its hole.  The folds in the lockpicks will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the wall, and so the device will not unfold, if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LIST OF USEFUL HOUSEHOLD CHEMICALS AND THEI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get many chemicals from hardware stores, super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ug stores to get the materials to make explosives or othe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 A would-be terrorist would merely need a station wag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acquire many of the chemicals nam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              Used In                        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            _______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ethyl *       alcoholic beverages            liquo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vents (95% min. for both)  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+              CLEAR household ammonia        supermarkets/7-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              instant-cold paks,             drug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              fertilizers                    medical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us oxide          pressurizing whip cream        party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             firestarters                   surplus/cam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ithin               vitamins                       pharmacies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il            cooking, laxative              supermarket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@              mercury thermometers      supermarkets/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         uncharged car batteries        automoti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                    ?                       pharmacies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gardening                     gardening/hardwar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              charcoal grills          supermarkets/garden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         fertilizer                     garden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(cotton)     first aid                   drug/medical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      road flares                    surplus/auto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oil               kerosene stoves                surplus/camping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d gas            propane stoves                 surplus/camping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 water purification             purificatio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or            hexamine stoves                surplus/cam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amine            (ca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^          cleaning printing              printing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tes                         photograph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&amp;               first aid                      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erchlorate     solidox pellets               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utting t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* ethyl alcohol is mixed with methyl alcohol when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nt. Methyl alcohol is very poisonous. Solvent alcoho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95% ethyl alcohol if it is used to make mercury ful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yl alcohol may prevent mercury fulminate from 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mmonia, when bought in stores comes in a variety of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e and cloudy ammonias should not be bought; only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monia should be used to make ammonium triiodid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Mercury thermometers are becoming a rarity, unfortunate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hard to find in most stores. Mercury is also used in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, which are available at electronics stores. Mercu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zardous substance, and should be kept in the therm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ury switch until used. It gives off mercury vapo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brain damage if inhaled.  For this reason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spill mercury, and to always use it outdoors. Also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t in an open cut; rubber gloves will help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Nitric acid is very difficult to find nowaday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len by bomb makers, or made by the process describ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 A desired concentration for making explosives about 7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iodine sold in drug stores is usually not the pure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that is desired for producing ammonium triiodid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the pure form, it must usually be acquired by a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ription, but this can be expensive.  Once again, th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terrorists resul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PREPARATION OF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 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ways to make this most essential of all aci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s. One method by which it could be made will be present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be reminded that these methods SHOULD NOT BE CARRIED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:                            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or                      adjustable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                        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lecting flask with st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r 32 milliliters of concentrated sulfuric acid into the ret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refully weigh out 58 grams of sodium nitrate, or 68 grams of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 and add this to the acid slowly.  If it all does not dis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tir the solution with a glass rod unti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open end of the retort into the collecting flask,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flask in the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gin heating the retort, using low heat.  Continue heating until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to come out of the end of the retort.  The liquid that forms is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  Heat until the precipitate in the bottom of the retort is almost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til no more nitric acid is forming.  CAUTION: If the acid is head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, the nitric acid will decompose as soon as it is for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lt in the production of highly flammable and toxic gas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.  It is a good idea to set the above apparatus up, an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could also be obtained from store-bought black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dissolving black powder in boiling water and filte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lfur and charcoal. To obtain 68 g of potassium nitrat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issolve about 90 g of black powder in about one li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. Filter the dissolved solution through filter paper in a f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jar until the liquid that pours through is clear. The charc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in black powder are insoluble in water, and so when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allowed to evaporate, potassium nitrate will be left in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 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is far too difficult to make outside of a labor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plant.  However, it is readily available in an uncharged car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ishing to make sulfuric acid would simply remove the top of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and pour the acid into a glass container.  There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lead from the battery in the acid which would have to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boiling or filtration.  The concentration of the sulfuric ac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creased by boiling it; very pure sulfuric acid pours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lean motor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 is a very powerful but insensitiv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It could be made very easily by pouring nitric acid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in an ice bath. Then, by simply pouring household ammonia into the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away, ammonium nitrate would be formed. After the materi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reacting, one would simply have to leave the solution in a war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of the water and any unneutralized ammonia or acid have eva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fine powder formed, which would be ammonium nitrat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an airtight container, because of its tendency to pick up w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.  The crystals formed in the above process would have to be heat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to drive off the remain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EXPLOSIVE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persons reading this material MUST NEVER ATTEMP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XPLOSIVES DESCRIBED HEREIN.  IT IS ILLEGAL AND EXTREME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DO SO.  LOSS OF LIFE AND/OR LIMB COULD EASILY OCCU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EMPTING TO PRODUCE EXPLOSIV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ipes are theoretically correct, meaning tha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eivably produce the materials described.  The methods he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-down industri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EXPLOSIVE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osive is any material that, when ignited by heat or sh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rapid decomposition or oxidation.  This process releases ener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material in the form of heat and light, or by brea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aseous compounds that occupy a much larger volume that the origina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.  Because this expansion is very rapid, large volumes of 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by the expanding gasses.  This expansion occurs at a spe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peed of sound, and so a sonic boom occurs.  This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behind an explosion.  Explosives occur in several forms: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which detonate, low order explosives, which burn, and prim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order explosives detonate.  A detonation occurs only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xplosive.  Detonations are usually incurred by a shockwave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block of the high explosive material.  The shockwave break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bonds between the atoms of the substance, at a rat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peed of sound traveling through that material. 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the fuel and oxodizer are chemically bonded, and the shockwav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these bonds, and re-combines the two materials to produce mostly g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.T., ammonium nitrate, and R.D.X. are examples of high orde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order explosives do not detonate; they burn, or undergo 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ated, the fuel(s) and oxodizer(s) combine to produce heat, 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ous products.  Some low order materials burn at about the same spe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s they do in the open, such as blackpowder. Others, such as gun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rrectly called nitrocellulose, burn much faster and hott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confined space, such as the barrel of a firearm; they usually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blackpowder when they are ignited in unpressuriz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, nitrocellulose, and flash powder are good examples of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rs are peculiarities to the explosive field.  Some of th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ilminate, will function as a low or high order explosiv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re sensitive to friction, heat, or shock, than th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 Most primers perform like a high order explosive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sensitive.  Still others merely burn, but when they are con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urn at a great rate and with a large expansion of gasses and a shock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are usually used in a small amount to initiate, or cause to decom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order explosive, as in an artillery shell.  But, they are als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gnite a low order explosive;  the gunpowder in a bullet is ign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onation of its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IMPACT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explosives are often used as primers.  Of the one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only mercury fulminate and nitroglycerine are real explosives;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ide crystals decompose upon impact, but they release little hea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 Impact explosives are always treated with the greatest car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idest anarchist never stores them near any high or low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AMMONIUM TRIIODID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triiodide crystals are foul-smelling purple colore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 under the slightest amount of heat, friction, or shock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with the purest ammonia (ammonium hydroxide) and iodi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said to detonate when a fly lands on them, or when an ant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m.  Household ammonia, however, has enough impurities, such as so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rasive agents, so that the crystals will detonate when thrown,crush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ed.  Upon detonation, a loud report is heard, and a cloud of purple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appears about the detonation site.  Whatever the unfortunate su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was detonated upon will usually be ruined, as some of the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is thrown about in a solid form, and iodine is corros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nasty, ugly, permanent brownish-purple stains on whatever i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gas is also bad news, since it can damage lungs, and it set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nd stains things there also.  Touching iodine leaves brown st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n that last for about a week, unless they are immediately and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off.  While such a compound would have little use to a serious terro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ndal could utilize them in damaging property.  Or, a terrorist coul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m into a crowd as a distraction, an action which w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 a few people, but frighten almost anyone, since a small cryst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when thrown produces a rather loud explosion.  Ammonium triio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could be produc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dine crystals          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monium hydroxide,     two throw-away glass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uicid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bout two teaspoons of iodine into one of the glass jars.  The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oth be throw away because they will never be cle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enough ammonia to completely cover the io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funnel into the other jar, and put the filter paper in the f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que for putting filter paper in a funnel is taught in e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stry lab class: fold the circular paper in half, so that a semi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med.  Then, fold it in half again to form a triangle with on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.  Pull one thickness of paper out to form a cone, and place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allowing the iodine to soak in the ammonia for a while,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nto the paper in the funnel through the fil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ile the solution is being filtered, put more ammonia into the firs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sh any remaining crystals into the funnel as soon as it d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llect all the purplish crystals without touching the brown fil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them on the paper towels to dry for about an hour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too close to any lights or other sources of heat, a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detonate. While they are still wet, divide the wet material in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they dry, gently place the crystals onto a one square in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t tape.  Cover it with a similar piece, and gently press the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around the crystal, making sure not to press the cryst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cut away most of the excess duct tape with a pair of sci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rystals in a cool dry safe place.  They have a shelf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week, and they should be stored in individual contain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n away, since they have a tendency to slowly decompose, a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off iodine vapors, which will stain whatever they settle 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way to increase their shelf life is to store them in ai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s.  To use them, simply throw them against any surface or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will be stepped on or cr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fulminate is perhaps one of the oldest known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 It can be detonated by either heat or shock, which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inite value to a terrorist.  Even the action of dropping a crys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minate causes it to explode.  A person making this materi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(5 g)              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nitric        100 ml beak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35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justabl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 alcohol (30 ml)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one beaker, mix 5 g of mercury with 35 ml of concentrated nit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lass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lowly heat the mixture until the mercury is dissolved, which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urns green and b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30 ml of ethyl alcohol into the second beaker, and slowly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ll of the contents of the first beaker to it.  Red and/or brown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ppear. These fumes are toxic and 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thirty to forty minutes, the fumes should turn white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ction is near completion.  After ten more minutes, add 30 m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lled water to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arefully filter out the crystals of mercury fulminate from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.  Dispose of the solution in a safe place, as it is corr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x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sh the crystals several times in distilled water to remove as much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s possible.  Test the crystals with the litmus paper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al.   This will be when the litmus paper stays blue when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low the crystals to dry, and store them in a safe place,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losive or flammabl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can also be done by volume, if the availabl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weighed.  Simply use 10 volumes of nitric acid and 10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anol to every one volume of 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lycerine is one of the most sensitive explosives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nsitive.  Although it is possible to make it safely, it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young anarchist has been killed or seriously injured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uff.  When Nobel's factories make it, many people were ki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o-frequent factory explosions.  Usually, as soon as it is ma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safer substance, such as dynamite.  An idiot who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itroglycerine would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eye-dr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alt             1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bicarbonate     200-300 ml beakers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nitric    ice bat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13 ml)           ( a plastic bucket serves we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sulfuric  centigrade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39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150 ml of distilled water into one of the 200-300 ml b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other 200-300 ml beaker, place 150 ml of distilled water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onful of sodium bicarbonate, and stir them until the sodium bi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s.  Do not put so much sodium bicarbonate in the water so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un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n ice bath by half filling the ice bath container with 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able salt.  This will cause the ice to melt, lower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the 100 ml beaker into the ice bath, and pour the 13 ml of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c acid into the 100 ml beaker.  Be sure that the beaker will not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ice bath, and that the ice bath will not overflow into the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re materials are added to it.  Be sure to have a large enough 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 to add more ice.  Bring the temperature of the acid down to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centigrad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the nitric acid is as cold as stated above, slowly and carefu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ml of concentrated sulfuric acid to the nitric acid.  Mix the tw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and cool the mixed acids to 10 degrees centigrade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to start another ice ba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ith the eyedropper, slowly put the glycerine into the mixed acids, on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.  Hold the thermometer along the top of the mixture where th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glycerine meet.  DO NOT ALLOW THE TEMPERATURE TO GET ABOV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CENTIGRADE; IF THE TEMPERATURE RISES ABOVE THIS TEMPERATUR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ELL!!!  The glycerine will start to nitrate immedia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will immediately begin to rise.  Add glycerine until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 layer of glycerine on top of the mixed acids.  It is alway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y explosive in small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tir the mixed acids and glycerine for the first ten minutes of ni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ce and salt to the ice bath to keep the temperature o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00 ml beaker well below 30 degrees centigrade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 will form on the top of the mixed acid sol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sulfuric acid will absorb the water produced by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hen the reaction is over, and when the nitroglycerine is well bel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centigrade, slowly and carefully pour the solution of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xed acid into the distilled water in the beaker in step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 should settle to the bottom of the beaker, and the water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on top can be poured off and disposed of. Drain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water solution as possible without disturbing the nitroglyc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arefully remove the nitroglycerine with a clean eye-dropper,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eaker in step 2.  The sodium bicarbonate solution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acid, which will make the nitroglycerine more stable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explode for no reason, which it can do.  Test the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tmus paper until the litmus stays blue.  Repeat this st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and use new sodium bicarbonate solutions a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hen the nitroglycerine is as acid-free as possible, store it in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in a safe place.  The best place to store nitroglyc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away from anything living, or from anything of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glycerine can explode for no apparent reason, even if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cure coo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PIC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procedure for the production of picric ac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rophenol has not yet been given, its salts are described first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sensitive, and detonate on impact.  By mixing picric ac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hydroxides, such as sodium or potassium hydroxide, and evapo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metal picrates can be formed.  Simply obtain picric acid, or produ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 it with a solution of (preferably) potassium hydroxide, of a m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rity.  (about 6-9 M)  This material, potassium picrate, is impact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n initiator for any type of high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LOW-OR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low-order explosives that can be purchased i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nd used in explosive devices. However, it is possible that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store owner would not sell these substances to a suspicious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Such an individual would then be forced to resort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low-orde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  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de by the Chinese for use in fireworks, black powder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weapons and explosives in the 12th century.  It is very simple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very powerful or safe.  Only about 50% of black pow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t gasses when it is burned; the other half is mostly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particles.  Black powder has one major problem: it can be ign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lectricity.  This is very bad, and it means that the materi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wooden or clay tools.  Anyway, a misguided individu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black powder at home with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              clay grind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e (75 g)          and clay gr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                 wooden salad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e (75 g)          and wooden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(10 g)           plastic bag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(15 g)         300-500 ml beaker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coffee pot or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 small amount of the potassium or sodium nitrate in the grind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ind it to a very fine powder.  Do this to all of the potas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nitrate, and store the ground powder in one of the plastic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 the same thing to the sulfur and charcoal, storing each chemic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plastic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all of the finely ground potassium or sodium nitrate in the be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just enough boiling water to the chemical to get it all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contents of the other plastic bags to the wet potassium or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, and mix them well for several minutes.  Do this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visible sulfur or charcoal, or until the mixture is univers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n a warm sunny day, put the beaker outside in the direct sunlight. 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lly the best way to dry black powder, since it is never too ho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ot enough to evaporate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rape the black powder out of the beaker, and store it in a saf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tic is really the safest container, followed by paper.  Never sto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 in a plastic bag, since plastic bags are prone to generat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 NITROCELLU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cellulose is usually called "gunpowder" or "guncotton"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than black powder, and it produces a much greater volume of hot g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rns much faster than black powder when it is in a confin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itrocellulose is fairly easy to make, as outl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ton  (cellulose)          two (2) 200-300 ml b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                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r 10 cc of concentrated sulfuric acid into the beaker. 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c of concentrated n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mediately add 0.5 gm of cotton, and allow it to soak for exac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e the nitrocotton, and transfer it to a beaker of 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sh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ow the material to dry, and then re-wa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the cotton is neutral when tested with litmus paper,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ri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    FUEL-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early an infinite number of fuel-oxodizer mixt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by a misguided individual in his own home.  Some are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gerous, while others are safer and less effective.  A list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-oxodizer mixtures will be presented, but the exact measurem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re debatable for maximum effectiveness.  A rough estim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f the percentages of each fuel and oxod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odizer, % by weight         fuel, % by weight    speed #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67%          sulfur 33%            5   friction/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nsitive;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50%          sugar 35%             5   fairly slow bu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coal 15%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50%          sulfur 25%            8    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esium or                    uns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uminum dust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67%          magnesium or          8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uminum dust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ium nitrate 65%            magnesium dust 30%      ?       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lfur 5%                        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manganate 60%     glycerine 40%          4    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gni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GNITES SPONTANEOUSLY WITH GLYCERINE!!!            upon gra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manganate 67%     sulfur 33%             5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mangenate 60%     sulfur 20%             5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uminum dus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manganate 50%     sugar 50%              3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nitrate 75%         charcoal 15%            7   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lfur 10%                    black pow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nitrate 60%         powdered iron           1     burns ver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magnesium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izer, % by weight         fuel, % by weight    speed #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75%        phosphorus              8  used to make str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quisulfide 25%            anywhe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nium perchlorate 70%     aluminum dust 30%        6     solid fu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small amount of              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on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chlorate 67%     magnesium or           10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perchlorate)          aluminum dust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chlorate 60%    magnesium or             8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perchlorate)          aluminum dust 20%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fur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um nitrate 30%           aluminum dust 30%        9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chlorate 30%                     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um peroxide 90%          magnesium dust 5%       10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uminum dust 5% 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chlorate 50%     sulfur 25%              8     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nesium or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uminum dust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67%        red phosphorus 27%      7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um carbonate 3%          sulfur 3%                     impac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manganate 50%    powdered sugar 25%      7       uns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uminum or                     igni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nesium dust 25%              it gets w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75%        charcoal dust 15%       6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lfur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xtures that uses substitutions of sodium perchlorate f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hlorate become moisture-absorbent and les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speed number, the faster the fuel-oxodizer mixture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gnition.  Also, as a rule, the finer the powder, the faster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e can easily see, there is a wide variety of fuel-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de at home.  By altering the amounts of fuel and oxodiz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urn rates can be achieved, but this also can change th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   PERCHLO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ule, any oxidizable material that is treated with perchlo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low order explosive.  Metals, however, such as potas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, become excellent bases for flash-type powders.  Some materia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chlorated are cotton, paper, and sawdust.  To produce potassium or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lorate, simply acquire the hydroxide of that metal, e.g. so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hydroxide.  It is a good idea to test the material to be perchl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small amount of acid, since some of the materials tend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ly when contacted by the acid.  Solutions of sodium 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ar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HIGH-OR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order explosives can be made in the home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The main problem is acquiring the nitric acid to produc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Most high explosives detonate because their molecular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some fuel and usually three or more NO2 ( nitrogen dioxi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.  T.N.T., or Tri-Nitro-Toluene is an excellent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When a shock wave passes through an molecule of T.N.T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dioxide bond is broken, and the oxygen combines with the fuel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microseconds.  This accounts for the great power of nitroge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 Remembering that these procedures are NEVER TO BE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thods of manufacturing high-order explosives in the hom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    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D.X., also called cyclonite, or composition C-1 (when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isers) is one of the most valuable of all military explosiv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more than 150% of the power of T.N.T., and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.  It should not be used alone, since it can be set off by a not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shock.  It is less sensitive than mercury fulminate, or nitroglyce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till too sensitive to be used alone.  R.D.X. can be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simple method outlined hereafter.  It is much easier to m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han all other high explosives, with the possible exception of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mine                     5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enamine                  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blets (50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 (550 ml)         ice bat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lastic bu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ntigrade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the beaker in the ice bath, (see section 3.13, steps 3-4)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550 ml of concentrated nitric acid into the b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 acid has cooled to below 20 degrees centigrade, add small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ushed fuel tablets to the beaker.  The temperature will ri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kept below 30 degrees centigrade, or dire consequences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r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op the temperature below zero degrees centigrade, either by adding mor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lt to the old ice bath, or by creating a new ice bath.  Or,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could be added to the old ice bath, since it becomes col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water. Continue stirring the mixture, keeping the temperatu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egrees centigrade for at least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the mixture into a litre of crushed ice.  Shake and stir the mi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it to melt.  Once it has melted, filter out the crys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 of the corrosiv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crystals into one half a litre of boiling distilled water.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s, and test them with the blue litmus paper.  Repeat step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litmus paper remains blue.  This will make the crystals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tore the crystals wet until ready for use. Allow them to dr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m. R.D.X. is not stable enough to use alone as an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osition C-1 can be made by mixing 88.3% R.D.X. (by weight) with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oil, and 0.6% lecithin. Kneed these material together in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. This is a good way to desensitize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.M.X. is a mixture of T.N.T. and R.D.X.; the ratio is 50/50, b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s sensitive, and is almost as powerful as straight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By adding ammonium nitrate to the crystals of R.D.X. after step 5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ossible to desensitize the R.D.X. and increase its power, since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is very insensitive and powerful. Soduim or potassium nitrat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added; a small quantity is sufficient to stabilize the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.D.X. detonates at a rate of 8550 meters/second when it is compre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of 1.55 g/cubic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 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 could be made by a terrorist according to the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method in section 2.33, or it could be stolen from a construc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usually used in blasting, because it is very stable and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ck and heat.  A terrorist could also buy several Instant Cold-Pa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tore or medical supply store.  The major disadvantage with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, from a terrorist's point of view, would be detonating it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riming charge must be used, and usually with a booster ch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below wi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|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T.N.T.|     ammonium nitra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rimer |booster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|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er explodes, detonating the T.N.T., which detonate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emendous shockwave through the ammonium nitrate, deton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     A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O is an acronym for Ammonium Nitrate - Fuel Oil Solution.  An A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only other major problem with ammonium nitrate: its tendency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ater vapor from the air.  This results in the explosive failing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n attempt is made.  This is rectified by mixing 94% (by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 with 6% fuel oil, or kerosene.  The kerosene keeps the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from absorbing moisture from the air.  An ANFO also requir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 to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4       T.N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N.T., or Tri-Nitro-Toluene, is perhaps the second oldest know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Dynamite, of course, was the first. It is certainly the be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, since it has been popularized by early morning carto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for comparing other explosives to, since it is the mos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n industry, a T.N.T. is made by a three step nitration proc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onserve the nitric and sulfuric acids which ar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A terrorist, however, would probably opt for the less economic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method. The one step process is performed by treating toluen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(fuming) sulfuric acid. Then, the sulfated toluene is treat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(fuming) nitric acid in an ice bath. Cold water is added th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5    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itself cannot be made in the hom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abs.  If potassium chlorate is mixed with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line, or other petroleum jelly, and a shockwave is passed throug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ll detonate with slightly more power than black powder.  It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confined to detonate it in this manner.  The procedur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xplosive i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          zip-lock plastic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 parts, by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oleum jelly              clay grind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seline)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part, by volume)          wooden bowl and wooden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rind the potassium chlorate in the grinding bowl carefully and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potassium chlorate is a very fine powder.  The fin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dered, the faster (better)  it will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lace the powder into the plastic bag.  Put the petroleum jel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tic bag, getting as little on the sides of the bag as possib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vaseline on the potassium chlorat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lose the bag, and kneed the materials together until none of th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rate is dry powder that does not stick to the main glob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bit more petroleum jelly to 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material must me used within 24 hours, or the mixture will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reduce the effectiveness of the explosive.  This reac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mless, and releases no heat or dangerou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6   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dynamite comes from the Greek word "dynamis", mean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was invented by Nobel shortly after he made nitroglycerin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cause nitroglycerine was so dangerously sensitive to shock. A mis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ith some sanity would, after making nitroglycerine (an insane 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mediately convert it to dynamite. This can be done by ad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the nitroglycerine, such as sawdust. The sawdust hold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nitroglycerine per volume. Other materials, such as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dded, and they would tend to desensitize the explosive,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.  But even these nitroglycerine compounds are not real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     NITROSTARC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starch explosives are simple to make, and are fairly powerfu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be done is treat various starches with a mixture of concentrated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lfuric acids.  10 ml of concentrated sulfuric acid is added to 1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nitric acid.  To this mixture is added 0.5 grams of starch. 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added, and the apparently unchanged nitrostarch is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 explosives are of slightly lower power than T.N.T.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ily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8    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ric acid, also known as Tri-Nitro-Phenol, or T.N.P., is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that is most often used as a booster charge to set off an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explosive, such as T.N.T.  It another explosive that is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, assuming that one can acquire the concentrated sulfuric and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Its procedure for manufacture is given in many college chemistry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and is easy to follow.  The main problem with picric acid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form dangerously sensitive and unstable picrate sal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icrate.  For this reason, it is usually made into a safer for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mmonium picrate, also called explosive D.  A social devian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rmula similar to the one presented here to make pic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ol (9.5 g)                    500 ml fl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                     adjustable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(12.5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nitric               or oth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38 ml)                      suitable for boil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      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f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9.5 grams of phenol into the 500 ml flask, and carefully add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of concentrated sulfuric acid and stir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400 ml of tap water into the 1000 ml beaker or boiling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the water to a gentle b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warming the 500 ml flask under hot tap water, place it in the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, and continue to stir the mixture of phenol and acid for abou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  After thirty minutes, take the flask out, and allow it to c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out the boiling water used above, and after allowing the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, use it to create an ice bath, similar to the one used in section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3-4.  Place the 500 ml flask with the mixed acid an phenol in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h.  Add 38 ml of concentrated nitric acid in small amounts, sti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ture constantly.  A vigorous but "harmless" reaction should occu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ture stops reacting vigorously, take the flask out of the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arm the ice bath container, if it is glass, and then begin boiling mor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.  Place the flask containing the mixture in the boiling water,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the boiling water for 1.5 to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 100 ml of cold distilled water to the solution, and chill it in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h until it is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lter out the yellowish-white picric acid crystals by pouring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ter paper in the funnel.  Collect the liquid and dispo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afe place, since it is corr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ash out the 500 ml flask with distilled water, and pu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paper in the flask.  Add 300 ml of water, and shake v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-filter the crystals, and allow them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tore the crystals in a safe place in a glass container, sinc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 with metal containers to produce picrates that could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     AMMONIUM PIC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picrate, also called Explosive D, is another safety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substantial shock to cause it to detonate, slightly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etonate ammonium nitrate.  It is much safer than picric aci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ittle tendency to form hazardous unstable salts when placed i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 It is simple to make from picric acid and clear househol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 be done is put the picric acid crystals into a glass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m in a great quantity of hot water.  Add clear household ammo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, and allow the excess ammonia to evaporate.  The powder remain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monium pic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 NITROGEN TRICHLO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en trichloride, also known as chloride of azode, is an oil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.  It explodes violently when it is heated above 60 degrees celsi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in contact with an open flame or spark.  It is fair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 a beaker, dissolve about 5 teaspoons of ammonium nitrate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ut so much ammonium nitrate into the solution that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undissolved in the bottom of the b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llect a quantity of chlorine gas in a second beaker by mixing hydrochl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with potassium permanganate in a large flask with a stopper and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lace the beaker containing the chlorine gas upside dow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ker containing the ammonium nitrate solution, and tape the b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Gently heat the bottom beaker.  When this is done, oil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lets will begin to form on the surface of the solution, and sin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ottom.  At this time, remove the heat sour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, the chlorine can be bubbled through the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, rather than collecting the gas in a beaker, bu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and a stand to hold the beaker and test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lorine gas can also be mixed with anhydrous ammonia gas, by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ing a flask filled with clear household ammonia.  Place the glass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hlorine-generating flask and the tube from the ammonia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k in another flask that contains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llect the yellow droplets with an eyedropper, and use them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itrogen trichloride decomposes 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     LEAD AZ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Azide is a material that is often used as a booster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losive, but it does well enough on its own as a fair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It does not detonate too easily by percussion or impac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etonated by heat from an igniter wire, or a blasting ca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produce, assuming that the necessary chemicals can be pro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ssolving sodium azide and lead acetate in water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s, the two materials are put into an aqueous state.  Mix the two b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apply a gentle heat. Add an excess of the lead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until no reaction occurs, and the precipitat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 stops forming.  Filter off the solution, and wash the precipi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. The precipitate is lead azide, and it must be stored wet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ad acetate cannot be found, simply acquire acetic acid, and pu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n it. Black powder bullets work wel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OTHER "EXPLOSI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section covers the other types of materia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stroy property by fire.  Although none of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are explosives, they still produce explosive-sty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     TH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it is a fuel-oxodizer mixture that is used to generat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heat. It was not presented in section 3.23 because it does not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readily. It is a mixture of iron oxide and aluminum, both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. When it is ignited, the aluminum burns, and extracts the oxyg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oxide. This is really two very exothermic reactions tha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emperature of about 2200 degrees C. This is half the he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ic weapon. It is difficult to ignite, however, but when it is ign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most effective firestar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ed aluminum (10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ed iron oxide (10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is no special procedure or equipment required to make thermi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the two powders together, and try to make the mixture as homogen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The ratio of iron oxide to aluminum is 50% / 50% by w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in greater or lesse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gnition of thermite can be accomplished by adding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lorate to the thermit, and pouring a few drops of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.  This method and others will be discussed later in section 4.3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thod of igniting thermit is with a magnesium strip.  Fin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ommon sparkler-type fireworks placed in the thermit,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gn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2     MOLOTOV COCK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d by Russians against German tanks, the Molotov cocktai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used by terrorists worldwide. They are extremely simple to 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devastating results. By taking any highly flammable materia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soline, diesel fuel, kerosene, ethyl or methyl alcohol, lighter fl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pentine, or any mixture of the above, and putting it into a larg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, anyone can make an effective firebomb. After putting th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in the bottle, simply put a piece of cloth that is soaked in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of the bottle so that it fits tightly. Then, wrap some of the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neck and tie it, but be sure to leave a few inches of lose cl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Light the exposed cloth, and throw the bottle. If the burning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out, and if the bottle breaks on impact, the contents of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atter over a large area near the site of impact, and burst into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mixtures such as kerosene and motor oil should be mixed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and flammable liquid, such as gasoline, to insure ignition.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ar or grease and gasoline will stick to the surface that it str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 hotter, and be more difficult to extinguish. A mixture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haken well before it is lit and th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3     CHEMICAL F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mical fire bottle is really an advanced molotov cocktail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burning cloth to ignite the flammable liquid, which has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chance of igniting the liquid, the chemical fire bottle utilize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and violent reaction between sulfuric acid and potassium chlorat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breaks, the sulfuric acid in the mixture of gasoline spray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oaked in potassium chlorate and sugar.  The paper, when stru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instantly bursts into a white flame, igniting the gasoline. 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 to ignite the gasoline is less than 2%, and can be reduced to 0%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potassium chlorate and sugar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              glass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teaspoons)                    (12 o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(2 teaspoons)              cap for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plastic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                    cooking pan with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(4 oz.)           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oline (8 oz.)                 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lass or plastic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st the cap of the bottle with a few drops of sulfuric aci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cid will not eat away the bottle cap during stor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eats through it in 24 hours, a new top must be found and test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p that the acid does not eat through is found.  A glass top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refully pour 8 oz. of gasoline into the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refully pour 4 oz. of concentrated sulfuric acid into the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 up any spills of acid on the sides of the bottle, and screw the 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le.  Wash the bottle's outside with plenty of water.  Set i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ut about two teaspoons of potassium chlorate and about two teasp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into the glass or plastic cup.  Add about 1/2 cup of boiling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ough to dissolve all of the potassium chlorate and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a sheet of paper towel in the cooking pan with raised edges. 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 towel in half, and pour the solution of dissolv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 and sugar on it until it is thoroughly wet.  Allow the tow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it is dry, put some glue on the outside of the glass bott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soline and sulfuric acid mixture.  Wrap the paper towe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le, making sure that it sticks to it in all places.  Store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lace where it will not be broken or t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finished, the solution in the bottle should appear a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s, a dark brownish-red solution on the bottom, and a clea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.  The two solutions will not mix.  To use the chemical fire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row it at any har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VER OPEN THE BOTTLE, SINCE SOME SULFURIC ACID MIGHT BE ON THE C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RICKLE DOWN THE SIDE OF THE BOTTLE AND IGNITE THE POTASSIUM CHL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 FIRE AND/OR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o test the device, tear a small piece of the paper towel off the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a few drops of sulfuric acid on it.  The paper tow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urst into a white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4     BOTTLED GAS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d gas, such as butane for refilling lighters, propane for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es or for bunsen burners, can be used to produce a powerful explos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ch a device, all that a simple-minded anarchist would have to d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his container of bottled gas and place it above a can of Sterno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ized fuel, and light the fuel and run. Depending on the fuel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ckness of the fuel container, the liquid gas will boil and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bursting the container in about five minutes. In theory,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mediately be ignited by the burning gelatinized fuel, produc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and explosion. Unfortunately, the bursting of the bottled ga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uts out the fuel, thus preventing the expanding gas from ignit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etal bucket half filled with gasoline, however, the chances of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er, since the gasoline is less likely to be extinguished. 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 of bottled gas on a bed of burning charcoal soaked in gaso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the most effective way of securing ignition of the expanding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though the bursting of the gas container may blow out the fl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, the burning charcoal should immediately re-ignite it.  Nitrous ox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, propane, acetylene, or any other flammable gas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USING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terrorist has made his explosives, the next logical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m. Explosives have a wide range of uses, from harassment, to vand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rder. NONE OF THE IDEAS PRESENTED HERE ARE EVER TO BE CARRIED OU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OR IN FULL!  DOING SO CAN LEAD TO PROSECUTION, FINES, AND IMPRIS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that a person that would use explosive would tak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determine how big an explosive device would be needed to do what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 Then, he would have to decide what to make his bomb with.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decide on how he wanted to detonate the device,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est placement for it would be. Then, it would be necessa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could be put where he wanted it without it being discov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Finally, he would actually have to sit down and build 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ese are some of the topics cover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uch thing as a "safe" explosive device.  One can onl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relative safety, or less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IGNI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ways to ignite explosive devices.  There i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 the fuse, throw the bomb, and run" approach, and there a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witches, and many things in between.  Generally, electrical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safer than fuses, but there are times when fus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han electrical systems; it is difficult to carry a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system into a stadium, for instance, without being caught. 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se or impact detonating fuse would be easier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     FUSE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est form of explosive ignition, fuses are perhaps th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imple ignition system.  By simply placing a piece of waterproof f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one can have almost guaranteed ignition.  Modern waterproof 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liable, burning at a rate of about 2.5 seconds to the in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model rocketry fuse in most hobby shops, and costs about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ne-foot length.  Fuse is a popular ignition system for pipe bomb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implicity.  All that need be done is light it with a match or 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f the Army had fuses like this, then the grenade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ignition, would be very impracticle.  If a grenade ignition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, by all means, it is the most effective.  But, since such thing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loat around, the next best thing is to prepare a fuse system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e use of a match or lighter, but still retains it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metho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-on-cover typ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tape or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proof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determine the burn rate of a particular type of fuse, simply mea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inch or longer piece of fuse and ignite it.  With a stopwatch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utton the at the instant when the fuse lights, and stop the wa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se reaches its end.  Divide the time of burn by the length of f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burn rate of the fuse, in seconds per inch.  Thi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eight inch piece of fuse is burned, and its comple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bustion is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</w:t>
      </w:r>
      <w:r>
        <w:rPr/>
        <w:t>= 2.5 second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elay of 10 seconds was desired with this fuse, divid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y the number of second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</w:t>
      </w:r>
      <w:r>
        <w:rPr/>
        <w:t>= 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seconds /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NGTH OF FUSE HERE MEANS LENGTH OF FUSE TO THE POWDER.  SOME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AN INCH, SHOULD BE INSIDE THE DEVICE.  ALWAYS ADD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, AND PUT THIS EXTRA INCH AN INCH INTO THE DEV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deciding how long a delay is desired before the explosiv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off, add about 1/2 an inch to the premeasured amount of f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refully remove the cardboard matches from the paper match cas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off individual matches; keep all the matches attached to the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  Take one of the cardboard match sections, and leave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second ign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rap the matches around the end of the fuse, with the heads of 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ing the very end of the fuse.  Tape them there securely, making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ape over the match heads.  Make sure they are very secure by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m at the base of the assembly.  They should not be ab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rap the cover of the matches around the matches attached to the fus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 striker paper is below the match heads and the strike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 heads.  Tape the paper so that is fairly tight around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ape the cover of the striker to the fuse or to the matches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of the match book to pull on for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   /  ------ match book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M|f|M ---|------- match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A|u|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T|s|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C|e|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apeH|.|Ht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f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#####|u|#####|-------- strik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#####|s|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|e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|.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|f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|u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ta|s|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ta|e|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book is wrapped around the matches, and is tap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es are taped to the fuse.  The striker will rub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ads when the match book is p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ready to use, simply pull on the match paper.  It shoul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ing paper across the match heads with enough friction to 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urn, the burning matcheads will light the fuse, since it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ing match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    IMPACT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ignition is an excellent method of ignition for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activities.  The problem with an impact-detonating devic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ept in a very safe container so that it will not explode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the place where it is to be used.  This can be done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impact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nd most reliable impact initiator is one that use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itiators or primers. A no. 11 cap for black powder firearms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. They usually come in boxes of 100, and cost about $2.50.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, however, one needs a nipple that it will fit on. Black powder n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in gun stores. All that a person has to do is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nipples and the caps that fit them.  Nipples have a ho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them, and they have a threaded end, and an en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on. A cutaway of a nip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| |^^^^^^^^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___________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11       |_______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ussion    _______                 | ------- threads for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here     |       |                |         nipple onto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^^^^^^^^^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using this type of initiator, a hole must be dri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ntainer is used to make the bomb out of. The nipple is then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le so that it fits tightly. Then, the cap can be carri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mb when it is to be thrown. The cap should be bent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placed on the nipple, to make sure that it stays in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ther problem involved with an impact detonating bomb is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hard surface on the nipple to set it off. By attaching fins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 on the end of the bomb opposite the primer, the bomb, when th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rike the ground on the primer, and explode. Of course, a bom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 in each end will go off on impact regardless of which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on, but mercury fulminate is also likely to go off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bomb is bumped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     ELECTR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ignition systems for detonation are usually the sa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liable form of ignition. Electrical systems are ideal for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f one doesn't have to worry so much about being caught. With two s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 ft of wire and a car battery, one can detonate explosives from a "saf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distance, and be sure that there is nobody around that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. With an electrical system, one can control exactly what tim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, within fractions of a second. Detonation can be aborted in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econd's warning, if a person suddenly walks by the detonation s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lice car chooses to roll by at the time. The two best electrical ig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litary squibs and model rocketry igniters. Blasting caps fo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well. Model rocketry igniters are sold in packages of six,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.00 per pack. All that need be done to use them is connect it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and run a current through them. Military squibs are difficult to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a little bit better, since they explode when a curren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, whereas rocketry igniters only burst into flame. Military squ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t off sensitive high explosives, such as R.D.X., 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 mixed with petroleum jelly. Igniters can be used to set of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mercury fulminate, or guncotton, which in turn, can set of a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     ELECTRO-MECHAN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-mechanical ignition systems are systems that us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witch to set off an explosive charge electrically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typically used in booby traps or other devices in whic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laces the bomb does not wish to be anywhere near the devi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.  Several types of electro-mechanical detonator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1     Mercu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switches are a switch that uses the fact that mercur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s electricity, as do all metals, but mercury metal is a liqu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emperatures. A typical mercury switch is a sealed glass t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ctrodes and a bead of mercury metal. It is sealed because of merc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habit of giving off brain-damaging vapors. The diagram below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a mercu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/              \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wire +______/___________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( Hg )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_(_Hg_)__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re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rop of mercury ("Hg" is mercury's atomic symbol) tou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current flows through the switch.  If this particular switch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 position, A---B, current would be flowing, since the mercu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both contacts in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it was in the | position, the drop of mercury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+ contact on the A side. Current, then couldn't flow, sinc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ch both contacts when the switch is in the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switch is ideal to place by a door. If it we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a swinging door in the verticle position, the motion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ck the switch down, if it was held to the ground by a piece i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ilt the switch into the verticle position, causing the merc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both contacts, allowing current to flow through the mercury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 or squib in an explosive device. Imagine opening a door and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d in your face by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2     Tripwi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pwire is an element of the classic booby trap.  By placing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line of string or fishing line in the probable path of a vict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type of trap there also, nasty things can be caused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ode of thought is applied to explosives, how would one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to detonate a bomb.  The technique is simple.  By wrapping the t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lothespin with aluminum foil, and placing something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ing wires to each aluminum foil contact, an electric tripw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,  If a piece of wood attached to the tripwire was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on the clothespin, the clothespin would serve as a switch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was pulled, the clothespin would snap together, allowing cur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between the two pieces of aluminum foil, thereby completing a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igniter or squib in it.  Current would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s to the igniter or squib, heat the igniter or squib, ca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foil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strip of      ----------------------------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 with trip-      _foil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 between foil   /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aluminum foil contacts do not touch the spr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also conducts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3     Radio Control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vies, every terrorist or criminal uses a radi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 to set off explosives.  With a good radio detonator,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es away from the device, and still control exactly when it expl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the same way as an electrical switch.  The problem with radio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 are rather costly.  However, there could possibly be a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rorist would wish to spend the amounts of money involved with a RC (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system and use it as a detonator.  If such an individual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 an RC detonator, all he would need to do is visit the local hobb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y store, and buy a radio controlled toy.  Taking it back to his/her ab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he/she would have to do is detach the solenoid/motor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the front wheels of a RC car, or detach the solenoid/mo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/rudder of a RC plane, or the rudder of a RC boat, and re-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b or rocket engine igniter to the contacts for the solenoid/mo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hould be tested several times with squibs or igniters,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batteries should be in both he controller and the receiver (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move parts before the device became a deto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ay is a device which causes time to pass from when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the time that it explodes.  A regular fuse is a delay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quite a bit to have a 24 hour delay with a fuse.  This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ypes of delays that can be employed by a terrorist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his bomb will go off, but wants to be out of the coun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1     FUSE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tremely simple to delay explosive devices that employ f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.  Perhaps the simplest way to do so is with a cigarette. 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burns for about 8 minutes. The higher the "tar" and nicotine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the cigarette burns. Low "tar" and nicotine cigarettes burn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igher "tar" and nicotine cigarettes, but they are also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if left unattended, i.e. not smoked. Depending on the wind or d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lace, a high "tar" cigarette is better for delaying the i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se, but there must be enough wind or draft to give the cigaret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to burn. People who use cigarettes for the purpose of delaying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test the cigarettes that they plan to use in advanc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y lit and to see how long it will burn. Once a cigarettes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, it is a simple matter of carefully putting a hol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igarette with a toothpick at the point desired, and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for a device in the hol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 ----------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o| ---------- hole for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 ------------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| ---------- light this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type of device can be make from powdered charcoal and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  Simply roll the sheet of paper into a thin tube, and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charcoal. Punch a hole in it at the desired location,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. Both ends must be glued closed, and one end of the delay must be d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er fluid before it is lit. Or, a small charge of gunpowder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charcoal could conceivably used for igniting such a delay.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briquettes can be used as a delay by merely lining up a few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coal so that they touch each other, end on end, and ligh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. Incense, which can be purchased at almost any novelty or part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can also be used as a fairly reliable delay. By wrapping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d of an incense stick, delays of up to 1/2 an hour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t is possible to make a relatively slow-burning f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By dissolving about one teaspoon of black powder in about 1/4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, and, while it is still hot, soaking in it a long pie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string, a slow-burning fuse can be made. After the soaked string d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then be tied to the fuse of an explosive device. Some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low burning fuse that meets the normal fuse has a charg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or gunpowder at the intersection point to insure igni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burning fuse does not burn at a very high temperature. A simila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use can be made by taking the above mixture of boiling water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and pouring it on a long piece of toilet paper. The wet toile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gently twisted up so that it resembles a firecracker fu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2     TIMER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delays, or "time bombs" are usually employed by an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threaten a place with a bomb and demand money to reveal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disarm it.  Such a device could be placed in any populate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concealed properly.  There are several ways to build a time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using a screw as one contact at the time that detonatio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hour hand of a clock as the other contact, a simple tim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The minute hand of a clock should be removed, unless a delay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hou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  to igniter      from ig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12                 |      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11           1           |      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|      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10                   2       |      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o................|......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|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9                         3    |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|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|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8                      4      |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o.........|......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7             5         |     :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6                |     :.+.....-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__________________|     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batte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contacts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 - wire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is set to go off in eleven hours.  When the hour 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eaches the contact near the numeral 5, it will complete the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urrent to flow through the igniter or squ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sadvantage with this type of timer is that it can on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aximum time of 12 hours.  If an electronic timer is used, such a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clock, then delays of up to 24 hours are possible. 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from an electronic clock, and attaching the wires of a squ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 to them, a timer with a delay of up to 24 hours can be made. 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timer, one must have a socket that the clock can be plu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one has to do is set the alarm time of the clock to the desir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leads, and go away.  This could also be done wit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if a larger battery were used, and the current to the speak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as stepped up via a transformer.  This would be good, since such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tremely small.  The timer in a VCR (Video Cassette Recorder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al.  VCR's can usually be set for times of up to a week.  The l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to the recording equipment would be the ones that an igniter or sq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nected to.  Also, one can buy timers from electronics sto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deal.  Finally, one could employ a digital watch, and use a re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magnetic switch to fire the igniter, and the current of the wat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ste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3     CHEMICAL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delays are uncommon, but they can be extreme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.  If a glass container is filled with concentrated sulfu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ped with several thicknesses of aluminum foil, or a cap that it will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then it can be used as a delay.  Sulfuric acid will react with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to produce aluminum sulfate and hydrogen gas, and so the contain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air on one end so that the pressure of the hydrogen ga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does not break the container. See diagram on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sulfuric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acid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----------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| |           (several thickn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uminum foil is placed over the bottom of the container and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tape.  When the acid eats through the aluminum foil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ite an explosive devic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ulfuric acid is a good conductor of electricity.  If the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ts through the foil is collected in a glass contain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 the foil, and two wires are placed in the glass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urrent will be able to flow through the acid when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are immersed in the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ulfuric acid reacts very violently with potassium chlo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id drips down into a container containing potassium chl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tassium chlorate will burst into flame.  This fl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gnite a fuse, or the potassium chlorate can be the ig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hermit bomb, if some potassium chlorate is mixed in a 5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with the thermit, and this mixture is used as an ign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th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ulfuric acid reacts with potassium permangenate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EXPLOSIV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cover everything from making a simple firecra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cated scheme for detonating an insensitive high explosive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s that could be utilized by perpetrators of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1     PAP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was the first container ever used for explosives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d by the Chinese to make fireworks. Paper containers are us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make, and are certainly the cheapest. There are many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per in containing explosives, and the two most obvious are in fire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cket engines. Simply by rolling up a long sheet of paper, and glu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one can make a simple rocket engine. Perhaps a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use is in the firecracker. The firecracker shown her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design. It is called a "polumna", meaning "dove". The proc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is not unlike that of making a paper football. If one takes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about 16 inches in length by 1.5 inches wide, and fold one corn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|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d it again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/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cket is formed.  This pocket can be filled with black powder, pyr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wder, gunpowder,rocket engine powder, or any of the quick-burning f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izer mixtures that occur in the form of a fine powder.  A fus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and one continues the triangular folds, being careful not to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of the explosive.  When the polumna is finished, it should be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very tightly, since this will increase the strength of the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a louder and more powerful explosion when it is lit. 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mna should look like a 1/4 inch - 1/3 inch thick triangle,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  ----- securely tape all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\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______\__/__/__/__/__/__/__/__/__/  ----------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2     META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ic pipe bomb is the best known example of a metal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Idiot anarchists take white tipped matches and cut of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  They pound one end of a pipe closed with a hammer, pour in the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d matches, and then pound the other end closed.  This process often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l, since when he pounds the pipe closed, he could very easi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iction between the match heads to cause them to ignite and expl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bomb.  By using pipe caps, the process is somewhat sa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tupid anarchist would never use white tipped matches in a bomb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wo pipe caps and threaded pipe (fig. 1).  First, he would drill a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pe cap, and put a fuse in it so that it will not come out, and so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scape during handling.  The fuse would be at least 3/4 an in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mb.  He would then screw the cap with the fuse in it on t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putting a drop of super glue on it to hold it tight.  H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his explosive powder in the bomb.  To pack it tightly, he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ad of tissue paper and, after filling the pipe to the very top,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down, by using the paper as a ramrod tip, and pushing it with a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wide ended object, until it would not move any further.  Final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crew the other pipe cap on, and glue it. The tissue paper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ome of the powder from being caught in the threads of the pipe 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from being crushed and subject to friction, which might ignite the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 explosion during manufacture. An assembled bomb is shown in fig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  _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^^^^^^               ^^^^^^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vvvvv|    |_________________________|     |vvvvvv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___________________________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|                         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^^^^^|     vvvvvv_______________vvvvvv    |^^^^^^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|                                    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 1. Threaded pipe and end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|________________________________|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_________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: : : : |- - - - - - - - - - - - - - - - 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tissue | - - - - - - - - - - - - - - - -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: : :  |- - - low order explosive - 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paper  | - - - - - - - - - - - - - - - - |-|   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: : : : |- - - - - - - - - - - - - - - - 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________|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_________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|                              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ap                pipe               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/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2  Assembled pip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possible design that a mad bomber would use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have access to threaded pipe with endcaps, he could alway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opper or aluminum pipe, since it is easily bent in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 major problem with copper piping, however, is bending an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earing it; if too much force is used when folding and bending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it will split along the fold.  The safest method for making a pip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pper or aluminum pipe is similar to the method with pipe and end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e flattens one end of a copper or aluminum pipe carefully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ear or rip the piping.  Then, the flat end of the pipe should b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least once, if this does not rip the pipe.  A fuse ho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 in the pipe near the now closed end, and the fuse sh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bomb-builder would fill the bomb with a low order explosive,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large wad of tissue paper.  He would then flatten and fol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ipe with a pair of pliers.  If he was not too dumb, he w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since the process of folding and bending metal gives off he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off the explosive.  A diagram is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\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1  pipe with one end flattened and fuse hole drilled (top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/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o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2  pipe with one end flattened and folded up (top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 fus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\ |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\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/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3  pipe with flattened and folded end (side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   ______________________________|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____|  /     |- - - - - - - - - - -| - -  \  |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_____/tissue| - - - - - - - - - - - -|- - \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 paper |- - -  low order explosive - 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| - - - - - - - - - - - - - 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4  completed bomb, showing tissue paper packing and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de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2 cartridge from a B.B gun is another excellent cont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-order explosive.  It has one minor disadvantage: it is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.  But this can be rectified by widening the opening of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inted tool.  Then, all that would have to be done i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cartridge with any low-order explosive, or any of the fast burning f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izer mixtures, and insert a fuse.  These devices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ter mak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2 cartridge also works well as a container for a thermit incen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it must be modified. The opening in the end must be widen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gnition mixture, such as powdered magnesium, does not expl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will ignite the powdered magnesium, which, in turn, would ig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ly mentioned designs for explosive devices are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explosives, but are unsuitable for high-order explosiv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requires a shockwave to be detonated. A design emplo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explosive device inside a larger device containing a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would probably be used. I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                          |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____|__________________________|___________|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* * * * * * * * * * * * * * *|* * * * * * *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* * * * * *  high explosive | * * * * * *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* * * * * * * * * * * * * * *|* * * * * * *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*  ______    _______________|_    ______ 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* * |  __|   /   - - - - - - | \   |__  | *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*  |  |____/   low explosive - \____|  | 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* * |_______  - - - - - - - - -  _______| *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* * * * *  \  - - - - - - - -  /  * * * *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* * * * * *  \_________________/  * * * * *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* * * * * * * * * * * * * * * * * * * * *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* * * * * * * * * * * * * * * * * * * * * *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* * * * * * * * * * * * * * * * * * * * *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__________________________________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                         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arge high explosive container is small, such as a CO2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egment of a hollow radio antenna can be made into a low-order pipe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itted with a fuse, and inserted into the CO2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3     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 containers can be suitable for low-order explosiv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lems with them.  First, a glass container can be broke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mpared to metal or plastic containers.  Second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too-unlikely event of an "accident", the person making the devi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eriously injured, even if the device was small.  A bomb mad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erfume bottle-sized container exploded in the hands of one boy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s pieces of glass in his hand.  He is also missing the final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ng finger, which was cut off by a sharp piece of flying g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, glass containers such as perfume bottle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ented individual, since such a device would not be detected b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in an airport or other public place.  All that need be done i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and drill a hole in the plastic cap that the fuse fit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screw the cap-fuse assemb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 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___|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gt;  |  &lt; |  drill hole in cap, and insert f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gt;  |  &lt; |  be sure fuse will not come out of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gt;  |  &l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screw cap on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  fill bottle with low-orde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xplosive devices made from glass containers are not prac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lass is not an exceptionally strong container.  Much of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fill the container is wasted if the containe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16 oz. soda bottle.  Also, glass containers are usually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 devices, since a glass container would probably not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of the initiator; it would shatter before the high explos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4     PLASTIC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 containers are perhaps the best containers for explosiv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ny size or shape, and are not fragile like glass. Plastic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ught at hardware or plumbing stores, and a device much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etal containers can be made. The high-order version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piping. If the entire device is made out of plastic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ble by metal detectors. Plastic containers can usually be sha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the container, and bending it at the appropriate plac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 closed with epoxy or other cement for plastics. Epoxy alo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dcap, if a wad of tissue paper is placed in the piping. Epox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agent works best in this type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\_____________/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epoxy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tissu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paper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 explosive 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----------------------- 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���������������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tissu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paper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epoxy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_____________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/             \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nd must be made first, and be allowed to dry comple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n be filled with powder and fused.  Then, with another piece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pack the powder tightly, and cover it with plenty of epoxy.  PVC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for this type of device, but it cannot be used if the pipe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iameter greater than 3/4 of an inch.  Other plastic putt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is type of device, but epoxy with a drying agent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ADVANCED USES FO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ques presented here are those that could be used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some degree of knowledge of the use of explosives. 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es from demolitions books, or from military handbooks.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explosives usually involved shaped charges, or utilize a min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losive to do a maximum amount of damage.  They almost always involv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1     SHAP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ped charge is an explosive device that, upon detonation,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 force of detonation at a small target area. This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reach the strongest armor, since forces of literally millions of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sure per square inch can be generated. Shaped charges employ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, and usually electric ignition systems. KEEP IN M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RE DANGEROUS, AND SHOULD NEVER BE MADE OR U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a shaped charg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wire ________           _______ -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                 _________|_________|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        | ________|_________|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|         |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\ igniter /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\_______/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priming charge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(mercury fulminate)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 ^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/ \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/   \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/     \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/       \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/         \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/           \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    /             \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inches high         | |     /               \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  /       high      \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/      explosive    \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/        charge       \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/                       \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/                        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 ^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/ \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/   \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/     \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/       \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/         \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/           \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/             \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/               \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/                 \    | | -------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/                   \   | |         thick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/                     \  | |       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/                       \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/                        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hole for       | |                           | |     h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screw          | |                           | |     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______   ___________| |                           | |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|   |____________|                           |_____________|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&lt;------- 8 inches 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evice such as this is screwed to a safe, for exampl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st of the explosive force at a point about 1 inch away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pe. The basis for shaped charges is a cone-shaped ope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material.  This cone should have an angle of 45 degrees. 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one could also be attached to a metal surface with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2     TUB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tion on shaped charges, tube explosives can be used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harges cannot. If a piece of 1/2 inch plastic tubing wa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sitive high explosive like R.D.X., and prepared as the plastic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 section 4.44, a different sort of shaped charge could be p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ge that directs explosive force in a circular manner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uld be wrapped around a column, or a doorknob, or a telephone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would be directed in and out, and most likely destro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apped around. In an unbent state, a tube explosiv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\____/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epoxy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tissue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paper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RDX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____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s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q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u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i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b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b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__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|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tissue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paper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|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epoxy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_||_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/ || \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_______ + wir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 - wir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ssassin or terrorist wishes to use a tube bomb, he mus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whatever thing he wishes to destroy, and epoxy the ends of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together.  After it dries, he/she can connect wires to the squib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onate the bomb, with any method of electric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3     ATOMIZED PARTICLE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highly flammable substance is atomized, or, divided into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, and large amounts of it is burned in a confined area, a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ccurring in the cylinder of an automobile is produ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roplets of gasoline burn in the air, and the hot gasses expand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cylinder up. Similarly, if a gallon of gasoline was a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 in a building, it is very possible that the expanding gassed woul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f the building down. This phenomenon is called an atomized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If a person can effectively atomize a large amount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substance and ignite it, he could bring down a large building,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tructure. Atomizing a large amount of gasoline, for exampl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ifficult, unless one has the aid of a high explosive. If a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 of gasoline was placed directly over a high explosive charge, and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onated, the gasoline would instantly be atomized and igni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a building, for example, an atomized particle explosion would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Only a small amount of high explosive would be necessar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, about 1/2 a pound of T.N.T. or 1/4 a pound of R.D.X.  Als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oline, powdered aluminum could be used. It is necessary th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be used to atomize a flammable material, since a low-order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quickly enough to atomize or ignite the flammabl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4     LIGHTBULB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reaction to walking into a dark room is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 This can be fatal, if a lightbulb bomb has been placed in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cket.  A lightbulb bomb is surprisingly easy to make.  It also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initiator and electric ignition system.  On some lightbul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ulb glass can be removed from the metal base by heating the 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ulb in a gas flame, such as that of a blowtorch or gas stove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carefully, since the inside of a lightbulb is a vacuum.  When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hot enough, the glass bulb can be pulled off the metal base. 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, it is necessary to heat the glass directly with a blowto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-acetylene torch.  When the bulb is red hot, a hole must be carefully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lb, remembering the vacuum state inside the bulb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ulb and/or base has cooled down to room temperature or l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can be filled with an explosive material, such as black pow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was removed from the metal base, it must be glued back on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poxy.  If a hole was put in the bulb, a piece of duct tap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explosive in the in the bulb.  Then, after making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has no power by checking with a working lightbulb, all that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to screw the lightbulb bomb into the socket.  Such a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errorists or assassins with much success, since nobody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omb without first turning on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5     BOOK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ing a bomb can be extremely difficult in a day and 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violence run wild.  Bags and briefcases are often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horities whenever one enters a place where an individual migh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ff a bomb.  One approach to disguising a bomb is to buil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book bomb; an explosive device that is entirely contain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Usually, a relatively large book is required, and the book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back variety to hide any protrusions of a bomb.  Dictionaries,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large textbooks, and other such books work well.  Whe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ookbomb, he/she must choose a type of book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the book bomb will be placed.  The actual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bomb can be done by anyone who possesses an electric drill and a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.  First, all of the pages of the book must be glued together.  By p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container of water-soluble glue into a large bucket,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et with boiling water, a glue-water solution can be ma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of the book's pages together tightly.  After the glue-wat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oled to a bearable temperature, and the solution has been stirred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of the book must be immersed in the glue-water solution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ust be thoroughly soaked.  It is extremely important that the cov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do not get stuck to the pages of the book while the pages are d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the book by both covers and clamping the pages together in a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.  When the pages dry, after about three days to a week, a ho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lled into the now rigid pages, and they should drill out much like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by inserting the coping saw blade through the pages and saw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from the middle of the book, the individual will be left wit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's pages.  The pages, when drilled out,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ook cover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tangle must be securely glued to the back cover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his/her bomb, which usually is of the timer or radi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the bomber places it inside the book.  The bomb itself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r detonator is used, should be packed in foam to prevent it from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fting about.  Finally, after the timer is set, or the radio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urned on, the front cover is glued closed, and the bomb is take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6     PHONE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mb is an explosive device that has been used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or injure a specific individual.  The basic idea is simple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swers the phone, the bomb explodes.  If a small but powerfu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device with a squib was placed in the phone recei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lowed through the receiver, the squib would explode, deto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 in the person's hand.  Nasty.  All that has to b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 squib, and tape the receiver switch down. Unscrew the mouth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and remove the speaker, and connect the squib's leads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high explosive putty, such as C-1 (see section 3.31) in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w the cover on, making sure that the squib is surrounded by the 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he phone up, and leave the tape in place.  When the individual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elongs attempts to answer the phone, he will notice the 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.  This will allow current to flow through the squib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will not explode by merely making a phone call;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ust lift up the receiver, and remove the tape.  It is highly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one will be by his/her ear when the device expl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SPECIAL AMMUNITION FOR 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 and/or poisoned ammunition is an important part of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nt's arsenal.  Such ammunition gives the user a distinct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o use normal ammunition, since a grazing hit is goo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  Special ammunition can be made for many types of weapons, from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t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PECIAL AMMUNITION FOR PRIMITIV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publication, we will call any weapo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mploy burning gunpowder to propel a projectile forw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lowguns, bows and crossbows, and wrist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 BOW AND CROSSBOW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s and crossbows both fire arrows or bolts as ammuni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imple to poison an arrow or bolt, but it is a more difficul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explosive arrows or bolts.  If, however, one can acquire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that is the same diameter of an arrow or crossbow bol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piping can be converted into an explosive device that det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mpact, or with a fuse.  All that need be done is find an aluminum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ght length and diameter, and plug the back end with tissu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xy.  Fill the tube with any type of low-order explosive or sensitiv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xplosive up to about 1/2 an inch from the top.  Cut a slot in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bing, and carefully squeeze the top of the tube into a round poin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eave a small hole.  Place a no. 11 percussion cap over the h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t with super glue.  Finally, wrap the end of the device with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ct tape, and make fins out of tape.  Or, fins can be bought at a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store, and glued to the shaft.  The finished produc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---------- no. 11 percussion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 ----------- aluminum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|_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|t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p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e| | --------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p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y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: tissu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y: ep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rrow or bolt strikes a hard surface, the percussion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, igniting or detonating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   SPECIAL AMMUNITION FOR BLOW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wgun is an interesting weapon which has several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wgun can be extremely accurate, concealable, and deliver a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soned projectile.  The manufacture of an explosive dart o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fficult.  Perhaps the most simple design for such involv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ll capsule, such as the kind that are taken for headaches or all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psule could easily be opened, and the medicine removed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would be re-filled with an impact-sensitive explosive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 charge could be placed behind the impact-sensitive explo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larger capsules were used.  Finally, the explosive capsu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lued back together, and a tassel or cotton would be glu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igh explosive, to insure that the impact-detonating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the target first.  Such a device would probably be about 3/4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not including the tassel or cotton, an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ercury |           \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ulminate|   R.D.X.   )---------------------- } ta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_|___________/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   SPECIAL AMMUNITION FOR WRISTROCKETS AND SLING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rn wristrocket is a formidable weapon.  It can throw a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about 500 ft. with reasonable accuracy.  Inside of 200 ft., it coul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thal to a man or animal, if it struck in a vital area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arge sized projectile that can be used in a wristro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rocket can be adapted to throw relatively powerful explosive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gment of aluminum pipe could be made into an impact-detona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it with an impact-sensitive explosive material.  Also, such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illed with a low-order explosive, and fitted with a fus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t before the device was shot.  One would have to make sure that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 sufficient length to insure that the device did not explod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ts intended target.  Finally, .22 caliber caps, such as the k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.22 caliber blank guns, make excellent exploding ammu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rockets, but they must be used at a relatively close rang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ght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SPECIAL AMMUNITION FOR FIRE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al ammunition is used in combination with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y of modern firearms, it becomes very easy to take on a small ar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eapon. It is possible to buy explosive ammunition, bu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. Such ammunition can also be manufactured in the ho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a risk involved with modifying any ammunition.  If the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ncorrectly, in such a way that it makes the bulle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bit wider, an explosion in the barrel of the weapon will occu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NOBODY SHOULD EVER ATTEMPT TO MANUFACTURE SUCH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    SPECIAL AMMUNITION FOR HAND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dividual wished to produce explosive ammunition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, he/she could do it, provided that the person had an impac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nd a few simple tools.  One would first purchase all lead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ke or acquire an impact-detonating explosive.  By drilling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ead bullet with a drill, a space could be created for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osive.  After filling the hole with an explosive, it would b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llet with a drop of hot wax from a candle.  A diagram of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bulle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o_ ------------ drop of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|*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*|-|----------- impact-sensitiv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llow space design also works for putting poison in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    SPECIAL AMMUNITION FOR SHOT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ir large bore and high power,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emely powerful special ammunition for use in shotguns. If a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opened at the top, and the shot removed, the shell can be re-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one can find a very smooth, lightweight wooden dowel that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e width of the shotgun, a person can make several types of shotg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eapons. Insert the dowel in the barrel of the shotg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thout the shot in the firing chamber. Mark the dowel about six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end of the barrel, and remove it from the barrel. Next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explosive or incendiary device is to be used. This devic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fire bottle (sect. 3.43), a pipe bomb (sect 4.42), or a thermi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 3.41 and 4.42). After the device is made, it must be secure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el. When this is done, place the dowel back in the shotgun. The bom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diary device should be on the end of the dowel. Make sure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ng enough fuse, light the fuse, and fire the shotgun. If th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o heavy, ranges of up to 300 ft are possible. A diagram of a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 ----- bomb, securely taped to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-------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---------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--------- insert this end into 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SPECIAL AMMUNITION FOR COMPRESSED AIR/GAS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als with the manufacture of special ammu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ir or compressed gas weapons, such as pump B.B guns, CO2 B.B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22 cal pellet guns.  These weapons, although usually thought of as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, can be made into rather dangerou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1     SPECIAL AMMUNITION FOR B.B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.B gun, for this manuscript, will be considered any type of rif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that uses compressed air or CO2 gas to fire a projectile with a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177, either B.B, or lead pellet. Such guns can have almost as high a m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as a bullet-firing rifle. Because of the speed at which a .177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flies, an impact detonating projectile can easily be mad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 of .177. Most ammunition for guns of greater than .22 calib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to ignite the powder in the bullet. These primers can be bought a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since many people like to reload their own bullets. Such pr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when struck by the firing pin of a gun. They will also deton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rown at a hard surface at a great speed. Usually, they will als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rrel of a .177 caliber gun. If they are inserted flat end fir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when the gun is fired at a hard surface. If such a pr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piece of thin metal tubing, such as that used in an antenn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can be filled with an explosive, be sealed, and fired from a B.B gu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such a projecti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primers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___________________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***** explosive ******* |------------------- } tass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___________________ |-------------------  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                _____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 antenna tu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primer is attached to the tubing with a drop of super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ing is then filled with an explosive, and the rear primer is glu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assel, or a small piece of cotton is glued to the rear pr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projectile strikes on the front primer.  The entir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out 3/4 of an inch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2     SPECIAL AMMUNITION FOR .22 CALIBER PELLET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22 caliber pellet gun usually is equivalent to a .22 cal rif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ranges.  Because of this, relatively large explosive project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use with .22 caliber air rifles.  A design similar to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2 is suitable, since some capsules are about .22 caliber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 design similar to that in section 5.31 could be used, only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black powder percussion caps, instead of ammunition prim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rcussion caps that are about .22 caliber.  A #11 cap i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thing larger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ROCKETS AND CANN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s and cannon are generally thought of as heavy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violence do not usually employ such device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r impossible to acquire.  They are not, however, impossibl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 who can make or buy black powder or pyrodex can make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rorist with a cannon or large rocket is, indeed, something to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s were first developed by the Chinese several hundre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rist.  They were used for entertainment, in the form of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usually used for military purposes because they were in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and unpredictable.  In modern times, however, rocke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by the military, since they are cheap, reliable, and have no re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violence, fortunately, cannot obtain military rocket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r buy rocket engines.  Model rocketry is a popular hobby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and to launch a rocket, an engine is required.  Estes, a subsid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on, is the leading manufacturer of model rockets and rocket engin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engine, the "D" engine, can develop almost 12 lbs. of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end a relatively large explosive charge a significan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, such as Centuri, produce even larger rocket eng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up to 30 lbs. of thrust.  These model rocket engines are quite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signed to be fired electrically.  Most model rocket eng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sic sections.  The diagram below will help expl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| --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clay  | - - - - - - - - - - | * * * | . . . .|c|           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|  - - - - - - - - -  | * * * |  . . . 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_ - - - thrust - - -  | smoke | eject 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clay  |  - - - - - - - - -  | * * * | . . . .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_|_____________________|_______|________|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| --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y nozzle is where the igniter is inserted.  When the area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ust" is ignited, the "thrust" material, usually a large single g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 such as black powder or pyrodex, burns, forcing large volumes of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expanding gasses out the narrow nozzle, pushing the rocke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erial has been consumed, the smoke section of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.  It is usually a slow-burning material, similar to black pow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various compounds added to it to produce visible smoke, usually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or yellow in color.  This section exists so that the rocket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aches its maximum altitude, or apogee.  When it is burned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s the ejection charge, labeled "eject".  The ejection charge is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black powder.  It burns very rapidly, exploding, in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of the ejection charge pushes out the parachute of the model r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be used to ignite the fuse of a 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 engines have their own peculiar labeling system.  Typ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: 1/4A-2T, 1/2A-3T, A8-3, B6-4, C6-7, and D12-5.  The let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f the power of an engine.  "B" engines are twice as powerful a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and "C" engines are twice as powerful as "B" engines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llowing the letter is the approximate thrust of the engine,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number and letter is the time delay, from the time that th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engine burn ends until the ejection charge fires; "3T"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extremely effective rocket propellant can be made by mixing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 with ammonium perchlorate and a very small amount of iron 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ture is bound together by an 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   BASIC ROCKE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cket bomb is simply what the name implies: a bomb that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target by means of a rocket.  Most people who would make su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a model rocket engine to power the device.  By cutting fins from b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and gluing them to a large rocket engine, such as the Estes "C" eng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cket could be constructed.  Then, by attaching a "crater maker", or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bomb to the rocket, a bomb would be added.  To insure that the f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ater maker" (see sect. 4.42) ignited, the clay over the ejec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gine should be scraped off with a plastic tool.  The fuse of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uching the ejection charge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_________ crat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V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|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| - - - - - -|***|::::|      /# # # # # # # # # # #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| - - - - - -|***|::::|  ___/  # # # # # # # # # # #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- - - - - -|***|::::|---fuse--- # #  explosive  #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- - - - - -|***|::::|  ___   # # # # # # # # # # #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|____________|___|____|____ \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st&gt;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&gt;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ion charge&gt;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t tape is the best way to attach the crater maker to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Note in the diagram the absence of the clay over the ejec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types of explosive payloads can be attached to the rocke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gh explosive, an incendiary device, or a chemical fir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our or three fins must be glued to the rocket engin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t flies straight. The fins should look like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\  &lt;--------- glue this to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ed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trai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edge and trailing edge should be sanded with sandpap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rounded.  This will help make the rocket fly straight. 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long section of a plastic straw can be attached to the rocket to la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A clothes hanger can be cut and made into a launch rod.  The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straw should be glued to the rocket engine adjacent to one of the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cket.  A front view of a completed rocket bomb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                | &lt;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__|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/     \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|       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o &lt;----------- segment of plastic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&lt;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utting a coat hanger at the indicated arrows, and bending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rod can be made.  After a fuse is inserted in the engine, the r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lid down the launch rod, which is put through the segment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. The rocket should slide easily along a coathanger,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ated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here 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/     \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 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 wire to this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 insert into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&lt;--------- bend here to adjust fl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---------- put this end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   LONG RANGE ROCKE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ange rockets can be made by using multi-stage rockets.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s with an "0" for a time delay are designed for us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rockets.  An engine such as the D12-0 is an excellent example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Immediately after the thrust period is over, the ejec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.  If another engine is placed directly against the back of a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the explosion of the ejection charge will send hot gasses and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into the nozzle of the engine above it, and ignite the thru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ush the used "0" engine off of the rocket, causing an overal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The main advantage of a multi-stage rocket is that it loses w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, and it gains velocity.  A multi-stage rocket must be design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a single stage rocket, since, in order for a rocket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, its center of gravity must be ahead of its center of dra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dding weight to the front of the rocket,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drag back by putting fins on the rocket that are well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.  A diagram of a multi-stage rocket appears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 | ------ CM: Crat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 | ------ C6-5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| 6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| |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| 5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|___|   \ 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/|   |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/ |   |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  |   |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/   | C |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/    | 6 |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     | | |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/      | 0 |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/       |___|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/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_/   ^   \______/ -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6-0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e is put in the bottom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, three, or even four stages can be added to a rocket bomb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range.  It is important, however, that for each additional 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area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   MULTIPLE WARHEAD ROCKET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.R.V." is an acronym for Multiple Reentry Vehicle. 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put more than one explosive warhead on a single miss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too much difficulty by anyone who knows how to make crater-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uy rocket engines.  By attaching crater makers with long fus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, it is possible that a single rocket could deliver several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a target. Such a rocket might look like the dia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|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T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\ | U |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| B |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| E |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 ||   |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 ||   ||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|___|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/| E |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| G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| 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| N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| E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|___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fin/  |  \ f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/   |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/    |    \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ater makers are attached to the tube of rolled paper with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tube is made by rolling and gluing a 4 inch by 8 inch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 is glued to the engine, and is filled with gunpowder or 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oles are punched in it, and the fuses of the crater mak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holes.  A crater maker is glued to the open end of the tub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se is inside the tube.  A fuse is inserted in the engine, or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f the rocket bomb is multi stage, and the rocket is laun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hanger launcher, if a segment of a plastic straw has been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non is a piece of artillery that has been in u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 century.  It is not unlike a musket, in that it is filled with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fired.  Cannons of this sort must also be cleaned after each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rojectile may jam in the barrel when it is fired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to explode.  A sociopath could build a cannon without too much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/she had a little bit of money, and som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     BASIC PIPE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cannon can be made from a thick pipe by almost any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icult part is finding a pipe that is extremely smooth on it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ly necessary; otherwise, the projectile may jam.  Co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iping is usually smooth enough, but it must also be extremely th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the pressure developed by the expanding hot gasses in a cann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a projectile such as a CO2 cartridge, since such a project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xplode, a pipe that is about 1.5 - 2 feet long is ideal.  Such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walls that are at least 1/3 to 1/2 an inch thick, and be ver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ior.  If possible, screw an endplug into the pip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must be crimped and folded closed, without cracking or tearing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hole is drilled in the back of the pipe near the crimp or end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ll that need be done is fill the pipe with about two teasp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blackpowder or pyrodex, insert a fuse, pack it lightly by ramming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ssue paper down the barrel, and drop in a CO2 cartridge.  Brace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 against a strong structure, light the fuse, and run.  If th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, he will not have overcharged the cannon, and he will not be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exploding barrel.  Such a cann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 fus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dplug|powder|t.p.| CO2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______|______|____|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oding projectile can be made for this type of cannon with a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It is relatively simple to do. Just make a crater m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 such that the fuse projects about an inch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Then, wrap the fuse with duct tape, covering it entire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at the end. Put this in the pipe cannon without using a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packing wad. When the cannon is fired, it will ignite the end of the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t the CO2 cartridge. The explosive-filled cartridge will expl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seconds, if all goes well. Such a project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\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----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------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2     ROCKET FIRING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cket firing cannon can be made exactly like a normal cann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e ammunition. A rocket fired from a cannon will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an a rocket alone, since the action of shooting it over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ertia. A rocket that is launched when it is moving will g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hat is launched when it is stationary. Such a rocket would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rocket bomb, except it would have no fins.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e on such a device would, obviously, be short, bu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ited until the rocket's ejection charge exploded.  Thus, the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ion charge, in effect, becomes the delay before the bomb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fuse need be put in the rocket; the burning powder in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ite it, and simultaneously push the rocket out of the cannon 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PYROTECHNICA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other types of pyrotechnics that a perpe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might employ. Smoke bombs can be purchased in magic stores,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moke bombs can be bought through adds in gun and military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ireworks can also be used as weapons of terror. A large aer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would cause many injuries if it were to be fired so that it la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near a crowd of people. Even the "harmless" pull-string firewor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ort of firecracker that explodes when the string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are pulled, could be placed inside a large charge of a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. Tear gas is another material that might we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ciopath, and such a material could be instantly dissemin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crowd by means of a rocket-bomb, with nast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ype of pyrotechnic device that might be employed by a terror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 would be a smoke bomb.  Such a device could conceal the getaway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use a diversion, or simply provide cover.  Such a device, we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nough smoke that smelled bad enough, could force the evacu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for example.  Smoke bombs are not difficult to make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moke bombs employ powdered white phosphorus or titanium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erials are usually unavailable to even the most well-equipped terro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e/she would have to make the smoke bomb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homemade smoke bombs usually employ some type of base powd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powder or pyrodex, to support combustion.  The base material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provide heat to cause the other materials in the device to b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or cleanly.  Table sugar, mixed with sulfur and a bas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large amounts of smoke.  Sawdust, especially if it ha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il in it, and a base powder works well also.  Other excellent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are small pieces of rubber, finely ground plastic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mixtures.  The material in road flares can be mixed with su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and a base powder produces much smoke.  Most of the fuel-oxod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, if the ratio is not correct, produce much smoke when added to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The list of possibilities goes on and on.  The trick to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 also lies in the container used.  A plastic cylinder work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o the smoke produced.  The hole in the smoke bomb where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must be large enough to allow the material to burn without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 This is another plus for plastic containers, since they will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 when the smoke material ignites, producing an opening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COLORED 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flames can often be used as a signaling device for terro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a ball of colored flame material in a rocket; the rocke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 charge fires, will send out a burning colored ball.  The materi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ifferent colors of flam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MATERIAL                      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��������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strontium                      road fl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ts                          red spar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ront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barium salts                   green spar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ar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    sodium salts                   gold spar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d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  powdered copper                blue spark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pe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   powdered magnesium             firest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luminum                   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             potassium permanganate         purple f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eating se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TEAR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rrorist who could make tear gas or some similar compound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ease against a large number of people.  Tear gas is fair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, however, and this prevents such individuals from being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reat potential for harm.  One method for its prepara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ing stand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lcohol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rlenmeyer flask, 3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lamp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ubber 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glass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lamp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cond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rubber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collecting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ai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eaker, 300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gms 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ms sodium bisulf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In an open area, wearing a gas mask, mix 10 gms of glycerine with 2 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dium bisulfate in the 300 ml erlenmeyer fl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Light the alcohol burner, and gently heat the fl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The mixture will begin to bubble and froth; these bubbles are tear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When the mixture being heated ceases to froth and generate gas, or a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 becomes visible in the tube, the reaction is complete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 source, and dispose of the heated mixture, as it is corr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The material that condenses in the condenser and drips into th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k is tear gas.  It must be capped tightly, and stored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ireworks cannot really be used as an effective means of t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have some value as distractions or incendiarie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 of fireworks that can be made in the home, whether for fun,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st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1     FIRECR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firecracker can be made from cardboard tubing and ep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ut a small piece of cardboard tubing from the tub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all" means anything less than 4 times the diameter of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t the section of tubing down on a piece of wax paper,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epoxy and the drying agent to a height of 3/4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ubing.  Allow the epoxy to dry to maximum hardn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hen it is dry, put a small hole in the middle of the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esired length of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ll the tube with any type of flame-sensitive explosive.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der, pyrodex, black powder, potassium picrate, lead az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cellulose, or any of the fast burning fuel-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nicely.  Fill the tube almos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ack the explosive tightly in the tube with a wad of tissu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encil or other suitable ramrod.  Be sure to le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Fill the remainder of the tube with the epoxy and hardener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or those who wish to make spectacular firecrackers,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powder, mixed with a small amount of other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 By crushing the material on a sparkler, and ad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lash powder, the explosion will be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ler.   By adding small chunks of sparkler mater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will throw out colored burning sparks,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parkler.  By adding powdered iron, orange spar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.  White sparks can be produced from magnesium sh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small, LIGHTLY crumpled balls of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uppose I wish to make a firecracker that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red flash, and throw out white spark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take a road flare, and finely powde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it.   Or, I could take a red sparkler, and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der it.  Then, I would mix a small amou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 with the flash powder.  (NOTE: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REACT WITH SOME MATERIALS THAT IT IS MIXED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DE SPONTANEOUSLY!)  I would mix it in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arts flash powder to 1 part of flare or spar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, and add about 15 small balls of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store the material in a plastic bag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of the house, to make sure that the stuf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.  Then, in the morning, I would test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, and if it was satisfactory, I woul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If this type of firecracker is mounted on a rocke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to semi-professional display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2     SKY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ressive home made skyrocket can easily be made in the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ocket engines.  Estes engine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uy an Estes Model Rocket Engine of the desired size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wer doubles with each letter.  (See sect. 6.1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ither buy a section of body tube for model rockets t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 the engine, or make a tube from several thicknesse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crape out the clay backing on the back of the engi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der is exposed.  Glue the tube to the engin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e covers at least half the engine.  Pour a small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powder in the tube, about 1/2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y adding materials as detailed in the section on firecr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types of effect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y putting Jumping Jacks or bottle rockets without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ube, spectacular displays with moving fireb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R.V.'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Finally, by mounting many home made firecrackers on the t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ses in the tube, multiple colored burs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3     ROMAN C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 candles are impressive to watch.  They are relativ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, compared to the other types of home-made firework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uy a 1/2 inch thick model rocket body tube, and rein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veral layers of paper and/or masking tape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to prevent the tube from exploding.  Cut the tub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0 inch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ut the tube on a sheet of wax paper, and seal one end with ep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rying agent.  About 1/2 of an inch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ut a hole in the tube just above the bottom layer of epo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ert a desired length of water proof fus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se fit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our about 1 inch of pyrodex or gunpowder down the open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ake a ball by powdering about two 6 inch sparklers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Mix this powder with a small amount of flash pow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amount of pyrodex, to have a final ratio (by volu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% sparkler material / 20% flash powder / 20% pyrode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the powders well, add water, one drop at a time, a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, until a damp paste is formed.  This pas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ldable by hand, and should retain its shape when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ll out of the paste that just fits into the tube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ll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it is dry, drop the ball down the tube.  It should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easily.  Put a small wad of tissue paper in the tube,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ently against the ball with a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When ready to use, put the candle in a hole in the ground,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afe direction, light the fuse, and run.  If the devic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ed fireball should shoot out of the tube to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30 feet.  This height can be increased by adding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powder charge in step 4, or by using a slightly longer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If the ball does not ignite, add slightly more pyrodex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The balls made for roman candles also function very well in r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an effect of falling colored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LISTS OF SUPPLIERS A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if not all, of the information in this public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public or university library.  There are also many pub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ut by people who want to make money by telling other peopl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plosives at home.  Adds for such appear frequently in para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newspapers.  This list is presented to show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information and materials can be purchased from. 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compani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AND ADDRESS               WHAT COMPANY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UTO CO. INC.                     EXPLOSIVE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881                          PAPER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FREESBORO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                             CHEMICALS AND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1378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MISTON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FIREWORKS NEWS                FIREWORKS NEWS MAGAZ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BOX 30                              SOURCE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MAN'S FERRY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NETT INTERNATIONAL INC.             BOWS, CROSSBOWS, ARCHERY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RUNNELS STREET                     AIR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HURON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MAN AIR GUNS                      AI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HEST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VE PROTECTION PRODUCTS INC.     TEAR GAS GREN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CALIFORNIA AVE.                    PROTEC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GER FIREWORKS CO. INC.              CLASS "B" AND "C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SVILL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GLAND FIREWORKS CO. INC.         CLASS "C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FORD, CONNECTI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BOW TRAIL                          CLASS "C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MONT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INGTON FIREWORKS INC.              CLASS "C" AND "B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0 NEW WILSEY BAY U.25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RIVE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Y CITY FIREWORKS INC.              CLASS "C" AND "B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1                            (GOOD PRI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HESTER, IND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RCHIST'S COO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ISED MUNI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AN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CHECKLIST FOR RAIDS ON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nd, the serious terrorist would probably realize that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a truly useful explosive, he or she will have to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to make the explosive from a lab.  A list of such chemical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ority would probably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S                   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Nitric Acid        ____     Potassium Per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Sulfuric Acid      ____    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95% Ethanol        ____     Picric Acid (usually a pow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Toluene            ____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Perchloric Acid    ____     Powdere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Hydrochloric Acid  ____     Powdere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Potassium Permang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Potass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Sodium 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Lead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Bar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USEFUL PYR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it is possible to make many chemicals from just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A list of useful chemical reactions is presented.  It assume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chemistry; any individual who does not underst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would merely have to read the first five chapters of a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tassium perchlorate from perchloric acid and potass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(OH)       +     HClO     ----&gt;     KClO     +    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 4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tassium nitrate from nitric acid and potass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+     HNO     ----&gt;     KNO     +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mmonium perchlorate from perchloric acid and ammon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 OH       +     HClO     ----&gt;     NH ClO     +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4                 3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mmonium nitrate from nitric acid and ammon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 OH       +     HNO     ----&gt;     NH NO     +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3                      3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owdered aluminum from acids, aluminum foil,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 aluminum foil    +    6HCl    ----&gt;   2AlCl   +   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2AlCl  (aq)   +    3Mg    ----&gt;  3MgCl (aq)   +  2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 will be a very fine silvery powder at the bottom o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filtered and dried.   This same method works with ni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s, but these acids are too valuable in the production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to use for such a purpose, unless they are available in great ex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who wishes his name to be unknown, is presently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ge in the United States of America, majoring in Engineering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his parents on the East Coast, and received his high schoo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He first became interested in pyrotechnics when he was about e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.  At age twelve, he produced his first explosive device; it wa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a large firecracker.  He continued to produc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several years.  He also became interested in model rocketry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several rockets from kits, and designed his own rockets.  While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the author became affiliated with CHAOS, and eventually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Gunzenbomz Pyro-Technologies.  At this time, at age 18, 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high explosive device, putting a 1 foot deep crater in an associ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yard.  He had also produced many types of rockets, explosive ammu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yrotechnic devices.  While he was heading Gunzenbomz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he was injured when a home made device exploded in his hand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ake the device.  The author learned, however, and  then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, and although he still constructs an occasional explosive devi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abstain from their production.  An occasional rocke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imilar to that of professional displays can sometimes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ky near his college, and the Fourth of July is still his favorit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x et Discordi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ENDS THE FIRST PUBLICATION OF THE TERRORIST'S HANDBOOK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PUBLICATION, AND THE SOLE PRODUCTION RIGHTS BELONG TO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AND GUNZENBOMZ PYRO-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